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РЕГИОНАЛНО ТАКМИЧЕЊЕ И СМОТ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Биологија 1. разред гимназиј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У изградњи нуклеотида који формирају ДНК учествуј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рибоза, пуринске и пиримидинске азотне баз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дезоксирибоза, пуринске и пиримидинске азотне киселин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дезоксирибоза, пуринске и пиримидинске азотне баз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дезоксирибоза, сулфатна група и пуринске азотне баз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Заокружи слово испред одговора где су набројане само тачне изјаве а које се односе на следеће: Протеини су макромолекули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) изграђени од аминокиселина</w:t>
        <w:tab/>
        <w:tab/>
        <w:tab/>
        <w:tab/>
        <w:tab/>
        <w:t>а) 1, 3, 4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) изграђени од глицерола и масних киселина</w:t>
        <w:tab/>
        <w:tab/>
        <w:tab/>
        <w:t>б) 2, 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) формирани као полипептидни низ</w:t>
        <w:tab/>
        <w:tab/>
        <w:tab/>
        <w:tab/>
        <w:t>в) 1, 4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4) убрзавају хемијске реакције</w:t>
        <w:tab/>
        <w:tab/>
        <w:tab/>
        <w:tab/>
        <w:tab/>
        <w:t>г) 1, 2, 3, 4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овежи тачне одговор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. молекули глукозе се транспортују</w:t>
        <w:tab/>
        <w:tab/>
        <w:tab/>
        <w:t>А-пасивним транспорт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. ћелије прождиру бактерије</w:t>
        <w:tab/>
        <w:tab/>
        <w:tab/>
        <w:tab/>
        <w:t>Б-фагоцитоз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.транспорт воде обавља се</w:t>
        <w:tab/>
        <w:tab/>
        <w:tab/>
        <w:tab/>
        <w:tab/>
        <w:t>В-олакшаном дифузиј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У састав полирибосома улаз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протеини, рибосомске РНК, информациона РН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рибосомска РНК, информациона РН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протеини, рибосомске РН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протеини, информациона РН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Глатки ендоплазмин ретикулум обезбеђуј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синтезу полипептидних ланаца и липид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синтезу липида и мебрана цитоплазминих органел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синтезу липида, протеина и додавање олигосахарид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разврставање протеин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окружи слово испред 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Цитоскелет је компонента цитоплазме биљних ћелиј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Компонента цитоскелета обезбеђују процес фотосинтез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Функције цитоскелета омогућавају цитоплазмини протеини: актин, тубулин и миосин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Актин учествује у стварању центрио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Једра синтетски веома активних ћелија се одликуј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тамним обојењима посматраним електронском микроскопиј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светлим обојењима посматраним електронском микроскопиј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без разлика у обојењу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једра синтетски активних ћелија се не бој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окружи слово испред 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Једноћелиски организми не поседују једро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Покретљивост трепљи омогућавају актински филамент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Парамецијум карактерише променљив облик приликом кретањ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Амебе се крећу формирајући псеудоподиј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Резултат мејотичке деобе с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две соматске кћери ћелије</w:t>
        <w:tab/>
        <w:tab/>
        <w:tab/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шест хаплоидних кћери ћелија</w:t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>в) четири хаплоидне кћери ћелиј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>г) осам соматских кћери ћелиј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овежи одговарајуће појмове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 профаза</w:t>
        <w:tab/>
        <w:tab/>
        <w:tab/>
        <w:tab/>
        <w:t>А- одвија се цитокинес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2. телофаза</w:t>
        <w:tab/>
        <w:tab/>
        <w:tab/>
        <w:tab/>
        <w:t>Б- формира се деобно вретено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. метафаза</w:t>
        <w:tab/>
        <w:tab/>
        <w:tab/>
        <w:tab/>
        <w:t>В- губи се једарце и једрова опн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4. анафаза</w:t>
        <w:tab/>
        <w:tab/>
        <w:tab/>
        <w:tab/>
        <w:t>Г- одвајање хроматида и кретање ка половим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Лизогени циклус бактериофага карактериш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спајање ДНК вируса са бактеријком ДНК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удвајање бактеријке ДНК и синтеза протеина фагног омотач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формирање капсид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лизирање бактеријког зида и напуштање ћелиј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лазмиди с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компоненте бактеријског зид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саставни део капсуле бактер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циркуларна хромосомска ДНК бактер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циркуларна ванхромосомска ДНК бактериј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Халофилне архебактерије живе на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јако киселим стаништим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јако сланим стаништим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јако топлим стаништим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сви одговори су тачн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Таксономске категорије према хијерархији су (силазни низ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Царство, Раздео, Класа, Ред, Род, Фамилија, Врст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Царство, Раздео, Ред, Класа, Фамилија, Род, Врст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Царство, Фамилија, Раздео, Класа, Ред, Род, Врст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Царство, Раздео, Класа, Ред, Фамилија, Род, Врст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Ламинарин је резервна супстанца код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Црвених алг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Зелених алг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Мрких алг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Силикатних алг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Током еволуције алге су поред постојећег хлорофила a изградиле и неке допунске пигменте (повежи појмове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. хлорофил c, фукоксантин</w:t>
        <w:tab/>
        <w:t>, ксантофил</w:t>
        <w:tab/>
        <w:tab/>
        <w:tab/>
        <w:tab/>
        <w:t>А-Rodophyt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. хлорофил d, каротеноиди, фикобилини</w:t>
        <w:tab/>
        <w:tab/>
        <w:tab/>
        <w:tab/>
        <w:t>Б-Chlorophyt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. хлорофил b, каротеноиди</w:t>
        <w:tab/>
        <w:tab/>
        <w:tab/>
        <w:tab/>
        <w:tab/>
        <w:tab/>
        <w:t>В-Phaeophyt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Метаболија ј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облик размножавањ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начин исхран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промена облика тел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органел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Апотеција je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a) делимично отворено плодоносно које на свом врху поседује отвор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широко отворено плодоносно тело, тањирастог или пехарастог облик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затворено плодоносно тело чврсто обавијено омотаче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ниједан одговор није тачан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Бела буђ (врсте рода </w:t>
      </w:r>
      <w:r>
        <w:rPr>
          <w:rFonts w:cs="Times New Roman" w:ascii="Times New Roman" w:hAnsi="Times New Roman"/>
          <w:b/>
          <w:i/>
          <w:sz w:val="24"/>
          <w:lang w:val="en-US" w:eastAsia="en-US"/>
        </w:rPr>
        <w:t>Мucor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) и црна буђ (врсте рода </w:t>
      </w:r>
      <w:r>
        <w:rPr>
          <w:rFonts w:cs="Times New Roman" w:ascii="Times New Roman" w:hAnsi="Times New Roman"/>
          <w:b/>
          <w:i/>
          <w:sz w:val="24"/>
          <w:lang w:val="en-US" w:eastAsia="en-US"/>
        </w:rPr>
        <w:t>Rhisopus</w:t>
      </w:r>
      <w:r>
        <w:rPr>
          <w:rFonts w:cs="Times New Roman" w:ascii="Times New Roman" w:hAnsi="Times New Roman"/>
          <w:b/>
          <w:sz w:val="24"/>
          <w:lang w:val="en-US" w:eastAsia="en-US"/>
        </w:rPr>
        <w:t>) припадају подразделу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Zygomicotin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Мastigomycotin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Basidiomycotin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Аscomycotin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Соматско тело код квасаца ј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целуларно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мицелијско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плазмодијално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немицелијско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Каји је најчешћи тип талуса код лишајева који расту на дрвећу?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листас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жбунас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двојн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корас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овежите тачне одговоре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. спроводно ткиво</w:t>
        <w:tab/>
        <w:tab/>
        <w:tab/>
        <w:tab/>
        <w:t>А- камбијум и фелоген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2. механичко ткиво</w:t>
        <w:tab/>
        <w:tab/>
        <w:tab/>
        <w:tab/>
        <w:t>Б- епидермис, плута и мртва кор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3. творна ткива</w:t>
        <w:tab/>
        <w:tab/>
        <w:tab/>
        <w:tab/>
        <w:t>В- ксилем и флоем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4. покорична ткива </w:t>
        <w:tab/>
        <w:tab/>
        <w:tab/>
        <w:tab/>
        <w:t>Г- коленхим и склеренхи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окружи слово испред нетачног одговор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а) Маховине су се појавиле у палеозоику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б) Из спора маховина се развија кончаста протонем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в) Најопширнија класа маховина су јетрењач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г) Спорофит је код маховина спорого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овежите следеће појмове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. вишегодишњи подземни изданак без зелених листова</w:t>
        <w:tab/>
        <w:tab/>
        <w:tab/>
        <w:t>А-Ризо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. на површини епидермиса ствара масни слој</w:t>
        <w:tab/>
        <w:tab/>
        <w:tab/>
        <w:tab/>
        <w:t>Б-Лентицел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. квржице сочивастог облика видљиве на младим гранама</w:t>
        <w:tab/>
        <w:tab/>
        <w:t>В-Кутин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lang w:val="sr-RS" w:eastAsia="en-US"/>
        </w:rPr>
        <w:t xml:space="preserve">25.  </w:t>
      </w:r>
      <w:r>
        <w:rPr>
          <w:rFonts w:cs="Times New Roman" w:ascii="Times New Roman" w:hAnsi="Times New Roman"/>
          <w:b/>
          <w:sz w:val="24"/>
          <w:lang w:val="en-US" w:eastAsia="en-US"/>
        </w:rPr>
        <w:t>Повежи биљке са одговарајућом фамилијом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. Кукурек</w:t>
        <w:tab/>
        <w:t xml:space="preserve">                                          </w:t>
        <w:tab/>
        <w:t>А- Лептирњач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. Дуња</w:t>
        <w:tab/>
        <w:tab/>
        <w:tab/>
        <w:tab/>
        <w:tab/>
        <w:t>Б- Љутића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. Пасуљ</w:t>
        <w:tab/>
        <w:tab/>
        <w:tab/>
        <w:tab/>
        <w:tab/>
        <w:t>В-Помоћнице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4. Кромпир</w:t>
        <w:tab/>
        <w:tab/>
        <w:tab/>
        <w:tab/>
        <w:tab/>
        <w:t>Г-Руже</w:t>
      </w:r>
    </w:p>
    <w:p>
      <w:pPr>
        <w:pStyle w:val="Normal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sr-RS" w:eastAsia="en-US"/>
        </w:rPr>
        <w:t xml:space="preserve">РЕГИОНАЛНО ТАКМИЧЕЊЕ И СМОТРА 11.04.201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Биологија 1. разред гимназ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sr-RS" w:eastAsia="en-US"/>
        </w:rPr>
        <w:t xml:space="preserve">Кључ 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360"/>
        <w:gridCol w:w="2521"/>
      </w:tblGrid>
      <w:tr>
        <w:trPr/>
        <w:tc>
          <w:tcPr>
            <w:tcW w:w="7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. разред гимназије Кључ – Опција 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итање број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Тачан одгов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 књизи* страна број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1-2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3-2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1,87,10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1,145,142,14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6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2, 146, 149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7, 210, 212, 212</w:t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*  Референца </w:t>
      </w:r>
      <w:r>
        <w:rPr>
          <w:rFonts w:cs="Times New Roman" w:ascii="Times New Roman" w:hAnsi="Times New Roman"/>
          <w:lang w:val="en-US" w:eastAsia="en-US"/>
        </w:rPr>
        <w:t>Уџбеник из Биологије за 1. разред гимназије општег смера. Аутори: Шербан Н., Цвијан М., Јанчић Р. Издавач: Завод за уџбенике, Београд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before="0" w:after="200"/>
        <w:jc w:val="center"/>
        <w:rPr>
          <w:b/>
          <w:b/>
          <w:lang w:val="sr-RS"/>
        </w:rPr>
      </w:pPr>
      <w:r>
        <w:rPr>
          <w:b/>
          <w:lang w:val="sr-RS"/>
        </w:rPr>
        <w:t>СВАКИ КОМПЛЕТАН ОДГОВОР ВРЕДИ 2 ПОЕ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2:32:00Z</dcterms:created>
  <dc:creator>CZT</dc:creator>
  <dc:description/>
  <cp:keywords/>
  <dc:language>en-US</dc:language>
  <cp:lastModifiedBy>CZT</cp:lastModifiedBy>
  <dcterms:modified xsi:type="dcterms:W3CDTF">2014-04-26T13:53:00Z</dcterms:modified>
  <cp:revision>2</cp:revision>
  <dc:subject/>
  <dc:title/>
</cp:coreProperties>
</file>