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ИЗ БИОЛОГИЈЕ  – 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rFonts w:cs="Arial" w:ascii="Arial" w:hAnsi="Arial"/>
          <w:lang w:val="sr-CS"/>
        </w:rPr>
        <w:t>Кичмењаци имају : (заокружи тачан 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20 типова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50 типова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од 50 до 70 типова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до 200 типова ћел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Организми са прокариотском ћелијом су: (заокружи тачан 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вируси и бактер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бактерије и гљив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бактер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вируси, гљиве и бактер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погрешно спарене појмов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лазмодијум – ћелијско ждрел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вортицела – трепљ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плазмодијум – спор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леишманија – трепљ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пиши „да“ ( за „тачно“) или „не“ (за „нетачно“) поред наведених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Код бескичмењака не постоји коштано ткиво. 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окожица бескичмењака је вишеслојна. 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пуни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равилно понављање истих органа дуж уздужне осе тела назива се     ____________________________________________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) Формирање главеног региона назива с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_______________________________________________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животиње које имају псеудоцелом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вињска пантљича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човечја глис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дечја глис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псећа пантљичар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унђери су асиметрични или радијално симетрични организми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Најсложенији тип сунђера је аскон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Органски скелет сунђера је у виду скелетних игал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Сунђери су искључиво морски организми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припадајућу животињ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физа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об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еуплекте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аурел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одлике метиља реда Monogenea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ендопарази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не мењају домаћина током животног циклус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ектопарази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паренхиматични организм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пиши „да“ ( за „тачно“) или „не“ (за „нетачно“) поред наведених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Ваљкасти црви имају само усни отвор.  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Неки ваљкасти црви су паразити биљака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Сврстај наведене животиње у одговарајуће класе, уписивањем број</w:t>
      </w:r>
      <w:r>
        <w:rPr>
          <w:rFonts w:cs="Arial" w:ascii="Arial" w:hAnsi="Arial"/>
          <w:lang w:val="sr-Latn-CS"/>
        </w:rPr>
        <w:t xml:space="preserve">ева </w:t>
      </w:r>
      <w:r>
        <w:rPr>
          <w:rFonts w:cs="Arial" w:ascii="Arial" w:hAnsi="Arial"/>
          <w:lang w:val="sr-CS"/>
        </w:rPr>
        <w:t>у леву колону: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____ каламар                              1. Gastropoda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____ </w:t>
      </w:r>
      <w:r>
        <w:rPr>
          <w:rFonts w:cs="Arial" w:ascii="Arial" w:hAnsi="Arial"/>
          <w:lang w:val="sr-CS"/>
        </w:rPr>
        <w:t xml:space="preserve">прилепак                             2. Bivalvia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____ </w:t>
      </w:r>
      <w:r>
        <w:rPr>
          <w:rFonts w:cs="Arial" w:ascii="Arial" w:hAnsi="Arial"/>
          <w:lang w:val="sr-CS"/>
        </w:rPr>
        <w:t>морско уво</w:t>
      </w:r>
      <w:r>
        <w:rPr>
          <w:rFonts w:cs="Arial" w:ascii="Arial" w:hAnsi="Arial"/>
          <w:lang w:val="sr-Latn-CS"/>
        </w:rPr>
        <w:t xml:space="preserve">                          3. Cephalopoda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прстац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ијавице: (заокружи тачне тврдњ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ишу преко кож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сегментисане с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спадају у полихет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хермафродити с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делове тела који не постоје код шкорпија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нте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срц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хелицер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листолика плућ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карапакс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Житни жижак припада реду: (заокружи)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а) </w:t>
      </w:r>
      <w:r>
        <w:rPr>
          <w:rFonts w:cs="Arial" w:ascii="Arial" w:hAnsi="Arial"/>
          <w:lang w:val="sr-Latn-CS"/>
        </w:rPr>
        <w:t>Homoptera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б) Lepidoptera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в) Coleoptera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Допуни реченицу </w:t>
      </w:r>
      <w:r>
        <w:rPr>
          <w:rFonts w:cs="Arial" w:ascii="Arial" w:hAnsi="Arial"/>
          <w:lang w:val="sr-CS"/>
        </w:rPr>
        <w:t>користећи</w:t>
      </w:r>
      <w:r>
        <w:rPr>
          <w:rFonts w:cs="Arial" w:ascii="Arial" w:hAnsi="Arial"/>
          <w:lang w:val="sr-Latn-CS"/>
        </w:rPr>
        <w:t xml:space="preserve"> латинске називе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рске змијуљице, латински _____________________________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падају типу _________________________________________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 царству __________________________________________________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расла асцидија нема: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хорд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ждрел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сегментисано тел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плашт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уромаст је структурна и функционална јединица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ложеног ок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бочне лин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неурохипофиз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инаест пари главених нерава имају: (заокружи тачан 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рибе, водоземци и гмизавц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гмизавци, птице и сиса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водоземци, гмизавци, птице и сисар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мишића шкржних лукова, код копнених кичмењака настали су : (заокружи тачан 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мишићи затварачи вилиц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мишићи пода усне дупљ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обе наведене групе мишић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лоусте немају: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хорд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кожни скеле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три полукружна канала у унутрашњем ух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мирисни орга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ред назива рибе упиши одговарајући број – 1. за рушљорибе, 2. за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шљориб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   риба лис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   ража камениц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   ман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   харинг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одговор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штитоноше су зракоперк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моруна је штитонош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унутрашњи скелет штитоноша је углавном хрскавичав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отровне змиј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бо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мамб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анаконд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кобр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онаста птица са Мадагаскара је: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изумрла птица летачиц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изумрла птица нелетачиц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сродник кив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сродник нојев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рстај наведене сисаре у одговарајуће редове, уписивањем бројева у лев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 текуница                               1 копнени месожде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 оцелот                                   2 глода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 ласица                                   3 морски месожде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 морски сло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 леминг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sr-CS"/>
        </w:rPr>
        <w:t xml:space="preserve">РЕШЕЊ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 xml:space="preserve">ИЗ БИОЛОГИЈЕ  ЗА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sr-CS"/>
        </w:rPr>
        <w:t>а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sr-CS"/>
        </w:rPr>
        <w:t>а) д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н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егментација; б) цефализац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 xml:space="preserve">6.  </w:t>
      </w:r>
      <w:r>
        <w:rPr>
          <w:rFonts w:cs="Arial" w:ascii="Arial" w:hAnsi="Arial"/>
          <w:lang w:val="sr-CS"/>
        </w:rPr>
        <w:t>б), в)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7.  </w:t>
      </w:r>
      <w:r>
        <w:rPr>
          <w:rFonts w:cs="Arial" w:ascii="Arial" w:hAnsi="Arial"/>
          <w:lang w:val="sr-CS"/>
        </w:rPr>
        <w:t>б), в), г)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 xml:space="preserve">8.  </w:t>
      </w:r>
      <w:r>
        <w:rPr>
          <w:rFonts w:cs="Arial" w:ascii="Arial" w:hAnsi="Arial"/>
          <w:lang w:val="sr-CS"/>
        </w:rPr>
        <w:t>в)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 xml:space="preserve">9.  </w:t>
      </w:r>
      <w:r>
        <w:rPr>
          <w:rFonts w:cs="Arial" w:ascii="Arial" w:hAnsi="Arial"/>
          <w:lang w:val="sr-CS"/>
        </w:rPr>
        <w:t>б), в), г)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 xml:space="preserve">10. </w:t>
      </w:r>
      <w:r>
        <w:rPr>
          <w:rFonts w:cs="Arial" w:ascii="Arial" w:hAnsi="Arial"/>
          <w:lang w:val="sr-CS"/>
        </w:rPr>
        <w:t>а) не; б) д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 xml:space="preserve">11. </w:t>
      </w:r>
      <w:r>
        <w:rPr>
          <w:rFonts w:cs="Arial" w:ascii="Arial" w:hAnsi="Arial"/>
          <w:lang w:val="sr-CS"/>
        </w:rPr>
        <w:t>3 1 1 2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 xml:space="preserve">12. </w:t>
      </w:r>
      <w:r>
        <w:rPr>
          <w:rFonts w:cs="Arial" w:ascii="Arial" w:hAnsi="Arial"/>
          <w:lang w:val="sr-CS"/>
        </w:rPr>
        <w:t>а), б), г)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 xml:space="preserve">13. </w:t>
      </w:r>
      <w:r>
        <w:rPr>
          <w:rFonts w:cs="Arial" w:ascii="Arial" w:hAnsi="Arial"/>
          <w:lang w:val="sr-CS"/>
        </w:rPr>
        <w:t>а), д)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 xml:space="preserve">14. </w:t>
      </w:r>
      <w:r>
        <w:rPr>
          <w:rFonts w:cs="Arial" w:ascii="Arial" w:hAnsi="Arial"/>
          <w:lang w:val="sr-CS"/>
        </w:rPr>
        <w:t>в)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1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Ophiuroidea</w:t>
      </w:r>
      <w:r>
        <w:rPr>
          <w:rFonts w:cs="Arial" w:ascii="Arial" w:hAnsi="Arial"/>
          <w:lang w:val="sr-CS"/>
        </w:rPr>
        <w:t xml:space="preserve"> , </w:t>
      </w:r>
      <w:r>
        <w:rPr>
          <w:rFonts w:cs="Arial" w:ascii="Arial" w:hAnsi="Arial"/>
          <w:lang w:val="sr-Latn-CS"/>
        </w:rPr>
        <w:t>Echinodermata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Latn-CS"/>
        </w:rPr>
        <w:t>Animalia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b/>
          <w:lang w:val="sr-Latn-CS"/>
        </w:rPr>
        <w:t>16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а), в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17.</w:t>
      </w:r>
      <w:r>
        <w:rPr>
          <w:rFonts w:cs="Arial" w:ascii="Arial" w:hAnsi="Arial"/>
          <w:lang w:val="sr-CS"/>
        </w:rPr>
        <w:t xml:space="preserve"> б)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18.</w:t>
      </w:r>
      <w:r>
        <w:rPr>
          <w:rFonts w:cs="Arial" w:ascii="Arial" w:hAnsi="Arial"/>
          <w:lang w:val="sr-CS"/>
        </w:rPr>
        <w:t xml:space="preserve"> б)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19.</w:t>
      </w:r>
      <w:r>
        <w:rPr>
          <w:rFonts w:cs="Arial" w:ascii="Arial" w:hAnsi="Arial"/>
          <w:lang w:val="sr-CS"/>
        </w:rPr>
        <w:t xml:space="preserve"> в)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20.</w:t>
      </w:r>
      <w:r>
        <w:rPr>
          <w:rFonts w:cs="Arial" w:ascii="Arial" w:hAnsi="Arial"/>
          <w:lang w:val="sr-CS"/>
        </w:rPr>
        <w:t xml:space="preserve"> б), в)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21</w:t>
      </w:r>
      <w:r>
        <w:rPr>
          <w:rFonts w:cs="Arial" w:ascii="Arial" w:hAnsi="Arial"/>
          <w:lang w:val="sr-CS"/>
        </w:rPr>
        <w:t xml:space="preserve">. 2 1 1 2             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22.</w:t>
      </w:r>
      <w:r>
        <w:rPr>
          <w:rFonts w:cs="Arial" w:ascii="Arial" w:hAnsi="Arial"/>
          <w:lang w:val="sr-CS"/>
        </w:rPr>
        <w:t xml:space="preserve"> а), б), в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23.</w:t>
      </w:r>
      <w:r>
        <w:rPr>
          <w:rFonts w:cs="Arial" w:ascii="Arial" w:hAnsi="Arial"/>
          <w:lang w:val="sr-CS"/>
        </w:rPr>
        <w:t xml:space="preserve"> а), в)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24.</w:t>
      </w:r>
      <w:r>
        <w:rPr>
          <w:rFonts w:cs="Arial" w:ascii="Arial" w:hAnsi="Arial"/>
          <w:lang w:val="sr-CS"/>
        </w:rPr>
        <w:t xml:space="preserve"> б), г)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25.</w:t>
      </w:r>
      <w:r>
        <w:rPr>
          <w:rFonts w:cs="Arial" w:ascii="Arial" w:hAnsi="Arial"/>
          <w:lang w:val="sr-CS"/>
        </w:rPr>
        <w:t xml:space="preserve"> 2 1 1 3 2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57:00Z</dcterms:created>
  <dc:creator>vengrin</dc:creator>
  <dc:description/>
  <cp:keywords/>
  <dc:language>en-US</dc:language>
  <cp:lastModifiedBy>REGIONALNI CENTAR ZA TALENTE BEOGRAD</cp:lastModifiedBy>
  <dcterms:modified xsi:type="dcterms:W3CDTF">2010-04-15T09:04:00Z</dcterms:modified>
  <cp:revision>2</cp:revision>
  <dc:subject/>
  <dc:title>Регионално такмичење талената 2010</dc:title>
</cp:coreProperties>
</file>