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  <w:lang w:val="sr-CS"/>
        </w:rPr>
        <w:t>Републичко такмичење талената 2008. год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  <w:lang w:val="sr-CS"/>
        </w:rPr>
        <w:t xml:space="preserve">ТЕСТ ИЗ БИОЛОГИЈЕ  –  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sr-CS"/>
        </w:rPr>
        <w:t>. РАЗРЕ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Из паренхимских ћелија корена у ксилемске елементе: 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(заокружи тачне одговоре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вода улази осмотским путем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минералне соли улазе активним транспортом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вода се креће низ градијент концентрациј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едини облик транспирације који биљка може да регулиш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е: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лентицеларн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стоматерн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кутикуларн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пиши „да“ или „не“ поред наведених тврдњи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Апсцисинска киселина утиче на затварање стома. ____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На светлости се повећава сила усисавања ћелиј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CS"/>
        </w:rPr>
        <w:t>затварачица. 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Електрон помоћу кога се хлорофил P</w:t>
      </w:r>
      <w:r>
        <w:rPr>
          <w:rFonts w:cs="Arial" w:ascii="Arial" w:hAnsi="Arial"/>
          <w:sz w:val="16"/>
          <w:szCs w:val="16"/>
          <w:lang w:val="sr-CS"/>
        </w:rPr>
        <w:t>700</w:t>
      </w:r>
      <w:r>
        <w:rPr>
          <w:rFonts w:cs="Arial" w:ascii="Arial" w:hAnsi="Arial"/>
          <w:lang w:val="sr-CS"/>
        </w:rPr>
        <w:t xml:space="preserve"> враћа у електронеутрално 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CS"/>
        </w:rPr>
        <w:t>стање потиче из: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вод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хлорофила Р</w:t>
      </w:r>
      <w:r>
        <w:rPr>
          <w:rFonts w:cs="Arial" w:ascii="Arial" w:hAnsi="Arial"/>
          <w:sz w:val="16"/>
          <w:szCs w:val="16"/>
          <w:lang w:val="sr-CS"/>
        </w:rPr>
        <w:t>680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NADH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астанак ацетил-коензима А од пирогрожђане киселине: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(заокружи тачне одговоре)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повезује β оксидацију масних киселина и Кребсов циклус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одиграва се у митохондријам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повезује гликолизу и Кребсов циклус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актерије рода Azotobacter су:  (заокружи тачне одговоре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нитрификатор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симбионтски азотофиксатор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анаеробни организм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слободни азотофиксатор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)  аеробни организм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CS"/>
        </w:rPr>
        <w:t xml:space="preserve">Повежи биљне хормоне и процесе које стимулишу уписивањем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роја у леву колону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 ауксини                             1 деоба ћелиј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 гиберелини                       2 издуживање ћелиј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 цитокинини                       3 издуживање стабл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,4 D је:  (заокружи тачне одговоре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синтетички ауксин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хербицид са тоталним дејством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хербицид са селективним дејством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нетачне реченице: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CS"/>
        </w:rPr>
        <w:t>а)  Полен подстиче растење плодника јер садржи гиберелин.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Цитокинини су деривати аденина.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в)  Наношење ауксина на одсечен врх стабла укида апикалну 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CS"/>
        </w:rPr>
        <w:t>доминацију.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Етилен је алкен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Фотобластична семена:  (заокружи тачне тврдње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су дормантн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имају мало резервних материја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CS"/>
        </w:rPr>
        <w:t>в)  клијају ако се пре преношења у мра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осветле тамноцрвеном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CS"/>
        </w:rPr>
        <w:t>светлошћу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ернализација је неопходан услов за цветање: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CS"/>
        </w:rPr>
        <w:t>(заокружи тачне одговоре)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CS"/>
        </w:rPr>
        <w:t>а)  јара сорти жита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CS"/>
        </w:rPr>
        <w:t>б)  озима сорти жита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CS"/>
        </w:rPr>
        <w:t>в)  неких двогодишњих биљака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Фототропизам је: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нутациони покрет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настиј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варијациони покрет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Ензими су: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протеин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специфични за супстрат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биолошки катализатор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молекули који смањују енергију активације хемијских реакциј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)  сви одговори су тачн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отеини се из ћелије транспортују: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ендоцитозом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егзоцитозом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активним транспортом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Стимулус који доводи до отварања канала за натријум на мембрани 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CS"/>
        </w:rPr>
        <w:t>надражљиве ћелије изазива:  (заокружи тачне одговоре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хиперполаризацију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деполаризацију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смањење мембранског потенцијал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повећање мембранског потенцијал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Конвергенција је тип синаптичке везе:  (заокружи тачне одговоре)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CS"/>
        </w:rPr>
        <w:t xml:space="preserve">а)  у којој једна нервна ћелија преноси сигнал на више циљних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CS"/>
        </w:rPr>
        <w:t>ћелија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CS"/>
        </w:rPr>
        <w:t>б)  у којој више нервних ћелија преносе сигнал на једну циљну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CS"/>
        </w:rPr>
        <w:t>ћелију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CS"/>
        </w:rPr>
        <w:t>в)  карактеристична за нервно – мишићне синапсе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CS"/>
        </w:rPr>
        <w:t>г)  карактеристична за централне синапс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орадреналин:  (заокружи тачне одговоре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је неуротрансмитер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лучи се на крајевима парасимпатичких постганглијских влакан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подстиче пражњење мокраћне бешик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убрзава дисањ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CS"/>
        </w:rPr>
        <w:t>Повежи анатомске и функционалне делове неокортекса уписивањем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роја у леву колону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 чеони режањ                            1  видна зон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 потиљачни режањ                   2  слушна зон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 темени режањ                          3  моторна зон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 слепоочни режањ                    4  сензорна зон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тачне реченице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а)  Лимбички систем и хипоталамус регулишу инстинктивно и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CS"/>
        </w:rPr>
        <w:t>емотивно понашање.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CS"/>
        </w:rPr>
        <w:t xml:space="preserve">б)  Разарање центра за глад у хипоталамусу доводи до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CS"/>
        </w:rPr>
        <w:t>неконтролисаног узимања хране.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Хипокампус је део лимбичког система.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г)  Најстарији део коре предњег мозга је део лимбичког система.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пиши „да“ или „не“ поред наведених тврдњи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Рецептори су надражљиве ћелије. ____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Рецептори претварају енергију стимулуса у нервни импулс. 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соба која има крвну групу О: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на еритроцитима има А и В антигене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CS"/>
        </w:rPr>
        <w:t>б)  у серуму има анти-А и анти-В антител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на еритроцитима има анти-А и анти-В антител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у серуму нема антител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волисни и тролисни залисци затворени су приликом: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систоле преткомор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дијастоле преткомор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дијастоле комор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дванаестопалачном цреву:  (заокружи тачне одговоре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масти се разлажу до масних киселина и глицерол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протеини се разлажу до амино киселин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активирају се неактивни ензими панкреас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хормоне на чије лучење не утиче хипофиза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тироксин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паратхормон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инсулин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естроген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)  алдостерон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пиши „да“ или „не“ поред наведених тврдњи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Дрхтећа термогенеза је вид адаптивне термогенезе. ____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Пирогени су материје које смањују телесну температуру. ____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цртани и поново дописани или заокружени одговори се не признају.</w:t>
      </w:r>
    </w:p>
    <w:p>
      <w:pPr>
        <w:pStyle w:val="Normal"/>
        <w:ind w:left="420" w:hanging="0"/>
        <w:rPr/>
      </w:pPr>
      <w:r>
        <w:rPr>
          <w:rFonts w:cs="Arial" w:ascii="Arial" w:hAnsi="Arial"/>
          <w:b/>
          <w:sz w:val="22"/>
          <w:szCs w:val="22"/>
          <w:lang w:val="sr-CS"/>
        </w:rPr>
        <w:t>Оцењује се само питање у којем су сви одговори тачни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вако питање носи по 2 поена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купан број поена је 50.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CS"/>
        </w:rPr>
        <w:t>Ре</w:t>
      </w:r>
      <w:r>
        <w:rPr>
          <w:rFonts w:cs="Arial" w:ascii="Arial" w:hAnsi="Arial"/>
          <w:sz w:val="22"/>
          <w:szCs w:val="22"/>
          <w:lang w:val="sr-Latn-CS"/>
        </w:rPr>
        <w:t>публичко</w:t>
      </w:r>
      <w:r>
        <w:rPr>
          <w:rFonts w:cs="Arial" w:ascii="Arial" w:hAnsi="Arial"/>
          <w:sz w:val="22"/>
          <w:szCs w:val="22"/>
          <w:lang w:val="sr-CS"/>
        </w:rPr>
        <w:t xml:space="preserve"> такмичење талената  2008. год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ШЕЊЕ  ТЕСТА ИЗ БИОЛОГИЈЕ  ЗА  3. РАЗРЕД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б), в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да ; б) да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в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, д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3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CS"/>
        </w:rPr>
        <w:t>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в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в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б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в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в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г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г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3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>4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>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в), г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да ; б) да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в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в), д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да ; б) не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цртани и поново дописани или заокружени одговори се не признају.</w:t>
      </w:r>
    </w:p>
    <w:p>
      <w:pPr>
        <w:pStyle w:val="Normal"/>
        <w:ind w:left="420" w:hanging="0"/>
        <w:rPr/>
      </w:pPr>
      <w:r>
        <w:rPr>
          <w:rFonts w:cs="Arial" w:ascii="Arial" w:hAnsi="Arial"/>
          <w:b/>
          <w:sz w:val="22"/>
          <w:szCs w:val="22"/>
          <w:lang w:val="sr-CS"/>
        </w:rPr>
        <w:t>Оцењује се само питање у којем су сви одговори тачни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вако питање носи по 2 поена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купан број поена је 50.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21:35:00Z</dcterms:created>
  <dc:creator>VENGRIN</dc:creator>
  <dc:description/>
  <cp:keywords/>
  <dc:language>en-US</dc:language>
  <cp:lastModifiedBy>VENGRIN</cp:lastModifiedBy>
  <dcterms:modified xsi:type="dcterms:W3CDTF">2008-05-26T06:33:00Z</dcterms:modified>
  <cp:revision>3</cp:revision>
  <dc:subject/>
  <dc:title>                             Републичко такмичење талената 2008</dc:title>
</cp:coreProperties>
</file>