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t xml:space="preserve">ТЕСТ ИЗ БИОЛОГИЈЕ  –  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Током оогенезе од 10 примарних ооцита настаје:  (заокружи тачн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20 секундарних ооци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10 секундарних ооци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20 поларних те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30 поларних те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Мезолецитне јајне ћелије:  (заокружи тачн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браздају се холобластич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адрже жуманце на анималном пол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браздају се меробластич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остоје код водоземац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колико хромозома имају наведене ћелије човека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сперматогонија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во поларно тело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рна ооцита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ерматида 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крозомална и кортикална реакција карактеристичне су за: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овулациј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фертилизациј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гаструлациј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Ране бластомере сисара су тотипотентне. _____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  Молекули укључени у ембрионалну индукцију називају с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организатори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герија ј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тарење пре достизања полне зрелос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оследица недостатка или мутација гена укључених у поправк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ДНК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)  оба одговора су тачн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 Комплементарност и антипаралелност су појмови који се односе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на примарну структуру ДНК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)  Проценат А-Т и G-C парова представља базни састав молекула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ДНК.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Нуклеозоми су вид терцијарне структуре ДНК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припадајући појам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хемоглоб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акт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миоглоб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трансфери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ја се тврдња не односи на репликациј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то је семиконзервативан проце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врши се бидирекционо код прокариота и еукарио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атализована је ДНК нуклеаз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врши се у митохондријама и хлоропласт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давање 7 метил гуанозина на 5′ крај примарног транскрипта ге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ротеин је вид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осттранслационе модификације проте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овалентне модификације примарног транскрип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алтернативне обраде примарног транскрип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нспортне РНК 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еносе само амино киселину чији антикодон садрж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имају карактеристичну секундарну структур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одиране су умноженим гени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ве наведено је тачн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у речениц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 Секвенцирање ДНК је метод за одређивање примарне структур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ДНК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Ланчана полимеразна реакција је метод за одређивање примар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структуре ДНК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)  Ланчана полимеразна реакција је метод за умножавањ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фрагмената ДНК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лигене особине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у квалитатив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у квантитатив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имају алтернативне вредности у популациј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одређене су наследним и срединским фактор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 xml:space="preserve">Код мишева, генотип gg даје сиву боју крзна, генотип </w:t>
      </w:r>
      <w:r>
        <w:rPr>
          <w:rFonts w:cs="Arial" w:ascii="Arial" w:hAnsi="Arial"/>
          <w:lang w:val="sr-Latn-CS"/>
        </w:rPr>
        <w:t>Gg</w:t>
      </w:r>
      <w:r>
        <w:rPr>
          <w:rFonts w:cs="Arial" w:ascii="Arial" w:hAnsi="Arial"/>
          <w:lang w:val="sr-CS"/>
        </w:rPr>
        <w:t xml:space="preserve"> жуту,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а генотип </w:t>
      </w:r>
      <w:r>
        <w:rPr>
          <w:rFonts w:cs="Arial" w:ascii="Arial" w:hAnsi="Arial"/>
          <w:lang w:val="sr-Latn-CS"/>
        </w:rPr>
        <w:t xml:space="preserve">GG </w:t>
      </w:r>
      <w:r>
        <w:rPr>
          <w:rFonts w:cs="Arial" w:ascii="Arial" w:hAnsi="Arial"/>
          <w:lang w:val="sr-CS"/>
        </w:rPr>
        <w:t>је леталан. Већи накот ће бити ако се укрст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жути и сиви миш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два  жута миш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лико различитих типова гамета образује јединка са генотип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аBbCc ?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6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б)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8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12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Вероватноћа да здрав мушкарац са крвном групом А</w:t>
      </w:r>
      <w:r>
        <w:rPr>
          <w:rFonts w:cs="Arial" w:ascii="Arial" w:hAnsi="Arial"/>
          <w:lang w:val="sr-Latn-CS"/>
        </w:rPr>
        <w:t>B</w:t>
      </w:r>
      <w:r>
        <w:rPr>
          <w:rFonts w:cs="Arial" w:ascii="Arial" w:hAnsi="Arial"/>
          <w:lang w:val="sr-CS"/>
        </w:rPr>
        <w:t xml:space="preserve"> и здрава же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 крвном групом О, чији је отац имао хемофилију, добију здравог дечака са крвном групом B ј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1/4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 xml:space="preserve">б)  1/8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в)  1/16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популацији која је у равнотежи, учесталост алела О је 0,6, 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а учесталост алела </w:t>
      </w:r>
      <w:r>
        <w:rPr>
          <w:rFonts w:cs="Arial" w:ascii="Arial" w:hAnsi="Arial"/>
          <w:lang w:val="sr-Latn-CS"/>
        </w:rPr>
        <w:t xml:space="preserve">B је 0,1. Учесталост крвне групе B у тој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пулацији ј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0,07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0,37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0,13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тачне тврдње о моногенским болестима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е могу се дијагностиковати цитогенетск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е могу се дијагностиковати пренатал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могу се дијагностиковати цитогенетск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д жене која има три X хромозома (47, ХХХ), постоји вероватноћа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рађање:  (заокружи тачне одговоре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а)  дечака са Клинефелтеровим синдромом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  девојчице или дечака са Дауновим синдромом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в)  дечака са два </w:t>
      </w:r>
      <w:r>
        <w:rPr>
          <w:rFonts w:cs="Arial" w:ascii="Arial" w:hAnsi="Arial"/>
          <w:lang w:val="sr-Latn-CS"/>
        </w:rPr>
        <w:t>Y хромозом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г)  девојчице са три Х хромозо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ноплоидан број хромозома једне хексаплоидне биљне врсте је 10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лики је хаплоидан број хромозома те врсте ? (заокружи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а)  10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30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60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Мутирани гени који могу да индукују канцер називају с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умор супресор ге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онкоген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сечан допринос једног генотипа генском фонду наредн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енерације ј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адаптација генотип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елективна вредност генотип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адаптивна вредност генотип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вобитни организми на Земљи били су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анаероб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аутотроф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рокариотск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хетеротроф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)  еукариотски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ански човек припада врсти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Homo sapiens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б)  </w:t>
      </w:r>
      <w:r>
        <w:rPr>
          <w:rFonts w:cs="Arial" w:ascii="Arial" w:hAnsi="Arial"/>
          <w:lang w:val="sr-Latn-CS"/>
        </w:rPr>
        <w:t>Homo neanderthalensis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в)</w:t>
      </w:r>
      <w:r>
        <w:rPr>
          <w:rFonts w:cs="Arial" w:ascii="Arial" w:hAnsi="Arial"/>
          <w:lang w:val="sr-Latn-CS"/>
        </w:rPr>
        <w:t xml:space="preserve">  Homo erectus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)  </w:t>
      </w:r>
      <w:r>
        <w:rPr>
          <w:rFonts w:cs="Arial" w:ascii="Arial" w:hAnsi="Arial"/>
          <w:lang w:val="sr-Latn-CS"/>
        </w:rPr>
        <w:t>Homo habilis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Хемијске материје којима више биљке делују на микроорганизме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зивају с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маразми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фитонцид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оли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CS"/>
        </w:rPr>
        <w:t>Ре</w:t>
      </w:r>
      <w:r>
        <w:rPr>
          <w:rFonts w:cs="Arial" w:ascii="Arial" w:hAnsi="Arial"/>
          <w:sz w:val="22"/>
          <w:szCs w:val="22"/>
          <w:lang w:val="sr-Latn-CS"/>
        </w:rPr>
        <w:t>публичко</w:t>
      </w:r>
      <w:r>
        <w:rPr>
          <w:rFonts w:cs="Arial" w:ascii="Arial" w:hAnsi="Arial"/>
          <w:sz w:val="22"/>
          <w:szCs w:val="22"/>
          <w:lang w:val="sr-CS"/>
        </w:rPr>
        <w:t xml:space="preserve"> такмичење талената 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РЕШЕЊЕ  ТЕСТА ИЗ БИОЛОГИЈЕ  ЗА  4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6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3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46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2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 ; б) н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7:21:00Z</dcterms:created>
  <dc:creator>VENGRIN</dc:creator>
  <dc:description/>
  <cp:keywords/>
  <dc:language>en-US</dc:language>
  <cp:lastModifiedBy>VENGRIN</cp:lastModifiedBy>
  <dcterms:modified xsi:type="dcterms:W3CDTF">2008-05-26T06:36:00Z</dcterms:modified>
  <cp:revision>4</cp:revision>
  <dc:subject/>
  <dc:title>                             Републичко такмичење талената 2008</dc:title>
</cp:coreProperties>
</file>