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 IZ BIOLOGIJE, VIII RAZRE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Regionalni centar za talente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publička  smotra radova naučnog i umetničkog stvaralaštv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držana 27 - 30. maja 2004. godin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ezime i ime: 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Disciplina ________________________________. oblas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Škola:         a) osnovna              b) srednja                    razred 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Broj hromozoma u telesnim ćelijama čoveka iznosi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>Sekretornu funkciju obavlja organela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džijev apara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iol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ohondrij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oroplas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josnate kosti glave povezuju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lobovi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iv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vovi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ament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ki nastavci nervne ćelije su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drit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rit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son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rofibri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mera predstavlja: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 New Roman" w:ascii="Times New Roman" w:hAnsi="Times New Roman"/>
        </w:rPr>
        <w:t xml:space="preserve">primarno suženje na hromozomu 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elijsku organelu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no postavljeno jedro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ni deo citoplazm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jozom  nastaju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elije epitela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šićne ćelije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ne ćelije 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vne ćelij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dlakin mešak se izlivaju odvodi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jnih žlezd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lečnih žlezd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ojnih žlezda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endokrinih žlezd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ar za termoregulaciju je smešten u: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đumozgu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ikom mozgu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m mozgu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ženoj moždin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licu obrazuju međusobno srasle kosti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par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par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par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para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jašnja strana membrane nervne ćelije u stanju mirovanja je:</w:t>
      </w:r>
    </w:p>
    <w:p>
      <w:pPr>
        <w:pStyle w:val="Normal"/>
        <w:numPr>
          <w:ilvl w:val="0"/>
          <w:numId w:val="23"/>
        </w:numPr>
        <w:rPr/>
      </w:pPr>
      <w:r>
        <w:rPr>
          <w:rFonts w:cs="Times New Roman" w:ascii="Times New Roman" w:hAnsi="Times New Roman"/>
        </w:rPr>
        <w:t>pozitivno naelektrisana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ivno naelektrisana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je naelektrisana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enljivog naelektrisanj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tonizam predstavlja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uno slepilo za boje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mično slepilo za boje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rokost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kovidos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Bazedovljeva bolest je poremećaj u radu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fize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titne žlezde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</w:rPr>
        <w:t>grudne žlezd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bubrežnih žlezd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Ženskim polnim hormonima pripada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oksi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ostero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steron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uli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j zuba kod odraslog čoveka iznosi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bušni tifus je bolest organa za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nje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votok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enje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lučivanj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D nastaje u kož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fiza luči hormon tiroksin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ne ćelije imaju diploidan broj hromozom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an oblik i veličina odlika su belih krvnih zrnac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renje zarazne bolesti na velikom prostoru predstavlja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demiju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demiju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emiju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demij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gina je zapaljenje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šničkih cevi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ćnih alveol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zokože ždrela i krajnik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ćne maramic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mbociti su drugi naziv z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vne pločic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vene krvne ćelij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 krvne ćelij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elije koštanog tkiv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ne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ustima postoji 3 para pljuvačnih žlezda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DA (AIDS) je izazvana HIV virusom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reja nije zarazna bolest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erioskleroza je često oboljenje organa za krvotok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ŠENJE TESTA ZA VII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_New_Roman">
    <w:altName w:val="GoudyOlSt B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 New Roman" w:cs="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;GoudyOlSt BT" w:hAnsi="Times_New_Roman;GoudyOlSt BT" w:cs="Times_New_Roman;GoudyOlSt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_New_Roman;GoudyOlSt BT" w:hAnsi="Times_New_Roman;GoudyOlSt BT" w:cs="Times_New_Roman;GoudyOlSt BT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_New_Roman;GoudyOlSt BT" w:hAnsi="Times_New_Roman;GoudyOlSt BT" w:cs="Times_New_Roman;GoudyOlSt BT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0:00Z</dcterms:created>
  <dc:creator>SLAVICA</dc:creator>
  <dc:description/>
  <dc:language>en-US</dc:language>
  <cp:lastModifiedBy>Vlade</cp:lastModifiedBy>
  <dcterms:modified xsi:type="dcterms:W3CDTF">2004-05-05T07:38:00Z</dcterms:modified>
  <cp:revision>15</cp:revision>
  <dc:subject/>
  <dc:title/>
</cp:coreProperties>
</file>