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  <w:lang w:val="sr-CS"/>
        </w:rPr>
        <w:t>Регионално  такмичење талената 2011. 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ТЕСТ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ИЗ БИОЛОГИЈЕ  –  2. РАЗРЕ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ажљиво прочитајте питања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рећно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питањима 1 и 2 заокруж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тачан </w:t>
      </w:r>
      <w:r>
        <w:rPr>
          <w:rFonts w:cs="Arial" w:ascii="Arial" w:hAnsi="Arial"/>
          <w:sz w:val="22"/>
          <w:szCs w:val="22"/>
          <w:lang w:val="sr-CS"/>
        </w:rPr>
        <w:t>одговор: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>На Земљи је, од постанка живота до данас, живел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ко 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200 милиона врста организам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300 милиона врста организам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400 милиона врста организам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500 милиона врста организам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кариотске организме обухвата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домена археа и домена бактериј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домена бактериј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Latn-C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окружи појмове који се </w:t>
      </w:r>
      <w:r>
        <w:rPr>
          <w:rFonts w:cs="Arial" w:ascii="Arial" w:hAnsi="Arial"/>
          <w:b/>
          <w:sz w:val="22"/>
          <w:szCs w:val="22"/>
          <w:lang w:val="sr-CS"/>
        </w:rPr>
        <w:t>не односе</w:t>
      </w:r>
      <w:r>
        <w:rPr>
          <w:rFonts w:cs="Arial" w:ascii="Arial" w:hAnsi="Arial"/>
          <w:sz w:val="22"/>
          <w:szCs w:val="22"/>
          <w:lang w:val="sr-CS"/>
        </w:rPr>
        <w:t xml:space="preserve"> на Plasmodium malariae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спор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контрактилне вакуол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коњугациј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псеудоподиј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) смена домаћин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ђ) полно размножавањ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Плућа постоје : (заокружи </w:t>
      </w:r>
      <w:r>
        <w:rPr>
          <w:rFonts w:cs="Arial" w:ascii="Arial" w:hAnsi="Arial"/>
          <w:b/>
          <w:sz w:val="22"/>
          <w:szCs w:val="22"/>
          <w:lang w:val="sr-CS"/>
        </w:rPr>
        <w:t>нетачне</w:t>
      </w:r>
      <w:r>
        <w:rPr>
          <w:rFonts w:cs="Arial" w:ascii="Arial" w:hAnsi="Arial"/>
          <w:sz w:val="22"/>
          <w:szCs w:val="22"/>
          <w:lang w:val="sr-CS"/>
        </w:rPr>
        <w:t xml:space="preserve"> тврдње)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само код копнених животињ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само код копнених и неких водених кичмењак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код неких бескичмењака и кичмењак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Заокружи појмове који се </w:t>
      </w:r>
      <w:r>
        <w:rPr>
          <w:rFonts w:cs="Arial" w:ascii="Arial" w:hAnsi="Arial"/>
          <w:b/>
          <w:sz w:val="22"/>
          <w:szCs w:val="22"/>
          <w:lang w:val="sr-CS"/>
        </w:rPr>
        <w:t>не односе</w:t>
      </w:r>
      <w:r>
        <w:rPr>
          <w:rFonts w:cs="Arial" w:ascii="Arial" w:hAnsi="Arial"/>
          <w:sz w:val="22"/>
          <w:szCs w:val="22"/>
          <w:lang w:val="sr-CS"/>
        </w:rPr>
        <w:t xml:space="preserve"> на кичмењаке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слузне жлезд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кречњачки скелет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хемолимф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хрскавичав скелет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) ганглионаран нервни систем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6. </w:t>
      </w:r>
      <w:r>
        <w:rPr>
          <w:rFonts w:cs="Arial" w:ascii="Arial" w:hAnsi="Arial"/>
          <w:sz w:val="22"/>
          <w:szCs w:val="22"/>
          <w:lang w:val="sr-CS"/>
        </w:rPr>
        <w:t xml:space="preserve"> У мезоглеји сунђера налазе се ћелије: (заокруж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тачне</w:t>
      </w:r>
      <w:r>
        <w:rPr>
          <w:rFonts w:cs="Arial" w:ascii="Arial" w:hAnsi="Arial"/>
          <w:sz w:val="22"/>
          <w:szCs w:val="22"/>
          <w:lang w:val="sr-CS"/>
        </w:rPr>
        <w:t xml:space="preserve"> одговоре)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а) са крагном и бичем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б) са пором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в) полн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г) које формирају скелет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д) за варење хран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итањима од </w:t>
      </w:r>
      <w:r>
        <w:rPr>
          <w:rFonts w:cs="Arial" w:ascii="Arial" w:hAnsi="Arial"/>
          <w:b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lang w:val="sr-C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 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ан</w:t>
      </w:r>
      <w:r>
        <w:rPr>
          <w:rFonts w:cs="Arial" w:ascii="Arial" w:hAnsi="Arial"/>
          <w:sz w:val="22"/>
          <w:szCs w:val="22"/>
          <w:lang w:val="sr-CS"/>
        </w:rPr>
        <w:t xml:space="preserve"> одговор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орске сасе су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солитарни организм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колонијални организм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солитарни или колонијални, у зависности од врст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војни циклус који укључује пут незрелих јединки од танког црева до плућа и душника, па назад у танко црево, карактеристичан је за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трихину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човечју глисту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дечју глисту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псећу пантљичар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лни органи полихета налазе се у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одређеним телесним сегментим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свим телесним сегментим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Шаранове ваши спадају у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бескрилне инсект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водене грињ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крпељ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ниже раков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једничке одлике прстенастих црва и зглавкара су: (заокружи)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чланковити екстремитет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сегментација тел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затворен транспортни систем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лествичаст нервни систем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) срце на леђној стран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>Означи место наведених структура пужева уписивањем бројев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леву колону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 плаштана дупља                       1  предњи део тел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 анални отвор                             2  задњи део тел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 бубрег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 треница</w:t>
      </w:r>
    </w:p>
    <w:p>
      <w:pPr>
        <w:pStyle w:val="Normal"/>
        <w:ind w:left="78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итањима 13 и 14 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ан</w:t>
      </w:r>
      <w:r>
        <w:rPr>
          <w:rFonts w:cs="Arial" w:ascii="Arial" w:hAnsi="Arial"/>
          <w:sz w:val="22"/>
          <w:szCs w:val="22"/>
          <w:lang w:val="sr-CS"/>
        </w:rPr>
        <w:t xml:space="preserve"> одговор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виће са потпуним преображајем имају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губар, домаћа мува и медоносна пчел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домаћа мува, ластин репак и жути мрав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оба одговора су тачн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оба одговора су нетач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носилац маларије припада роду:</w:t>
      </w:r>
    </w:p>
    <w:p>
      <w:pPr>
        <w:pStyle w:val="Normal"/>
        <w:ind w:left="78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а) </w:t>
      </w:r>
      <w:r>
        <w:rPr>
          <w:rFonts w:cs="Arial" w:ascii="Arial" w:hAnsi="Arial"/>
          <w:sz w:val="22"/>
          <w:szCs w:val="22"/>
          <w:lang w:val="sr-Latn-CS"/>
        </w:rPr>
        <w:t>Culex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б) Aedes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>в) Anopheles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окружи инсекте биљоједе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ешн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смрдљиви мартин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гњурац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ватрена стениц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) обад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Морске звезде имају: (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не</w:t>
      </w:r>
      <w:r>
        <w:rPr>
          <w:rFonts w:cs="Arial" w:ascii="Arial" w:hAnsi="Arial"/>
          <w:sz w:val="22"/>
          <w:szCs w:val="22"/>
          <w:lang w:val="sr-CS"/>
        </w:rPr>
        <w:t xml:space="preserve"> одговоре)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органе за излучивањ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кожне шкрг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чуло мирис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диск и краков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упи Vertebrata филогенетски је најближа група: (заокружи)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Cephalochordata</w:t>
      </w:r>
    </w:p>
    <w:p>
      <w:pPr>
        <w:pStyle w:val="Normal"/>
        <w:ind w:left="780" w:hanging="0"/>
        <w:rPr/>
      </w:pPr>
      <w:r>
        <w:rPr>
          <w:rFonts w:cs="Arial" w:ascii="Arial" w:hAnsi="Arial"/>
          <w:sz w:val="22"/>
          <w:szCs w:val="22"/>
          <w:lang w:val="sr-CS"/>
        </w:rPr>
        <w:t>б)</w:t>
      </w:r>
      <w:r>
        <w:rPr>
          <w:rFonts w:cs="Arial" w:ascii="Arial" w:hAnsi="Arial"/>
          <w:sz w:val="22"/>
          <w:szCs w:val="22"/>
          <w:lang w:val="sr-Latn-CS"/>
        </w:rPr>
        <w:t xml:space="preserve"> Tunicata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>в)  Echinodermata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окружи рожне творевине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кљун птиц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крљушти риб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канџе звер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крљушти змиј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) скелет грчког сунђер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итањима 19, 20 и 21 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ан</w:t>
      </w:r>
      <w:r>
        <w:rPr>
          <w:rFonts w:cs="Arial" w:ascii="Arial" w:hAnsi="Arial"/>
          <w:sz w:val="22"/>
          <w:szCs w:val="22"/>
          <w:lang w:val="sr-CS"/>
        </w:rPr>
        <w:t xml:space="preserve"> одговор: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Електрорецепторни органи постоје код неких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риба, птица и гмизавац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риба, водоземаца и гмизавац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колоуста, риба и водоземац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колоуста, риба, водоземаца и гмизавац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лане жлезде морских гмизаваца и птица настале су од жлезда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усне дупљ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ждрел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једњак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задњег црев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окови оксигенисане и дезоксигенисане крви у потпуности су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двојени у срцу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а) крокодила, птица и сисар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б) корњача, крокодила, птица и сисар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в) птица и сисар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пиши „тачно“ (┬) или „нетачно“(┴) поред наведених тврдњи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Раменски појас риба није везан за кичменицу. __________     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Раменски појас риба изграђен је од кључњача, лопатица 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коракоидних костију. ___________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не</w:t>
      </w:r>
      <w:r>
        <w:rPr>
          <w:rFonts w:cs="Arial" w:ascii="Arial" w:hAnsi="Arial"/>
          <w:sz w:val="22"/>
          <w:szCs w:val="22"/>
          <w:lang w:val="sr-CS"/>
        </w:rPr>
        <w:t xml:space="preserve"> тврдње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змијуљице и слепуље су колоуст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змијуљице су хермафродит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у време парења слепуље из мора мигрирају у рек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змијуљице имају ларву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ређај по величини врсте ајкула, уписивањем бројева 1-3 (1 за 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јмању, 3 за највећу врсту) 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 велика бела ајкул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 зелена морска мачк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 кит ајкул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окружи гуштере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анаконд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аксолотл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агам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гавијал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) гекон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ђ) гаталинк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  <w:lang w:val="sr-CS"/>
        </w:rPr>
        <w:t xml:space="preserve">РЕШЕЊ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ТЕСТ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>ИЗ БИОЛОГИЈЕ  ЗА  2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, 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, д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, г), д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  1  2  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, 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г), д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тачно (┬); б) тачно (┬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  1  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, д)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ind w:left="4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28:00Z</dcterms:created>
  <dc:creator>vengrin</dc:creator>
  <dc:description/>
  <cp:keywords/>
  <dc:language>en-US</dc:language>
  <cp:lastModifiedBy>vengrin</cp:lastModifiedBy>
  <dcterms:modified xsi:type="dcterms:W3CDTF">2011-04-13T20:34:00Z</dcterms:modified>
  <cp:revision>4</cp:revision>
  <dc:subject/>
  <dc:title>                    Регионално такмичење талената 2011</dc:title>
</cp:coreProperties>
</file>