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IZ BIOLOGIJE, III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Regionalni centar za talente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publička  smotra radova naučnog i umetničkog stvaralaštv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držana 27 - 30. maja 2004. godin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ezime i ime: 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Disciplina ________________________________. oblas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Škola:         a) osnovna              b) srednja                    razred 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U glikolizi se  iz 1 molekula glikoze dobijaju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molekula ATP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molekula ATP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 molekula ATP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 molekula ATP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>Centar za inervaciju mokraćne bešike je smešten u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ženoj moždin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čmenoj moždin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om mozgu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njem mozgu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va gonadotropna hormona se javljaju kod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ozemac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zavac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ic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ne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kinje ćelije ulaze u sastav atrioventrikularnog (AV) čvor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aptički potencijali se sabiraju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uto telo sintetiše luteinizirajući hormon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veći deo vode se resorbuje u debelom crev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ojne žlezde nema: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š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čka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mpanz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azija se ispoljava kao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uno odsustvo apetita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</w:rPr>
        <w:t>gubitak koordinacije pokreta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oravljanje skorašnjih događaja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emećaj u govoru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sidativna fosforilacija predstavlja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varanje ATP u procesu fotosinteze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varanaje ATP u procesu disanj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laganje ATP na ADP i 1 fosfatnu grupu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laganje ATP na AMP i 2 fosfatne grup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fiza sintetiše hormon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in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nalin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ulin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otoni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ene su krvni sudovi koji: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vode krv u srce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vode krv iz src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uju oksidovanu krv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uju redukovanu krv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kcija crevnog soka j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al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enljiv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vni pritisak čoveka se meri: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ometrom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metrom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ometrom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ometrom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uta mrlja oka sadrži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tapiće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epić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tapiće i čepić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jednu grupu fotoreceptor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tijev organ se nalazi u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žu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ukružnim kanalićim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lnom oknu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stahijevoj trub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scisinska kiselina pripada biljnim hormonima: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hibitorima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ksinima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okininima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erelinim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sajnim putevima ne pripada: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drelo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kljan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jak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šnik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ne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tki mišići se nalaze u zidovima krvnih sudov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otalamus gradi krov III moždane komor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nefros je definitivni bubreg sisar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iženje telesne temperature se označava kao hipotermij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kreasni sok ne sadrži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peptidaz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psi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azu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tazu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 sintezi protrombina učestvuje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E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K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vitamin C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simpatičke ganglije su smeštene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2 niza pored aort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2 niza pored kičmene moždin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ed organa koje inerviraju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centralnom nervnom sistemu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ntracija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u izdahnutom vazduhu iznosi 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03%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%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%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0%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ŠENJE TESTA ZA III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_New_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 New Roman" w:cs="Times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_New_Roman" w:hAnsi="Times_New_Roman" w:cs="Times_New_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_New_Roman" w:hAnsi="Times_New_Roman" w:cs="Times_New_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_New_Roman" w:hAnsi="Times_New_Roman" w:cs="Times_New_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1:00Z</dcterms:created>
  <dc:creator>SLAVICA</dc:creator>
  <dc:description/>
  <dc:language>en-US</dc:language>
  <cp:lastModifiedBy>SLAVICA</cp:lastModifiedBy>
  <dcterms:modified xsi:type="dcterms:W3CDTF">2004-05-05T07:23:00Z</dcterms:modified>
  <cp:revision>15</cp:revision>
  <dc:subject/>
  <dc:title/>
</cp:coreProperties>
</file>