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lang w:val="sr-RS" w:eastAsia="en-US"/>
        </w:rPr>
        <w:t xml:space="preserve">РЕГИОНАЛНО ТАКМИЧЕЊЕ И СМОТРА 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lang w:val="sr-RS" w:eastAsia="en-US"/>
        </w:rPr>
        <w:t>11. МАЈ 2014</w:t>
      </w:r>
    </w:p>
    <w:p>
      <w:pPr>
        <w:pStyle w:val="Normal"/>
        <w:spacing w:lineRule="auto" w:line="240"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spacing w:lineRule="auto" w:line="240"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Биологија III разред средње школе - Опција 1</w:t>
      </w:r>
    </w:p>
    <w:p>
      <w:pPr>
        <w:pStyle w:val="Normal"/>
        <w:spacing w:lineRule="auto" w:line="240"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Mембране већине ћелија садрже највише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јонских канала за N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+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јонских канала за K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+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јонских канала за Cl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-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јонских канала за C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+</w:t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Холестерол се у ћелије уноси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фагоцитозом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пиноцитозом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) ендоцитозом посредованом рецептором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одговори под б и в су тачни</w:t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смоза представља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кретање СО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и О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роз мембрану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кретање јона кроз мембрану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кретање глукозе кроз мембрану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кретање воде кроз мембрану</w:t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Акциони потенцијали настају у области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нодус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интернодус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синапсе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ћелијског тел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Ексцитаторни постсинаптички потенцијал (ЕПСП) настеје услед отварања јонских канала за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калијум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) натријум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хлор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магнезијум</w:t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Заокружи слово испред нетачног одговора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Код моносинаптичког рефлекса, сензитивни и моторни неурон су у директном контакту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) Интернеурон се налази код полисинаптичких веза.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Пренос сигнала са једне нервне ћелије на више циљних ћелија је дивергенција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Пренос сигнала са једне нервне ћелије на више циљних ћелија је конвергенција.</w:t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импатички и парасимпатички нервни систе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е састоје од:</w:t>
        <w:tab/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ганглиј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преганглијских нервних ћелиј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постганглијских нервних ћелиј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сви одговори су тачни</w:t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Заокружи слово испред тачног одговора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) Постганглијска влакна симпатичког нервног система су краћа од постганглијских влакана парасимпатичког нервног система.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Преганглијска влакна симпатичког нервног система су дужа од преганглијских влакана парасимпатичког нервног система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На крајевима парасимпатичких постганглијских влакана лучи се неуротрaнсмитер ацетилхолин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На крајевима симпатичких постганглијских влакана лучи се неуротрансмитер ацетилхолин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Центри за регулацију срчаног рада се налазе у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продуженој мождини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средњем мозгу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кичменој мождини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Варолијевом мосту</w:t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Најразвијенији је код електричних риба, птица летачица и сисара тркача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међумозак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мали мозак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продужена мождин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средњи мозак</w:t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оји део међумозга је задужен за одржавање унутрашње хомеостазе?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хипофиз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пинеална жлезд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) таламус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хипоталамус</w:t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ео коре предњег мозга који је одговоран за тумачење и придавање значења неком надражају припа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: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асоцијативној зони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сензорној зони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) моторној зони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Брокиној зони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собе код којих је оштећена Брокина говорна зона: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не разумеју шта им се каже али су у стању да изговарају речи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нити разумеју шта им се каже, нити су у стању да изговарају речи</w:t>
        <w:tab/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разумеју све што им се каже али су неспособне да изговарају речи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ниједан одговор није тачан</w:t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На колико анатомских режњева је подељена кора предњег мозга?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три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четири</w:t>
        <w:tab/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) пет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шест</w:t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Болест нервног система за коју је карактеристично оштећење мијелинског омотача услед аутоимунских реакција је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аутизам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мултипла склероза</w:t>
        <w:tab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епилепсиј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Алцхајмерова болест</w:t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Заокружи слово испред тачног одговора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Мрежњача је састављена из чепића и штапића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У жутој мрљи нема чепића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) У жутој мрљи нема штапића.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Фоторецептори се налазе и у слепој мрљи.</w:t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ати су појмови и тврдње. У заград</w:t>
      </w: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упишите тачан одговор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синоатријални чвор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антриовентрикуларни чвор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Хисов сноп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симпатички нервни систем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) парасимпатички нервни систем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   ) Део аутономног нервног система који је активира у стресу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   ) Измењене мишићне ћелије, груписане у зиду десне преткоморе, које имају способност самосталног стварања акционог потенцијал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   ) Део аутономног нервног система који је активира у мировању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   ) Специјализована спроводна влакна која се простиру дуж преграде између комора до врха срц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   ) Чвор који се налази између преткоморе и комора, успорава ритам и омогућава да се прво згрче преткоморе, а тек за њима коморе</w:t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Чуло равнотеже је смештено у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пужу који представља део унутрашњег ух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пужу који представља део средњег ух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полукружним каналићима који се налазе у унутрашњем уху</w:t>
      </w:r>
    </w:p>
    <w:p>
      <w:pPr>
        <w:pStyle w:val="Normal"/>
        <w:tabs>
          <w:tab w:val="left" w:pos="720" w:leader="none"/>
          <w:tab w:val="left" w:pos="2655" w:leader="none"/>
        </w:tabs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полукружним каналићима који представљају део средњег уха</w:t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творени систем за циркулацију се може срести код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) плашташа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риб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дупљар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одговори под а и в су тачни</w:t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итални капацитет плућа износи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3.7 L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4.7 L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0.5 L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3 L</w:t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 пљувачци се налази ензим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пепсин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амилаз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трипсин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химотрипсин</w:t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овежи следеће појмове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усна дупља и ждрело</w:t>
        <w:tab/>
        <w:tab/>
        <w:tab/>
        <w:t>А. апсорпција воде и соли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 желудац</w:t>
        <w:tab/>
        <w:tab/>
        <w:tab/>
        <w:tab/>
        <w:tab/>
        <w:t>Б. започињање варења угњених хидрат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 танко црево</w:t>
        <w:tab/>
        <w:tab/>
        <w:tab/>
        <w:tab/>
        <w:t>В. излучивање HCl и пепсина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 дебело црево</w:t>
        <w:tab/>
        <w:tab/>
        <w:tab/>
        <w:tab/>
        <w:t>Г. изливање базног сока и жучи</w:t>
      </w:r>
    </w:p>
    <w:p>
      <w:pPr>
        <w:pStyle w:val="NoSpacing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имарна мокраћа се ствара у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сабирним каналићим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Хенлеовој петљи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бубрежним цевчицам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бубрежној чаур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ата су четири појма, а пет тврдњи. Повежи појмове са одговарајућим тврдњама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4419"/>
        <w:gridCol w:w="396"/>
        <w:gridCol w:w="4422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ханорецептор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цептори за мирис и укус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рморецептор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агују на промену температуре коже и крви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еморецептор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агују на светлосне дражи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оторецептор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цептори за додир, слух и равнотежу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авештавају организам о стању унутрашње среди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4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035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ојам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Објашњење под редним бројем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ата су четири појма, а пет тврдњи. Повежи појмове са одговарајућим тврдњама.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2637"/>
        <w:gridCol w:w="540"/>
        <w:gridCol w:w="6379"/>
      </w:tblGrid>
      <w:tr>
        <w:trPr>
          <w:trHeight w:val="602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инап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о нервног влакна без мијелинског омотача</w:t>
            </w:r>
          </w:p>
        </w:tc>
      </w:tr>
      <w:tr>
        <w:trPr>
          <w:trHeight w:val="552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ицијални сегме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нтакт нервне ћелије са другом ћелијом</w:t>
            </w:r>
          </w:p>
        </w:tc>
      </w:tr>
      <w:tr>
        <w:trPr>
          <w:trHeight w:val="602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ду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о нервног влакна обложен мијелинским омотачем</w:t>
            </w:r>
          </w:p>
        </w:tc>
      </w:tr>
      <w:tr>
        <w:trPr>
          <w:trHeight w:val="575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терноду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сто настанка акционог потенцијала</w:t>
            </w:r>
          </w:p>
        </w:tc>
      </w:tr>
      <w:tr>
        <w:trPr>
          <w:trHeight w:val="552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таболички центар нервне ћелиј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4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035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ојам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Објашњење под редним бројем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lang w:val="sr-RS" w:eastAsia="en-US"/>
        </w:rPr>
        <w:t>РЕГИОНАЛНО ТАКМИЧЕЊЕ И СМОТР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lang w:val="sr-RS" w:eastAsia="en-US"/>
        </w:rPr>
        <w:t>11. МАЈ 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>Биологија 3. разред гимназ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sr-RS" w:eastAsia="en-US"/>
        </w:rPr>
        <w:t xml:space="preserve">Кључ  </w:t>
      </w:r>
    </w:p>
    <w:tbl>
      <w:tblPr>
        <w:tblW w:w="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804"/>
        <w:gridCol w:w="2585"/>
      </w:tblGrid>
      <w:tr>
        <w:trPr/>
        <w:tc>
          <w:tcPr>
            <w:tcW w:w="5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. разред гимназије Кључ – Опција 1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итање број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Тачан од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У књизи* страна број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9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8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2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1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3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1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6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1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9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5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3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4,105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1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1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5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-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-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-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-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-27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2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, 2, 1, 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8-93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, 4, 1, 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7</w:t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jc w:val="both"/>
        <w:rPr>
          <w:rFonts w:ascii="Times New Roman" w:hAnsi="Times New Roman" w:cs="Times New Roman"/>
          <w:b/>
          <w:b/>
          <w:sz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lang w:val="sr-RS" w:eastAsia="en-U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Times New Roman" w:hAnsi="Times New Roman" w:cs="Times New Roman"/>
          <w:b/>
          <w:b/>
          <w:sz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lang w:val="sr-RS" w:eastAsia="en-U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Times New Roman" w:hAnsi="Times New Roman" w:cs="Times New Roman"/>
          <w:b/>
          <w:b/>
          <w:sz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lang w:val="sr-RS" w:eastAsia="en-U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 xml:space="preserve">*Референца </w:t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 xml:space="preserve">Уџбеник из Биологије з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II</w:t>
      </w:r>
      <w:r>
        <w:rPr>
          <w:rFonts w:cs="Times New Roman" w:ascii="Times New Roman" w:hAnsi="Times New Roman"/>
          <w:sz w:val="24"/>
          <w:lang w:val="en-US" w:eastAsia="en-US"/>
        </w:rPr>
        <w:t xml:space="preserve"> разред гимназије општег смера. Аутори: Цвијић Г., Ђорђевић Ј., Недељковић Н. Издавач: Завод за уџбенике, Београд.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sr-RS" w:eastAsia="en-US"/>
        </w:rPr>
      </w:pPr>
      <w:r>
        <w:rPr>
          <w:rFonts w:cs="Calibri"/>
          <w:b/>
          <w:sz w:val="24"/>
          <w:szCs w:val="24"/>
          <w:lang w:val="sr-RS" w:eastAsia="en-US"/>
        </w:rPr>
        <w:t>СВАКИ КОМПЛЕТНО ТАЧАН ОДГОВОР ВРЕДНУЈЕ СЕ СА 2 ПОЕНА.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sr-RS" w:eastAsia="en-US"/>
        </w:rPr>
      </w:pPr>
      <w:r>
        <w:rPr>
          <w:rFonts w:cs="Calibri"/>
          <w:b/>
          <w:sz w:val="24"/>
          <w:szCs w:val="24"/>
          <w:lang w:val="sr-RS" w:eastAsia="en-U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sr-RS" w:eastAsia="en-US"/>
        </w:rPr>
      </w:pPr>
      <w:r>
        <w:rPr>
          <w:rFonts w:cs="Calibri"/>
          <w:b/>
          <w:sz w:val="24"/>
          <w:szCs w:val="24"/>
          <w:lang w:val="sr-RS" w:eastAsia="en-US"/>
        </w:rPr>
      </w:r>
    </w:p>
    <w:p>
      <w:pPr>
        <w:pStyle w:val="Normal"/>
        <w:spacing w:before="0" w:after="200"/>
        <w:jc w:val="center"/>
        <w:rPr>
          <w:rFonts w:cs="Calibri"/>
          <w:b/>
          <w:b/>
          <w:sz w:val="24"/>
          <w:szCs w:val="24"/>
          <w:lang w:val="sr-RS" w:eastAsia="en-US"/>
        </w:rPr>
      </w:pPr>
      <w:r>
        <w:rPr>
          <w:rFonts w:cs="Calibri"/>
          <w:b/>
          <w:sz w:val="24"/>
          <w:szCs w:val="24"/>
          <w:lang w:val="sr-R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3:01:00Z</dcterms:created>
  <dc:creator>BOJAN</dc:creator>
  <dc:description/>
  <cp:keywords/>
  <dc:language>en-US</dc:language>
  <cp:lastModifiedBy>CZT</cp:lastModifiedBy>
  <dcterms:modified xsi:type="dcterms:W3CDTF">2014-04-26T13:56:00Z</dcterms:modified>
  <cp:revision>3</cp:revision>
  <dc:subject/>
  <dc:title/>
</cp:coreProperties>
</file>