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 IZ BIOLOGIJE, IV RAZ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Regionalni centar za talente</w:t>
      </w:r>
      <w:r>
        <w:rPr>
          <w:rFonts w:cs="Times New Roman" w:ascii="Times New Roman" w:hAnsi="Times New Roman"/>
        </w:rPr>
        <w:t xml:space="preserve"> 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publička  smotra radova naučnog i umetničkog stvaralaštv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držana 27 - 30. maja 2004. godin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rezime i ime: 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ab/>
        <w:t>Disciplina ________________________________. oblast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Škola:         a) osnovna              b) srednja                    razred 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Broj različitih tipova tRNK iznosi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 ACC određuje aminokiselinu triptofan kod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terij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cijum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ovek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ih navedenih organizam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mena delova nehomologih hromozoma je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rzija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lokacija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plikacija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cij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 sastav nukleinskih kiselina ulazi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vrste azotnih baz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vrste azotnih baza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5 vrsta azotnih baz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vrsta azotnih baz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plikacija DNK počinje na: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m kraju jednog od lanaca DNK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aljenosti od oko 20% od  kraja jednog lanca DNK 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edini jednog lanca DNK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o kom delu DNK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K čoveka i šimpanze hibridiziraju: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%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5%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%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9%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nta čoveka je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koidalna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tiledonarna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uzna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io-vitelinsk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rivanje homologih hromozoma se odvija u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totenu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gotenu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hitenu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lotenu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romanjonski čovek se pojavio pre oko: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 000 – 50 000 godina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 000 – 200 000 godina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 000 – 120 000 godina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</w:rPr>
        <w:t>10 000 godin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oma visoko organsko zagađenje odlikuj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igosaprobne vod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– mezosaprobne vod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saprobne vod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a – mezosaprobne vod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 kom stepenu srodstva su braća od stričeva: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vom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gom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ćem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tvrtom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olecitne jajne ćelije imaju:</w:t>
      </w:r>
    </w:p>
    <w:p>
      <w:pPr>
        <w:pStyle w:val="Normal"/>
        <w:numPr>
          <w:ilvl w:val="0"/>
          <w:numId w:val="21"/>
        </w:numPr>
        <w:rPr/>
      </w:pPr>
      <w:r>
        <w:rPr>
          <w:rFonts w:cs="Times New Roman" w:ascii="Times New Roman" w:hAnsi="Times New Roman"/>
        </w:rPr>
        <w:t>insekti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be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dozemci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sari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binacija polnih hromozoma XXY je obeležje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nefelterovog sindroma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unovog sindroma (mongoloidne idiotije)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vardsovog sindroma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nerovog sindrom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</w:rPr>
        <w:t xml:space="preserve"> </w:t>
      </w:r>
      <w:r>
        <w:rPr/>
        <w:t>“</w:t>
      </w:r>
      <w:r>
        <w:rPr>
          <w:rFonts w:cs="Times New Roman" w:ascii="Times New Roman" w:hAnsi="Times New Roman"/>
        </w:rPr>
        <w:t>Besmislen kodon</w:t>
      </w:r>
      <w:r>
        <w:rPr/>
        <w:t>”</w:t>
      </w:r>
      <w:r>
        <w:rPr>
          <w:rFonts w:cs="Times New Roman" w:ascii="Times New Roman" w:hAnsi="Times New Roman"/>
        </w:rPr>
        <w:t xml:space="preserve"> je: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A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U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G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fundal je dubinska zona: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a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čvara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zera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okružite </w:t>
      </w:r>
      <w:r>
        <w:rPr>
          <w:rFonts w:cs="Times New Roman" w:ascii="Times New Roman" w:hAnsi="Times New Roman"/>
          <w:b/>
        </w:rPr>
        <w:t>netačnu</w:t>
      </w:r>
      <w:r>
        <w:rPr>
          <w:rFonts w:cs="Times New Roman" w:ascii="Times New Roman" w:hAnsi="Times New Roman"/>
        </w:rPr>
        <w:t xml:space="preserve"> rečenicu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inje imaju difuznu placentu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voviviparitet se javlja kod nekih zmija.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reoidni hormon utiče na metamorfozu vodozemaca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ade su endodermalnog porekla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rion obrazuju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oderm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zoderm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endoderm i mezoderm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toderm i mezoderm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jga predstavlja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cenozu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osistem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pulaciju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m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fazni hromozom sadrži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molekul DNK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molekula DNK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molekula DNK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molekula DNK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ensalizam je uzajamni odnos dve vrste: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strano koristan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ostrano štetan 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istan za jednu dok druga nema ni koristi ni štet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   koristan za jednu a  štetan za drugu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ŠENJE TESTA ZA IV RAZ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98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imes_New_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4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" w:hAnsi="TimesRoman" w:eastAsia="Times New Roman" w:cs="Times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_New_Roman" w:hAnsi="Times_New_Roman" w:cs="Times_New_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Times_New_Roman" w:hAnsi="Times_New_Roman" w:cs="Times_New_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_New_Roman" w:hAnsi="Times_New_Roman" w:cs="Times_New_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12:00Z</dcterms:created>
  <dc:creator>SLAVICA</dc:creator>
  <dc:description/>
  <dc:language>en-US</dc:language>
  <cp:lastModifiedBy>SLAVICA</cp:lastModifiedBy>
  <dcterms:modified xsi:type="dcterms:W3CDTF">2004-05-05T07:27:00Z</dcterms:modified>
  <cp:revision>19</cp:revision>
  <dc:subject/>
  <dc:title/>
</cp:coreProperties>
</file>