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</w:t>
      </w:r>
      <w:r>
        <w:rPr>
          <w:rFonts w:cs="Arial" w:ascii="Arial" w:hAnsi="Arial"/>
          <w:sz w:val="22"/>
          <w:szCs w:val="22"/>
          <w:lang w:val="sr-CS"/>
        </w:rPr>
        <w:t>Републичко такмичење талената  2008. год.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</w:t>
      </w:r>
      <w:r>
        <w:rPr>
          <w:rFonts w:cs="Arial" w:ascii="Arial" w:hAnsi="Arial"/>
          <w:b/>
          <w:lang w:val="sr-CS"/>
        </w:rPr>
        <w:t>ТЕСТ ИЗ БИОЛОГИЈЕ  –   7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тачне тврдњ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неке бактерије и неке гљиве су разлагач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неке бактерије и све гљиве су хетеротрофни организм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неке бактерије и неке гљиве су декомпозитор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колошки фактори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су утицаји средине на жива бић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делују заједн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међусобно су условљен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су променљив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 све наведено је тачно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факторе који смањују бројност популациј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наталите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исељавањ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морталите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усељавањ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иши „да“ или „не“ поред наведене тврдњ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мисао еколошке нише је избегавање конкуренције између врста. ______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 xml:space="preserve">Графички приказ односа бројности или масе чланова ланца исхране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зива се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трофичка мреж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трофичка пирамид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трофички ланац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лимакс заједнице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су завршне фазе у сукцесиј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у максимално усклађене са условима средин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обе тврдње су тач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вежи наведене биоме и одговарајуће климатске карактеристике,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исивањем броја у леву колон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 степе                                1  дуге, хладне зиме; кратка, хладна ле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 саване                              2  дуге, хладне зиме; сува, топла ле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 тундре                              3  топле, суве зиме; топла, влажна лет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латководни и морски басени заузимај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око 99 % површине Земље и више од 70 % запремине биосфер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више од 70 % површине Земље и око 99 % запремине биосфер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више од 70 % површине Земље и око 80 % запремине биосфер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једначена годишња температура, мутна вода и велика количина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створеног кисеоника, карактеристике с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горњег тока рек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редњег тока рек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доњег тока рек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ничег од наведеног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иши „да“ или „не“ поред наведених тврдњи: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а)  У екосистемима, један део кружења материје остварује се кроз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>ланце исхране. _____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б)  Потрошачи трећег реда су најбројнији организми у биоценози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 xml:space="preserve">_____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>У Каспијском језеру, салинитет износи 170 промила ( ‰ ). То значи да у  1000 грама језерске воде има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17 грама соли и 983 грама вод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1,7 грама соли и 998,3 грама вод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170 грама соли и 830 грама вод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убифекс је: 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слатководни пуж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латководна глис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бентосни организа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тачне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Уље у јетри морских риба потиче од планктонских алги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Козице и шкампи су фитопланктонски организми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Фораминифере и радиоларије су планктонске силикатне алг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је се карактеристике, од наведених, не односе на висок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чваре?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биоценоза слична биоценози бар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називају се и тресетиш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срећу се у равничарским крајеви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доминантне биљке су беле махов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15. Повежи појмове уписивањем броја у леву колон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 пињол                                         1 папра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 шпарога                                      2 четинар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 приморска слезница                  3 биљка цветниц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ланинске рудине су:  (заокружи тачну тврдњу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природни зељасти екосистем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вештачки зељасти екосистем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екосистеми степ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пуни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) Свеукупност гена, врста и екосистема на Земљи назива се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. (упиш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Врста локалног распрострањења је ___________________. (упиши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ветање воде је: 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пренамножавање планктонских алг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пренамножавање бентосних алг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последица повећања концентрације нитрата и фосфата у вод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један од узрока угинућа риб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итнолисне листопадне шуме изграђуј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бела врба и топо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ладун и цер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црни и бели граб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CS"/>
        </w:rPr>
        <w:t xml:space="preserve">Смањење површине листова, или преображај листова у трње, је вид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даптације биљака на недостатак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кисеоник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вод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светлост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ачне тврдње о фреонима с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то су гасови лакши од ваздух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адрже хлор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врло кратко остају у атмосфе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оштећују озонски омота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зони велике загађености ваздуха: 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нема лишајев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могу се наћи ретки корасти лишајев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)  могу се наћи ретки гранати лишајеви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 xml:space="preserve">г)  могу се наћи ретки корасти и листасти лишајеви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риродни гас и компост добијају се из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органског отпад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неорганског отпад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стале биљне врст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српска ла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моравски водени орашак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ртањска метвиц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крагујевачки слез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тачне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Банке гена су облик заштите врст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Обедска бара је национални парк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Јевремовац је ботаничка башт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Национални парк Тара укључен је у мрежу Рамсарских подручј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CS"/>
        </w:rPr>
        <w:t>Републичко такмичење талената  2008. год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ШЕЊЕ  ТЕСТА ИЗ БИОЛОГИЈЕ  ЗА  7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sr-CS"/>
        </w:rPr>
        <w:t>1. а), б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да; б) н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биодиверзитет; б) ендемит ( или ендемичн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7:20:00Z</dcterms:created>
  <dc:creator>VENGRIN</dc:creator>
  <dc:description/>
  <cp:keywords/>
  <dc:language>en-US</dc:language>
  <cp:lastModifiedBy>VENGRIN</cp:lastModifiedBy>
  <dcterms:modified xsi:type="dcterms:W3CDTF">2008-05-26T06:40:00Z</dcterms:modified>
  <cp:revision>5</cp:revision>
  <dc:subject/>
  <dc:title>                      </dc:title>
</cp:coreProperties>
</file>