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cs="Arial" w:ascii="Arial" w:hAnsi="Arial"/>
          <w:b/>
          <w:lang w:val="sr-CS"/>
        </w:rPr>
        <w:t>ТЕСТ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– 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идови биљних ћелија чине јединствену целину која се зов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поплас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имплас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да се тургоров притисак повећава, сила усисавања биљне ћелије 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раст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) смањује се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личина воде коју биљка ода у атмосферу, док синтетише 1 грам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уве материје, означена је као: (заокружи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а) интензитет транспирац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б) коефицијент транспирац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в) продуктивност транспирац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4.  Упиши „да“ ( за „тачно“) или „не“ (за „нетачно“) поред наведених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тврдњ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а) Фикобилини су пигменти искључиво плаве боје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б) Фикобилини су помоћни фотосинтетички пигменти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5.   Заокружи 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ТП настаје и у светлој и у тамној фази фотосинтез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АТП настаје у светлој, а троши се у тамној фази фотосинтез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ензим АТП синтетаза налази се у мембрани тилакоид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интеза АТП – а током фотосинтезе назива се оксидативна фосфорилац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рганске киселине настале у Кребсовом циклусу представљају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четна једињења  за синтезу многих материја у ћелији, а пре свега: (заокружи тачну тврдњу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мино - кисел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масних кисел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нуклеинских кисели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β – оксидација масних киселина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остоји код животиња, али не и код биљак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одиграва се у митохондрија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је цикличан проце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има већи значај за животиње него за биљк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елемент чији недостатак у биљци не изазива хлороз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магнезију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умпор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калцију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фосфор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инетин је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интетички аукс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дериват аден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рста цитокин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тимулатор деобе ћел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уни реченице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Појава да вршни пупољак инхибира раст бочних пупољака назива се _________________________   _______________________________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да се вршни пупољак одсече, његово дејство може да замени хормон 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крети биљних органа, који представљају одговор на дифузни стимулус, називају с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ропизм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наст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такс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рске звезде нису : 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осморегула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терморегула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осмоконформис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волуменконформис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ве хидрофилне супстанце се растварају у вод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ила привлачења између молекула исте супстанце назива се кохез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елики топлотни капацитет воде је последица постојања ковалентних веза између молекула во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хидрофобне супстанце се не растварају у вод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олтажно – зависни канали су: 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ротеинске структуре у мембра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јонски канал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мембранске пор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регулисани хемијским сигнал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15.Упиши „да“ ( за „тачно“) или „не“ (за „нетачно“) поред наведених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тврдњи: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Стимулуси чија је јачина мања од пражног стимулуса: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а) могу да изазову хипополаризацију мембране _____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б) не изазивају акциони потенцијал   _____</w:t>
      </w:r>
    </w:p>
    <w:p>
      <w:pPr>
        <w:pStyle w:val="Normal"/>
        <w:ind w:left="36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6. Тачне тврдње у вези ацетилхолина су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о је неуропептид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учествује у преносу сигнала у нервно-мишићној синапс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лучи се на крајевима постганглијских симпатичких влака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делује у периферним и централним синапса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вежи делове мозга и функције, уписивањем бројева у десн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 продужена мождина       ___ регулација телесне температур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 Варолијев мост               ___  регулација узимања хра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  хипоталамус                   ___  регулација фреквенције дисањ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  <w:r>
        <w:rPr>
          <w:rFonts w:cs="Arial" w:ascii="Arial" w:hAnsi="Arial"/>
          <w:lang w:val="sr-CS"/>
        </w:rPr>
        <w:t>___  регулација рада срца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штећење Брокине говорне зоне доводи до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способности гово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неразумевања туђег гово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и једног и другог поремећа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ачинијева телашца су механорецеп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роприоцептори се налазе у зиду крвних судов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терморецептори се налазе у кожи и хипоталамус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чепићи и штапићи су електрорецеп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ћелије укључене у неспецифичну одбрану организма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еозинофилни леукоци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Б-лимфоци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еритроци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моноци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неутрофилни леукоцит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ктивација парасимпатичког нервног система убрзава рад срц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Ћелије предводници срчаног рада налазе се у синоатријалн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чвор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в) Између леве коморе и аорте налази се полумесечасти залистак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г) Велики крвоток је ток крви од леве коморе до десне преткомор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22. Упиши „да“ ( за „тачно“) или „не“ (за „нетачно“) поред наведених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тврдњ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а) Размена гасова у плућима врши се дифузијом, а у ткив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активним транспортом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б) Код птица се размена гасова у плућима врши и током удисаја 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током издисаја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ензиме који делују у дванаестопалачном црев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рипс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епс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амилаз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екрет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липаз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Хенлеова петља постоји само у бубрегу сисар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рв ајкула је концентрованија од морске воде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Морске птице се ослобађају сувишне соли преко бубрег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Рептили стварају велику количину разблажене мокраћ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тачна тврдња ј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бубрег функционише и као ендокрини орган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бубрег је циљни орган за хормон вазопресин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азопресин и антидиуретички хормон су два хормона неурохипофизе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sr-CS"/>
        </w:rPr>
        <w:t>РЕШЕЊЕ  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ИЗ БИОЛОГИЈЕ  ЗА  3. РАЗРЕД</w:t>
      </w:r>
    </w:p>
    <w:p>
      <w:pPr>
        <w:pStyle w:val="Normal"/>
        <w:ind w:left="3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 ; б) д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апикална доминација, ауксин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 ; б) д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 3 2 1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, д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 ; б) д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д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23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00:00Z</dcterms:created>
  <dc:creator>vengrin</dc:creator>
  <dc:description/>
  <cp:keywords/>
  <dc:language>en-US</dc:language>
  <cp:lastModifiedBy>REGIONALNI CENTAR ZA TALENTE BEOGRAD</cp:lastModifiedBy>
  <dcterms:modified xsi:type="dcterms:W3CDTF">2010-04-15T09:02:00Z</dcterms:modified>
  <cp:revision>2</cp:revision>
  <dc:subject/>
  <dc:title>                      Регионално такмичење талената 2010</dc:title>
</cp:coreProperties>
</file>