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IZ BIOLOGIJE, II RAZ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Regionalni centar za talente</w:t>
      </w:r>
      <w:r>
        <w:rPr>
          <w:rFonts w:cs="Times New Roman" w:ascii="Times New Roman" w:hAnsi="Times New Roman"/>
        </w:rPr>
        <w:t xml:space="preserve">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publička  smotra radova naučnog i umetničkog stvaralaštv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držana 27 - 30. maja 2004. godin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ezime i ime: 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ab/>
        <w:t>Disciplina ________________________________. oblas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Škola:         a) osnovna              b) srednja                    razred 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Hidru karakteriše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teralna simetrij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imetrij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ferična simetrija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</w:rPr>
        <w:t>radijalna simetrij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jednostavniji tip građe sunđera je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k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k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ngi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alo je organ kretanja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ske zvezde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ž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šne gliste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skog jež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</w:rPr>
        <w:t xml:space="preserve">Zaokružite </w:t>
      </w:r>
      <w:r>
        <w:rPr>
          <w:rFonts w:cs="Times New Roman" w:ascii="Times New Roman" w:hAnsi="Times New Roman"/>
          <w:b/>
        </w:rPr>
        <w:t>tačnu</w:t>
      </w:r>
      <w:r>
        <w:rPr>
          <w:rFonts w:cs="Times New Roman" w:ascii="Times New Roman" w:hAnsi="Times New Roman"/>
        </w:rPr>
        <w:t xml:space="preserve"> rečenicu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kociti su crvena krvna zrnc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fociti učestvuju u zgrušavanju krvi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Neutrofilni leukociti pripadaju granulocitim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mbociti imaju jedr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čmenica sisara je podeljena u: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regiona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regiona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regiona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region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onomna segmentacija odlikuje: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kušce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lavkare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kovite gliste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at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čela je predstavnik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nokrilac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tir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vrdokrilac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okrilac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egavi tifus prenosi: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va ce-ce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arac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š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pelj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enalne žlezde rakova predstavljaju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ulne orga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skretorne orga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okrine orga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jedan odgovor nije tača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ula larva se javlja kod: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nđera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ljara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kovitih glista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žev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omske deuterostomije su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kušci i bodljokošci 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ljokošci i hordati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kušci i zglavkari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kovite gliste i zglavkari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 Šugarac pripada: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kovitim glistama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cima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peljim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rpijam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okružite </w:t>
      </w:r>
      <w:r>
        <w:rPr>
          <w:rFonts w:cs="Times New Roman" w:ascii="Times New Roman" w:hAnsi="Times New Roman"/>
          <w:b/>
        </w:rPr>
        <w:t xml:space="preserve">netačnu </w:t>
      </w:r>
      <w:r>
        <w:rPr>
          <w:rFonts w:cs="Times New Roman" w:ascii="Times New Roman" w:hAnsi="Times New Roman"/>
        </w:rPr>
        <w:t>rečenicu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Traheje su organi disanja insekata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ljokošci žive u morima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e imaju stalnu telesnu temperaturu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anefros je definitivni bubreg sisara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rskavičav skelet se nalazi kod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kule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rana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be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šter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vni sistem nemaju: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ževi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ilji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šne gliste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 w:ascii="Times New Roman" w:hAnsi="Times New Roman"/>
        </w:rPr>
        <w:t>rib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isustvo vazdušnih kesa na plućima odlikuje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dozemc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zavc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ic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ar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 xml:space="preserve">Zaokružite </w:t>
      </w:r>
      <w:r>
        <w:rPr>
          <w:rFonts w:cs="Times New Roman" w:ascii="Times New Roman" w:hAnsi="Times New Roman"/>
          <w:b/>
        </w:rPr>
        <w:t>netačnu</w:t>
      </w:r>
      <w:r>
        <w:rPr>
          <w:rFonts w:cs="Times New Roman" w:ascii="Times New Roman" w:hAnsi="Times New Roman"/>
        </w:rPr>
        <w:t xml:space="preserve"> rečenicu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ntois je embrionalni organ Amniota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ljušti riba su rožne tvorevine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pić je beznogi gušter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ari naseljavaju Australiju i Južnu Ameriku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gnja je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koljk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ljokožac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vonožac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socel je telesna duplja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lavkar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jkastih glist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kušac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ljokožac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okružite </w:t>
      </w:r>
      <w:r>
        <w:rPr>
          <w:rFonts w:cs="Times New Roman" w:ascii="Times New Roman" w:hAnsi="Times New Roman"/>
          <w:b/>
        </w:rPr>
        <w:t>netačnu</w:t>
      </w:r>
      <w:r>
        <w:rPr>
          <w:rFonts w:cs="Times New Roman" w:ascii="Times New Roman" w:hAnsi="Times New Roman"/>
        </w:rPr>
        <w:t xml:space="preserve"> rečenicu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verica pripada redu glodara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ovi su najveći predstavnici familije mačaka.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t>Torbar koala je izraziti biljojed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nta je prisutna kod svih sisara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ŠENJE TESTA ZA II RAZ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rPr>
          <w:rFonts w:ascii="Times_New_Roman" w:hAnsi="Times_New_Roman" w:cs="Times_New_Roman"/>
        </w:rPr>
      </w:pPr>
      <w:r>
        <w:rPr>
          <w:rFonts w:cs="Times_New_Roman" w:ascii="Times_New_Roman" w:hAnsi="Times_New_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1134" w:gutter="0" w:header="0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_New_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" w:hAnsi="TimesRoman" w:eastAsia="Times New Roman" w:cs="Times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_New_Roman" w:hAnsi="Times_New_Roman" w:cs="Times_New_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_New_Roman" w:hAnsi="Times_New_Roman" w:cs="Times_New_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_New_Roman" w:hAnsi="Times_New_Roman" w:cs="Times_New_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08:00Z</dcterms:created>
  <dc:creator>SLAVICA</dc:creator>
  <dc:description/>
  <dc:language>en-US</dc:language>
  <cp:lastModifiedBy>SLAVICA</cp:lastModifiedBy>
  <dcterms:modified xsi:type="dcterms:W3CDTF">2004-05-05T07:16:00Z</dcterms:modified>
  <cp:revision>20</cp:revision>
  <dc:subject/>
  <dc:title/>
</cp:coreProperties>
</file>