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>ИЗ БИОЛОГИЈЕ  –   1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тврдње о електронском микроскопу: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откривен је у 19. веку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за увеличавање предмета користи се сноп електрон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вируси се могу видети искључиво коришћењем овог микроскоп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њиме се могу посматрати протеин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ероиди су: (заокружи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липиди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олисахариди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дисахарид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појмове који се не односе на РНК: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денин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фосфатна груп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тимин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дезоксирибоз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цитози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лакшана дифузија: (заокружи тачне одговоре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је облик пасивног транспорт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врши се уз градијент концентрације супстанце која се транспортује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омогућује транспорт молекула нерастворних у липидим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врши се уз помоћ протеи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олџијев апарат је присутан у ћелијама: (заокружи тачан одговор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биљака, животиња и гљив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еубактерија, биљака, животиња и гљив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еубактерија, биљака и  животињ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Хидролитички ензими налазе се у: (заокружи тачан одговор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римарном лизозому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вакуоли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секундарном лизозому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г) свим наведеним структура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Органеле које имају способност деобе су: (заокружи тачан одговор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Голџијев апарат и ендоплазматична мреж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Голџијев апарат и хлоропласти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митохондрије и хлоропласти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Голџијев апарат и митохондр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анскрипција : (заокружи тачне одговоре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е врши у једру еукариотских ћелиј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је процес удвајања ДНК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се врши у цитоплазми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је синтеза РНК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Животињска ћелија има: (заокружи тачне одговоре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линеарну ДНК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ластиде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једро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ћелијски зид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цитоскелет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ђ) центриол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тврдње: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У Г1 фази ћелијског циклуса удваја се ДНК.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Размена генетичког материјала врши се у мејози један.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У Г2 фази ћелијског циклуса сваки хромозом има један молекул ДНК.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Током профазе мејозе један, ћелија раст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ајање ДНК бактериофага са ДНК бактерије карактеристично је з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(заокружи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литички циклус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лизогени циклус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припадајући појам: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) ботулизам 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антракс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херпес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тетанус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лоридеа скроб је резервни угљени хидрат алги раздела: 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заокружи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Phaeophyta</w:t>
      </w:r>
    </w:p>
    <w:p>
      <w:pPr>
        <w:pStyle w:val="Normal"/>
        <w:ind w:left="780" w:hanging="0"/>
        <w:rPr/>
      </w:pPr>
      <w:r>
        <w:rPr>
          <w:rFonts w:cs="Arial" w:ascii="Arial" w:hAnsi="Arial"/>
          <w:lang w:val="sr-CS"/>
        </w:rPr>
        <w:t>б)</w:t>
      </w:r>
      <w:r>
        <w:rPr>
          <w:rFonts w:cs="Arial" w:ascii="Arial" w:hAnsi="Arial"/>
          <w:lang w:val="sr-Latn-CS"/>
        </w:rPr>
        <w:t xml:space="preserve"> Charophyta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  <w:r>
        <w:rPr>
          <w:rFonts w:cs="Arial" w:ascii="Arial" w:hAnsi="Arial"/>
          <w:lang w:val="sr-Latn-CS"/>
        </w:rPr>
        <w:t xml:space="preserve"> Rhodophyta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14. Упиши „да“ ( за „тачно“) или „не“ (за „нетачно“) поред наведених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ке силикатне алге имају кормоидан талус. 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Силикатне алге се размножавају бесполно и полно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љиве рода Peronospora припадају подразделу: (заокружи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Zygomycotina</w:t>
      </w:r>
    </w:p>
    <w:p>
      <w:pPr>
        <w:pStyle w:val="Normal"/>
        <w:ind w:left="780" w:hanging="0"/>
        <w:rPr/>
      </w:pPr>
      <w:r>
        <w:rPr>
          <w:rFonts w:cs="Arial" w:ascii="Arial" w:hAnsi="Arial"/>
          <w:lang w:val="sr-CS"/>
        </w:rPr>
        <w:t xml:space="preserve">б) </w:t>
      </w:r>
      <w:r>
        <w:rPr>
          <w:rFonts w:cs="Arial" w:ascii="Arial" w:hAnsi="Arial"/>
          <w:lang w:val="sr-Latn-CS"/>
        </w:rPr>
        <w:t>Mastigomycotina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  <w:r>
        <w:rPr>
          <w:rFonts w:cs="Arial" w:ascii="Arial" w:hAnsi="Arial"/>
          <w:lang w:val="sr-Latn-CS"/>
        </w:rPr>
        <w:t xml:space="preserve"> Ascomycotina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талија је: (заокружи тачан одговор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пороносно тело неких гљив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вегетативно тело неких гљив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исто што и конид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јзаступљенији тип талуса међу лишајевима је: (заокружи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жбунаст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кораст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листаст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мешовит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меристемска ткива: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фелоген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коленхим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камбијум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склеренхим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аеренхи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тачне тврдње у вези ризодермиса су: (заокружи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ћелије имају кутикулу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то је покорично ткиво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ћелије образују длаке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то је трајно ткив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пуни реченице: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Коренови који настају од стабла или листа су _______________________________ коренови.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) Коренов систем код кога је најразвијенији главни корен назива се 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_____________________________________.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тврдње: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алме се гранају моноподијално.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Код јеле постоји симподијално гранање.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Већина лишћара се грана симподијално.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Већина лишћара се грана дихотомо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тврдње: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листови расту током целог живота биљке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листови настају од вегетационе купе изданк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паренхимско ткиво у листу је мезофил или хлоренхим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рашљике винове лозе су промењени листови</w:t>
      </w:r>
    </w:p>
    <w:p>
      <w:pPr>
        <w:pStyle w:val="Normal"/>
        <w:ind w:left="42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нтоцеротопсиде су класа: (заокружи) 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апрати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речиц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махови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д папрати: (заокружи тачне одговоре)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оминира спорофит генерациј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остоји семе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проталијум је гаметофит генерација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спорангије се налазе на наличју листов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одлике монокотиледоних биљака: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листови су често са лисним рукавцем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коренак клице се развија у главни корен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кора и централни цилиндар стабла су јасно разграничени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то су, скоро исључиво, зељасте биљке</w:t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цветови су најчешће трочлан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8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lang w:val="sr-CS"/>
        </w:rPr>
        <w:t xml:space="preserve">РЕШЕЊ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ИЗ БИОЛОГИЈЕ  ЗА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д) ђ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; б) д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двентивни; б) осовинск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, д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58:00Z</dcterms:created>
  <dc:creator>vengrin</dc:creator>
  <dc:description/>
  <cp:keywords/>
  <dc:language>en-US</dc:language>
  <cp:lastModifiedBy>vengrin</cp:lastModifiedBy>
  <dcterms:modified xsi:type="dcterms:W3CDTF">2010-04-14T18:59:00Z</dcterms:modified>
  <cp:revision>1</cp:revision>
  <dc:subject/>
  <dc:title>            Регионално такмичење талената 2010</dc:title>
</cp:coreProperties>
</file>