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  <w:b/>
          <w:lang w:val="sr-CS"/>
        </w:rPr>
        <w:t xml:space="preserve">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ТЕСТ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>ИЗ БИОЛОГИЈЕ  –   4. РАЗРЕ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Пажљиво прочитајте питања!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рећно!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веденим групама животиња придружи одговарајући тип јајне ћелије, уписивањем броја у леву колону: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 водоземци                              1  изолецитна јајна ћ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 бодљокошци                           2  мезолецитна јајна ћ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 инсекти                                    3  телолецитна јајна ћ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 сисар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пуни речениц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ко јајне ћелије налази се ______________________________ омотач, а већина јајних ћелија око овог омотача има и _____________________________       ____________________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У питањима од 3. до 5. заокружи тачну тврдњу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комбинација хромозома дешава се 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сперматогонија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секундарним сперматоцита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примарним сперматоцита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сперматида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ластопор ј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упља бластул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дупља гаструл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унутрашњи слој гаструл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отвор гаструл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ком органогенезе кичмењака,  двосмерном индукцијом настај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панкреас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ок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кож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нервна цев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е тврдњ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геронтофилија је наука о старењ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рограмирана дужина живота човека је 110 годи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прогерија је успорено старењ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неки гени контролишу старењ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екундарну структуру имају: (заокружи тачну тврдњу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езоксирибонуклеинске киселин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рибонуклеинске киселин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протеи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сви наведени молекул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8.  Упиши „да“ ( за „тачно“) или „не“ (за „нетачно“) поред наведених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тврдњ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а) Сателитски низови постоје код прокариота и еукариота. 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б) Гени за транспортне РНК припадају сателитским низовима.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се, током транслације, у А месту нађе АУГ кодон, онда долази до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заокружи тачан одговор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завршетка транслациј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отпочињања новог циклуса транслације истог полипептидног ланц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уграђивања амино-киселине метионин у растући полипептидни ланац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регулаторне низов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интро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ромото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транскрипциони факто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појачивач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утишивач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 xml:space="preserve">Најчешће коришћени вектори за клонирање су: (заокружи тачан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бактеријске или ћелије квасц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вирус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плазмиди и вирус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е тврдњ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алели су различити облици истог ге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сви гени имају 2 или више але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ако ген има само 2 алела, однос између њих је увек доминантно-рецесива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генотип у ужем смислу значи комбинацију алела једног или неколико ген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ушки пол је хомогаметан код: (заокружи тачан одговор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птиц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сисар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воћне мушиц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АБО систему крвних група постоје: (заокружи тачан одговор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4 могућа генотипа и 4 могућа фенотип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4 могућа генотипа и 3 могућа фенотип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6 могућих генотипова и 3 могућа фенотип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6 могућих генотипова и 4 могућа фенотип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ликом експеримента на воћној мушици, укрштени су мужјак с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црвеним и женка са белим очима. У потомству се очекује: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50 % женки са белим очи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50 % мужјака са белим очи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100 % женки са црвеним очи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) 100 % мужјака са црвеним очима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100 % мужјака са белим очи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паста анемија је последица: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) тачкасте мутације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тихе (ћутљиве) мутациј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мутације погрешног смис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делеције унутар ген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 xml:space="preserve">17. Упиши „да“ ( за „тачно“) или „не“ (за „нетачно“) поред наведених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тврдњ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а) Стопа спонтаних мутација иста је за све гене.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б) Репер механизми смањују учесталост мутација. _____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ко је диплоидан број хромозома неке врсте 12, онда: 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(заокружи тачан одговор)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>а) тетраплоидна ћелија те врсте има 24, а тетразомична 16 хромозома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>б) тетраплоидна ћелија те врсте има 48, а тетразомична 16 хромозома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>в) тетраплоидна ћелија те врсте има 48, а тетразомична 14 хромозома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>г) тетраплоидна ћелија те врсте има 24, а тетразомична 14 хромозо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Хомозиготно стање алела за полидактилију је летално. Вероватноћа да мушкарац и жена са полидактилијом добију нормално дете ј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50 %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25 %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75 %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нул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натално се може дијагностиковати: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Тарнеров синдр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Клинефелтеров синдр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шизофрен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Даунов синдро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рштање у сродству повећава: (заокружи тачан одговор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учесталост штетног рецесивног алела у популациј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учесталост хомозиготних комбинација штетног рецесивног алел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пуни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Еволуциона историја групе назива се ________________________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роцес промена у популацијама, које превазилазе животни век јединке је ______________________________________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елекција која фаворизује екстремне фенотипове је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исруптив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дирекцио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стабилизацион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е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Атмосфера првобитне Земље била је аеробн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Током абиогене еволуције, РНК је настала пре протеин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Живот се појавио пре 3 милијарде годин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Протеини и нуклеинске киселине су настали истовремено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пнене биљке појавиле су се у 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прекамбријум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алеозоик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мезозоик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кенозоику</w:t>
      </w:r>
    </w:p>
    <w:p>
      <w:pPr>
        <w:pStyle w:val="Normal"/>
        <w:ind w:left="720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sz w:val="22"/>
          <w:szCs w:val="22"/>
          <w:lang w:val="sr-CS"/>
        </w:rPr>
        <w:t>Регионално такмичење талената 201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  <w:lang w:val="sr-CS"/>
        </w:rPr>
        <w:t xml:space="preserve">РЕШЕЊ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ТЕСТА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>ИЗ БИОЛОГИЈЕ  ЗА  4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 1 3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ителински ( вителусни), фоликуларне ћелиј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, в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не ; б) н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, д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, д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не ; б) д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, 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филогенија, б) еволуциј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г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59:00Z</dcterms:created>
  <dc:creator>vengrin</dc:creator>
  <dc:description/>
  <cp:keywords/>
  <dc:language>en-US</dc:language>
  <cp:lastModifiedBy>vengrin</cp:lastModifiedBy>
  <dcterms:modified xsi:type="dcterms:W3CDTF">2010-04-14T19:00:00Z</dcterms:modified>
  <cp:revision>1</cp:revision>
  <dc:subject/>
  <dc:title>                      Регионално такмичење талената 2010</dc:title>
</cp:coreProperties>
</file>