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године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 xml:space="preserve">ТЕСТ ИЗ БИОЛОГИЈЕ – 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РАЗРЕД</w:t>
      </w:r>
      <w:r>
        <w:rPr>
          <w:rFonts w:cs="Arial" w:ascii="Arial" w:hAnsi="Arial"/>
          <w:sz w:val="22"/>
          <w:szCs w:val="22"/>
          <w:lang w:val="sr-CS"/>
        </w:rPr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  <w:br/>
        <w:b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По којим основним особинама се човек разликује од осталих примата?</w:t>
        <w:br/>
        <w:br/>
        <w:t>______________________________, ___________________________, __________________________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Величина ушију поларне и пустињске лисице условљена је:</w:t>
        <w:br/>
        <w:t>(заокружи тачан одговор)</w:t>
        <w:br/>
        <w:t>а) биотичким факторима</w:t>
        <w:br/>
        <w:t>б) факторима климе</w:t>
        <w:br/>
        <w:t>в) факторима земљишта</w:t>
        <w:br/>
        <w:t>г) факторима рељеф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Организми са неорганизованим једром спадају у царство:</w:t>
        <w:br/>
        <w:t>(заокружи тачан одговор)</w:t>
        <w:br/>
        <w:t>а) гљива</w:t>
        <w:br/>
        <w:t>б) протиста</w:t>
        <w:br/>
        <w:t>в) биљака</w:t>
        <w:br/>
        <w:t>г) монера</w:t>
        <w:br/>
        <w:t>д) животињ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Повежи појмове уписивањем одговарајућег броја у празно поље:</w:t>
        <w:br/>
        <w:t>1. Разноврсност живих бића                                                         _____ конвергенција</w:t>
        <w:br/>
        <w:t>2. Морфолошко проближавање несродних организама            _____ биодиверзитет</w:t>
        <w:br/>
        <w:t>3. Животна заједница                                                                    _____ еколошки фактори</w:t>
        <w:br/>
        <w:t>4. Чиниоци спољашње средине                                                   _____ биоценоз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Заступљеност кисеоника у ваздуху износи:</w:t>
        <w:br/>
        <w:t>(заокружи тачан одговор)</w:t>
        <w:br/>
        <w:t>а) 0,03%</w:t>
        <w:br/>
        <w:t>б) 78%</w:t>
        <w:br/>
        <w:t>в) 20,95%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Заокружи факторе који повећавају бројност популације: </w:t>
        <w:br/>
        <w:t>а) наталитет</w:t>
        <w:br/>
        <w:t>б) исељавање</w:t>
        <w:br/>
        <w:t>в) морталитет</w:t>
        <w:br/>
        <w:t>г) усељавање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Заокружи Т (за тачно) или Н (за нетачно) поред наведених тврдњи:</w:t>
        <w:br/>
        <w:t>а) нагиб терена, стране света и надморска висина су климатски фактори     Т     Н</w:t>
        <w:br/>
        <w:t>б) смисао еколошке нише је избегавање конкуренције између врста     Т     Н</w:t>
        <w:br/>
        <w:t>в) биоценоза је скуп јединки исте врсте на истом станишту     Т     Н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Који од наведених организама не припада потрошачима:</w:t>
        <w:br/>
        <w:t>(заокружи тачан одговор)</w:t>
        <w:br/>
        <w:t>а) жаба</w:t>
        <w:br/>
        <w:t>б) паук</w:t>
        <w:br/>
        <w:t>в) маслачак</w:t>
        <w:br/>
        <w:t>г) лисиц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рафички приказ односа бројности или масе чланова ланца исхране назива се:</w:t>
        <w:br/>
        <w:t xml:space="preserve"> (заокружи тачан одговор)</w:t>
        <w:br/>
        <w:t>а) трофичка мрежа</w:t>
        <w:br/>
        <w:t>б) трофичка пирамида</w:t>
        <w:br/>
        <w:t>в) трофички ланац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Допуни реченице:</w:t>
        <w:br/>
        <w:t>а) Енергију сачувану у храни жива бића ослобађају у процесу________________________________.</w:t>
        <w:br/>
        <w:t>б) Укупна количина материје на Земљи остаје иста захваљујући процесу ______________________</w:t>
        <w:br/>
        <w:t>_______________________________________.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Повежи организме са одговарајућим заједницама у доњем току реке уписивањем одговарајућег броја у празно поље:</w:t>
        <w:br/>
        <w:t>1. Сом                               _____ фитопланктон</w:t>
        <w:br/>
        <w:t>2. Сценедезмус                _____ нектон</w:t>
        <w:br/>
        <w:t>3. Циклопс                        _____ бентос</w:t>
        <w:br/>
        <w:t>4. Тубифекс                      _____ зоопланктон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Велика брзина воде, каменито дно и доста раствореног кисеоника карактеристике су:</w:t>
        <w:br/>
        <w:t>(заокружи тачан одговор)</w:t>
        <w:br/>
        <w:t>а) доњег тока реке</w:t>
        <w:br/>
        <w:t>б) средњег тока реке</w:t>
        <w:br/>
        <w:t>в) горњег тока реке</w:t>
        <w:br/>
        <w:t>г) ничег од наведеног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Цветање воде је:</w:t>
        <w:br/>
        <w:t>(заокружи тачне одговоре)</w:t>
        <w:br/>
        <w:t>а) пренамножавање планктонских алги</w:t>
        <w:br/>
        <w:t>б) пренамножавање бентосних алги</w:t>
        <w:br/>
        <w:t>в) последица превелике концентрације нитрата и фосфата</w:t>
        <w:br/>
        <w:t>г) један од узрока угинућа риб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Од чега се биљка брани ако поседује дебели слој кутикуле, смањену величину листова, листове претворене у трнове или уопште нема листове:</w:t>
        <w:br/>
        <w:t>(заокружи тачан одговор)</w:t>
        <w:br/>
        <w:t>а) од интензивног испаравања воде</w:t>
        <w:br/>
        <w:t>б) од интензивне фотосинтезе</w:t>
        <w:br/>
        <w:t>в) од смањеног ћелијског дисања</w:t>
        <w:br/>
        <w:t xml:space="preserve">г) од смањене апсорпције воде 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5.</w:t>
      </w:r>
      <w:r>
        <w:rPr>
          <w:rFonts w:cs="Arial" w:ascii="Arial" w:hAnsi="Arial"/>
          <w:sz w:val="22"/>
          <w:szCs w:val="22"/>
          <w:lang w:val="sr-CS"/>
        </w:rPr>
        <w:t xml:space="preserve"> Која је најпознатија инвазивна врста биљке чији полен изазива алергије код људи?</w:t>
        <w:br/>
        <w:br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br/>
      </w:r>
      <w:r>
        <w:rPr>
          <w:rFonts w:cs="Arial" w:ascii="Arial" w:hAnsi="Arial"/>
          <w:b/>
          <w:sz w:val="22"/>
          <w:szCs w:val="22"/>
          <w:lang w:val="sr-CS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Делиблатска пешчара, Царска бара и Обедска бара припадају:</w:t>
        <w:br/>
        <w:t xml:space="preserve"> (заокружи тачан одговор)</w:t>
        <w:br/>
        <w:t>а) националним парковима Србије</w:t>
        <w:br/>
        <w:t>б) специјалним резерватима природе</w:t>
        <w:br/>
        <w:t>в) пределима изузетног облика</w:t>
        <w:br/>
        <w:t>г) парковима природе Србије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Заокружи Т (за тачно) или Н (за нетачно) поред наведених тврдњи:</w:t>
        <w:br/>
        <w:t>а) влажна станишта су најпродуктивнији екосистеми на Земљи     Т     Н</w:t>
        <w:br/>
        <w:t>б) лети у смогу има највише чађи, оксида сумпора и азота     Т     Н</w:t>
        <w:br/>
        <w:t>в) ерозија ветром је најчешћа у брдско планинским подручјима     Т     Н</w:t>
        <w:b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Оштећење озонског омотача изазива гас:</w:t>
        <w:br/>
        <w:t>(заокружи тачан одговор)</w:t>
        <w:br/>
        <w:t>а) угљен - диоксид</w:t>
        <w:br/>
        <w:t>б) фреон</w:t>
        <w:br/>
        <w:t>в) озон</w:t>
        <w:br/>
        <w:t>г) кисеоник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9.</w:t>
      </w:r>
      <w:r>
        <w:rPr>
          <w:rFonts w:cs="Arial" w:ascii="Arial" w:hAnsi="Arial"/>
          <w:sz w:val="22"/>
          <w:szCs w:val="22"/>
          <w:lang w:val="sr-CS"/>
        </w:rPr>
        <w:t xml:space="preserve"> Допуни реченице:</w:t>
        <w:br/>
        <w:t>а) Физичко одношење површинских слојева земљишта назива се____________________________.</w:t>
        <w:br/>
        <w:t>б) Сагоревањем фосилних горива ослобађају се у атмосферу гасови који ступају у хемијску реакцију са воденом паром, што за последицу има настанак ________________________________________.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Повежи начине исхране и организме уписивањем одговарајућег броја у празно поље:</w:t>
        <w:br/>
        <w:t>1. Дивља свиња               _____ детритојед</w:t>
        <w:br/>
        <w:t>2. Зебра                            _____ месојед</w:t>
        <w:br/>
        <w:t>3. Лав                                _____ сваштојед</w:t>
        <w:br/>
        <w:t>4. Кишна глиста               _____ биљојед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Допуни реченице:</w:t>
        <w:br/>
        <w:t>а) Публикације о најугроженијим врстама називају се _______________________________________.</w:t>
        <w:br/>
        <w:t>б) Поновна прерада отпада назива се ___________________________________________.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Научници предвиђају да ће глобално загревање изазвати издизање нивоа мора. Која ће европска земља бити најугроженија:</w:t>
        <w:br/>
        <w:t>(заокружи тачан одговор)</w:t>
        <w:br/>
        <w:t>а) Француска</w:t>
        <w:br/>
        <w:t>б) Холандија</w:t>
        <w:br/>
        <w:t>в) Швајцарска</w:t>
        <w:br/>
        <w:t>г) Аустриј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Соларна енергија и енергија ветра припадају:</w:t>
        <w:br/>
        <w:t>(заокружи тачан одговор)</w:t>
        <w:br/>
        <w:t>а) необновљивим ресурсима</w:t>
        <w:br/>
        <w:t>б) обновљивим ресурсима</w:t>
        <w:br/>
        <w:t>в) сталним ресурсим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Допуни реченице:</w:t>
        <w:br/>
        <w:t>а) Животиња, симбол угрожених врста је ______________________________________________.</w:t>
        <w:br/>
        <w:t>б) Најугроженија врста човеколиког мајмуна је ___________________________________________.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Најсложенији екосистеми у погледу богатства и разноврсности живог света су:</w:t>
        <w:br/>
        <w:t>(заокружи тачан одговор)</w:t>
        <w:br/>
        <w:t>а) саване</w:t>
        <w:br/>
        <w:t>б) листопадне шуме</w:t>
        <w:br/>
        <w:t>в) тропске шуме</w:t>
        <w:br/>
        <w:t>г) степ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br/>
        <w:br/>
        <w:t>Регионално такмичење талената 2011. године</w:t>
        <w:br/>
      </w:r>
      <w:r>
        <w:rPr>
          <w:rFonts w:cs="Arial" w:ascii="Arial" w:hAnsi="Arial"/>
          <w:b/>
          <w:sz w:val="22"/>
          <w:szCs w:val="22"/>
          <w:lang w:val="sr-CS"/>
        </w:rPr>
        <w:br/>
        <w:t>РЕШЕЊЕ ТЕСТА ИЗ БИОЛОГИЈЕ ЗА 8. РАЗРЕД</w:t>
      </w:r>
      <w:r>
        <w:rPr>
          <w:rFonts w:cs="Arial" w:ascii="Arial" w:hAnsi="Arial"/>
          <w:sz w:val="22"/>
          <w:szCs w:val="22"/>
          <w:lang w:val="sr-CS"/>
        </w:rPr>
        <w:br/>
        <w:br/>
        <w:t>1. Усправан ход, способност употребе оруђа, величина мозга</w:t>
        <w:br/>
        <w:t>2. б)</w:t>
        <w:br/>
        <w:t>3. г)</w:t>
        <w:br/>
        <w:t>4. 2, 1, 4, 3</w:t>
        <w:br/>
        <w:t>5. в)</w:t>
        <w:br/>
        <w:t>6. а), г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 а) Н, б) Т, в) Н</w:t>
        <w:br/>
        <w:t>8. в)</w:t>
        <w:br/>
        <w:t xml:space="preserve">9. б) </w:t>
        <w:br/>
        <w:t>10. а) ћелијског дисања, б) кружења материје</w:t>
        <w:br/>
        <w:t>11. 2, 1, 4, 3</w:t>
        <w:br/>
        <w:t>12. в)</w:t>
        <w:br/>
        <w:t>13. а), в), г)</w:t>
        <w:br/>
        <w:t>14. а)</w:t>
        <w:br/>
        <w:t>15. Амброзија</w:t>
        <w:br/>
        <w:t>16. б)</w:t>
        <w:br/>
        <w:t>17. а) Т, б) Н, в) Н</w:t>
        <w:br/>
        <w:t>18. б)</w:t>
        <w:br/>
        <w:t>19. а) ерозија, б) киселих киша</w:t>
        <w:br/>
        <w:t>20. 4, 3, 1, 2</w:t>
        <w:br/>
        <w:t>21. а) црвене књиге, б) рециклажа</w:t>
        <w:br/>
        <w:t xml:space="preserve">22. б) </w:t>
        <w:br/>
        <w:t>23. в)</w:t>
        <w:br/>
        <w:t>24. а) џиновска панда, б) планинска горила</w:t>
        <w:br/>
        <w:t>25. в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цртани и поново дописани или заокружени одговори се не признају. </w:t>
        <w:br/>
        <w:t>Оцењује се само питање у којем су сви одговори тачни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  <w:br/>
      </w:r>
      <w:r>
        <w:rPr>
          <w:rFonts w:cs="Arial" w:ascii="Arial" w:hAnsi="Arial"/>
          <w:b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27:00Z</dcterms:created>
  <dc:creator>Aljosa</dc:creator>
  <dc:description/>
  <cp:keywords/>
  <dc:language>en-US</dc:language>
  <cp:lastModifiedBy>Korisnik</cp:lastModifiedBy>
  <dcterms:modified xsi:type="dcterms:W3CDTF">2011-04-19T12:57:00Z</dcterms:modified>
  <cp:revision>25</cp:revision>
  <dc:subject/>
  <dc:title>Регионално такмичење талената 2009</dc:title>
</cp:coreProperties>
</file>