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left="420" w:hanging="0"/>
        <w:rPr>
          <w:rFonts w:ascii="Arial" w:hAnsi="Arial" w:eastAsia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             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                        </w:t>
      </w:r>
      <w:r>
        <w:rPr>
          <w:rFonts w:cs="Arial" w:ascii="Arial" w:hAnsi="Arial"/>
          <w:sz w:val="22"/>
          <w:szCs w:val="22"/>
          <w:lang w:val="sr-CS"/>
        </w:rPr>
        <w:t>Регионално такмичење талената 2010. године</w:t>
      </w:r>
      <w:r>
        <w:rPr>
          <w:rFonts w:cs="Arial" w:ascii="Arial" w:hAnsi="Arial"/>
          <w:b/>
          <w:sz w:val="22"/>
          <w:szCs w:val="22"/>
          <w:lang w:val="sr-Latn-CS"/>
        </w:rPr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lang w:val="sr-Latn-CS"/>
        </w:rPr>
        <w:br/>
        <w:br/>
        <w:t xml:space="preserve">                                             </w:t>
      </w:r>
      <w:r>
        <w:rPr>
          <w:rFonts w:cs="Arial" w:ascii="Arial" w:hAnsi="Arial"/>
          <w:b/>
          <w:lang w:val="sr-CS"/>
        </w:rPr>
        <w:t xml:space="preserve">ТЕСТ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ИЗ БИОЛОГИЈЕ  –  </w:t>
      </w:r>
      <w:r>
        <w:rPr>
          <w:rFonts w:cs="Arial" w:ascii="Arial" w:hAnsi="Arial"/>
          <w:b/>
          <w:lang w:val="ru-RU"/>
        </w:rPr>
        <w:t>8</w:t>
      </w:r>
      <w:r>
        <w:rPr>
          <w:rFonts w:cs="Arial" w:ascii="Arial" w:hAnsi="Arial"/>
          <w:b/>
          <w:lang w:val="sr-CS"/>
        </w:rPr>
        <w:t>. РАЗРЕ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Пажљиво прочитајте питања!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right="-32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right="-324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Срећно !</w:t>
      </w:r>
    </w:p>
    <w:p>
      <w:pPr>
        <w:pStyle w:val="Normal"/>
        <w:ind w:right="-324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3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lang w:val="sr-CS"/>
        </w:rPr>
        <w:t>Допуни реченице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Телесне ћелије се размножавају деобом која се назива___________________, а полне ћелије настају деобом која се назива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>б)  Једине ћелије човека које се не размножавају су ______________________</w:t>
        <w:br/>
        <w:t>в) Време које протекне између две ћелијске деобе назива се ________________________</w:t>
      </w:r>
    </w:p>
    <w:p>
      <w:pPr>
        <w:pStyle w:val="Normal"/>
        <w:rPr/>
      </w:pPr>
      <w:r>
        <w:rPr>
          <w:rFonts w:cs="Arial" w:ascii="Arial" w:hAnsi="Arial"/>
          <w:lang w:val="sr-CS"/>
        </w:rPr>
        <w:br/>
        <w:br/>
        <w:t>2. У којој фази ћелијске деобе долази до образовања деобног вретена?</w:t>
        <w:br/>
        <w:t>(Заокружи слово испред тачног одговор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>а) профаза</w:t>
        <w:br/>
        <w:t>б) метафаза</w:t>
        <w:br/>
        <w:t>в) анафаза</w:t>
        <w:br/>
        <w:t>г) телофаза</w:t>
      </w:r>
    </w:p>
    <w:p>
      <w:pPr>
        <w:pStyle w:val="Normal"/>
        <w:rPr/>
      </w:pPr>
      <w:r>
        <w:rPr>
          <w:rFonts w:cs="Arial" w:ascii="Arial" w:hAnsi="Arial"/>
          <w:lang w:val="sr-CS"/>
        </w:rPr>
        <w:br/>
        <w:br/>
        <w:t>3. Које од ткива не спада у везивна?</w:t>
        <w:br/>
        <w:t>(Заокружи слово испред тачног одговор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>а) масно</w:t>
        <w:br/>
        <w:t>б) мишићно</w:t>
        <w:br/>
        <w:t>в) коштано</w:t>
        <w:br/>
        <w:t>г) крвно</w:t>
      </w:r>
    </w:p>
    <w:p>
      <w:pPr>
        <w:pStyle w:val="Normal"/>
        <w:rPr/>
      </w:pPr>
      <w:r>
        <w:rPr>
          <w:rFonts w:cs="Arial" w:ascii="Arial" w:hAnsi="Arial"/>
          <w:lang w:val="sr-CS"/>
        </w:rPr>
        <w:br/>
        <w:br/>
        <w:t>4. У којим органелама се одвија разлагање истрошених делова ћелије?</w:t>
        <w:br/>
        <w:t>(Заокружи слово испред тачног одговор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>а) у лизозомима</w:t>
        <w:br/>
        <w:t>б) у митохондријама</w:t>
        <w:br/>
        <w:t>в) у Голџијевом апарат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br/>
        <w:br/>
        <w:t>5. Заокружи Т ако је тврдња тачна или Н ако је нетачна:</w:t>
        <w:br/>
        <w:t>а) меланин и провитамин Д се налазе у крзну коже               Т     Н</w:t>
        <w:br/>
        <w:t>б) поткожно ткиво се састоји од растреситог везива и масног ткива           Т     Н</w:t>
        <w:br/>
        <w:t>в) органи коже се налазе у поткожном ткиву                Т     Н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t>6. Допуни реченице:</w:t>
        <w:br/>
        <w:t>а) Гипкост костима даје беланчевина_____________________, а чврстина потиче од ________________________________________.</w:t>
        <w:br/>
        <w:t>б) Коштана маса је прожета многобројним ____________________________ у којима се налазе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br/>
        <w:t>7. Која је једина покретно зглобљена кост главе? ________________________________</w:t>
        <w:br/>
        <w:br/>
      </w:r>
      <w:r>
        <w:rPr>
          <w:rFonts w:cs="Arial" w:ascii="Arial" w:hAnsi="Arial"/>
          <w:lang w:val="sr-Latn-CS"/>
        </w:rPr>
        <w:br/>
        <w:br/>
      </w:r>
      <w:r>
        <w:rPr>
          <w:rFonts w:cs="Arial" w:ascii="Arial" w:hAnsi="Arial"/>
          <w:lang w:val="sr-CS"/>
        </w:rPr>
        <w:t>8. Повежи типове мишићних ћелија и њихове карактеристике уписивањем бројева у празна поља:</w:t>
        <w:br/>
        <w:t xml:space="preserve">                 1. глатке                              ____ цилиндричног облика и издужене</w:t>
        <w:br/>
        <w:t xml:space="preserve">                 2. попречно пругасте         ____ местимично спојене и граде мрежу</w:t>
        <w:br/>
        <w:t xml:space="preserve">                 3. срчане                             ____ споро грчење и опружање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br/>
        <w:t>9. Допуни реченицу:</w:t>
        <w:br/>
        <w:t>Током напорног рада у мишићним ћелијама се нагомилава __________________________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br/>
        <w:br/>
        <w:t>10. Заокружи Т ако је тврдња тачна или Н ако је нетачна:</w:t>
        <w:br/>
        <w:t xml:space="preserve">а) Нервни импулси се директно преносе са нервне на мишићну ћелију            Т    Н </w:t>
        <w:br/>
        <w:t>б) Мишићне и нервне ћелије припадају надражајним ткивима        Т    Н</w:t>
        <w:br/>
        <w:t>в) Нерви који инервишу попречно-пругасте мишиће излазе из сиве масе кичмене мождине   Т    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br/>
        <w:br/>
        <w:t>11. Шта је јединица грађе нервног система?</w:t>
        <w:br/>
        <w:t>(Заокружи слово испред тачног одговора)</w:t>
        <w:br/>
        <w:t>а) дендрит</w:t>
        <w:br/>
        <w:t>б) неурон</w:t>
        <w:br/>
        <w:t>в) неу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>12. Заокружи Т ако је тврдња тачна или Н ако је нетачна:</w:t>
        <w:br/>
        <w:t>а) У кичменој мождини се бела маса налази око сиве масе            Т    Н</w:t>
        <w:br/>
        <w:t>б) Дисање, гутање, кијање и кашљање спадају у условне рефлексе            Т    Н</w:t>
        <w:br/>
        <w:t>в) Средњи мозак има улогу у регулисању равнотеже тела            Т    Н</w:t>
        <w:br/>
        <w:t>г) Доњи део међумозга садржи центре аутономног нервног система            Т    Н</w:t>
        <w:br/>
        <w:br/>
        <w:t>13. Допуни реченице:</w:t>
        <w:br/>
        <w:t>а) Разлика у наелектрисању са спољашње и унутрашње стране мембране нервне ћелије у мировању назива се _____________________________________</w:t>
        <w:br/>
        <w:t>б) Преношење нервног импулса са једне на другу нервну ћелију врши се лучењем _________________________________ у простор између ћелиј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br/>
        <w:br/>
        <w:t>14. Заокружи Т ако је тврдња тачна или Н ако је нетачна:</w:t>
        <w:br/>
        <w:t>а) пријемници чулних органа за топлоту најгушће су распоређени на леђима       Т     Н</w:t>
        <w:br/>
        <w:t>б) чулни органи за додир и притисак су нервни завршеци у кожи и слузокожи    Т     Н</w:t>
        <w:br/>
        <w:t xml:space="preserve">в) осећај за љуто се преноси чулним органима бола 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Т     Н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>15. Повежи делове ока и њихове карактеристике уписивањем бројева у празна поља:</w:t>
        <w:br/>
        <w:t xml:space="preserve">                 1. штапићи            ____ акомодација ока</w:t>
        <w:br/>
        <w:t xml:space="preserve">                 2. чепићи               ____ садржи крвне судове</w:t>
        <w:br/>
        <w:t xml:space="preserve">                 3. судовњача        ____ распознавање боја</w:t>
        <w:br/>
        <w:t xml:space="preserve">                 4. дужица              ____ периферни вид</w:t>
        <w:br/>
        <w:t xml:space="preserve">                 5. сочиво               ____ мишићна оп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br/>
        <w:br/>
        <w:t>16. Где се налазе чулне ћелије за слух?</w:t>
        <w:br/>
        <w:t>(Заокружи слово испред тачног одговора)</w:t>
        <w:br/>
        <w:t>а) у Еустахијевој туби</w:t>
        <w:br/>
        <w:t>б) У Кортијевом органу</w:t>
        <w:br/>
        <w:t>в) у полукружним каналићи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br/>
        <w:br/>
        <w:t>17. Допуни реченице:</w:t>
        <w:br/>
        <w:t>а) Размена гасова у плућима се обавља преко _________________________________</w:t>
        <w:br/>
        <w:t>б) У крви се кисеоник везује за ____________________________ који се налази у црвеним крвним зрнци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br/>
        <w:br/>
        <w:t>18. Заокружи Т ако је тврдња тачна или Н ако је нетачна:</w:t>
        <w:br/>
        <w:t>а) ждрело припада и органима за дисање и органима за варење       Т     Н</w:t>
        <w:br/>
        <w:t>б) варење хране почиње у желуцу                    Т     Н</w:t>
        <w:br/>
        <w:t>в) најважнији део варења хране одвија се у танком цреву       Т     Н</w:t>
        <w:br/>
        <w:t>г) основни извор енергије у храни представљају беланчевине    Т     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>19. Повежи ензиме и материје које разлажу уписивањем бројева у празна поља:</w:t>
        <w:br/>
        <w:t xml:space="preserve">                 1. амилаза            ____ беланчевине</w:t>
        <w:br/>
        <w:t xml:space="preserve">                 2. липаза               ____ скроб</w:t>
        <w:br/>
        <w:t xml:space="preserve">                 3. пепсин               ____ м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br/>
        <w:br/>
        <w:t>20. Заокружи Т ако је тврдња тачна или Н ако је нетачна:</w:t>
        <w:br/>
        <w:t>а) активни вештачки имунитет настаје давањем готових антитела            Т     Н</w:t>
        <w:br/>
        <w:t>б) леукоцити су ћелије без једра, лоптастог облика              Т     Н</w:t>
        <w:br/>
        <w:t>в) тромбоцити су најмање крвне ћелије    Т     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br/>
        <w:br/>
        <w:t>21. Допуни реченице:</w:t>
        <w:br/>
        <w:t>а) Сила којом крв делује на површину зида крвног суда назива се __________________________</w:t>
        <w:br/>
        <w:t>б) Размена материја између ћелија и крви одвија се кроз зидове___________________________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br/>
        <w:t>22. Повежи болести и њихове карактеристике уписивањем бројева у празна поља:</w:t>
        <w:br/>
        <w:t xml:space="preserve">                 1. инфаркт              ____ повећање броја леукоцита</w:t>
        <w:br/>
        <w:t xml:space="preserve">                 2. малокрвност       ____ склоност ка крварењу</w:t>
        <w:br/>
        <w:t xml:space="preserve">                 3. леукемија            ____ смањење броја еритроцита</w:t>
        <w:br/>
        <w:t xml:space="preserve">                 4. хемофилија        ____ зачепљење коронарне артериј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br/>
        <w:br/>
        <w:t>23.  Која жлезда својим хормонима регулише рад других жлезда са унутрашњим лучењем?</w:t>
        <w:br/>
        <w:t>(Заокружи слово испред тачног одговора)</w:t>
        <w:br/>
        <w:t>а) штитна жлезда</w:t>
        <w:br/>
        <w:t>б) надбубрежна жлезда</w:t>
        <w:br/>
        <w:t>в) хипофиза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br/>
        <w:t xml:space="preserve">24. </w:t>
      </w:r>
      <w:r>
        <w:rPr>
          <w:rFonts w:cs="Arial" w:ascii="Arial" w:hAnsi="Arial"/>
          <w:lang w:val="sr-Latn-CS"/>
        </w:rPr>
        <w:t>К</w:t>
      </w:r>
      <w:r>
        <w:rPr>
          <w:rFonts w:cs="Arial" w:ascii="Arial" w:hAnsi="Arial"/>
          <w:lang w:val="sr-CS"/>
        </w:rPr>
        <w:t>оји поремећај доводи до шећерне болести?</w:t>
        <w:br/>
        <w:t>(Заокружи слово испред тачног одговора)</w:t>
        <w:br/>
        <w:t>а) поремећај функције панкреаса</w:t>
        <w:br/>
        <w:t>б) поремећај функције штитне жлезде</w:t>
        <w:br/>
        <w:t>в) поремећај функције тимуса</w:t>
        <w:br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br/>
        <w:t>25. Заокружи Т ако је тврдња тачна или Н ако је нетачна:</w:t>
        <w:br/>
        <w:t xml:space="preserve">а) мокраћна цев спаја бубреге са мокраћном бешиком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 Т     Н</w:t>
        <w:br/>
        <w:t>б) деца до треће године испуштају мокраћу рефлексно     Т     Н</w:t>
        <w:br/>
        <w:t>в) у примарној мокраћи здравих особа нема беланчевина    Т     Н</w:t>
        <w:br/>
        <w:t>г) уреа настаје разлагањем шећера   Т     Н</w:t>
      </w:r>
    </w:p>
    <w:p>
      <w:pPr>
        <w:pStyle w:val="Normal"/>
        <w:ind w:right="-748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sr-CS"/>
        </w:rPr>
        <w:t>Регионално такмичење талената 2010. године</w:t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  <w:t xml:space="preserve">                                  </w:t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  <w:t xml:space="preserve">                          </w:t>
      </w:r>
      <w:r>
        <w:rPr>
          <w:rFonts w:cs="Arial" w:ascii="Arial" w:hAnsi="Arial"/>
          <w:b/>
          <w:lang w:val="sr-CS"/>
        </w:rPr>
        <w:t xml:space="preserve">РЕШЕЊЕ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ТЕСТА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sr-CS"/>
        </w:rPr>
        <w:t xml:space="preserve">ИЗ БИОЛОГИЈЕ  ЗА  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  <w:b/>
          <w:lang w:val="sr-CS"/>
        </w:rPr>
        <w:t>. РАЗРЕД</w:t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br/>
      </w:r>
      <w:r>
        <w:rPr>
          <w:rFonts w:cs="Arial" w:ascii="Arial" w:hAnsi="Arial"/>
          <w:lang w:val="sr-CS"/>
        </w:rPr>
        <w:t>1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а) митоза, мејоза б) нервне ћелије, в) интерфаза</w:t>
        <w:br/>
        <w:t xml:space="preserve">2. а) </w:t>
        <w:br/>
        <w:t>3. б)</w:t>
        <w:br/>
        <w:t>4. а)</w:t>
        <w:br/>
        <w:t>5. а) Н, б) Т, в) Н</w:t>
        <w:br/>
        <w:t>6. а) осеин, минералних соли, б) коштаним каналима, крвни судови и нерви</w:t>
        <w:br/>
        <w:t>7. доња вилица</w:t>
        <w:br/>
        <w:t>8. 2, 3, 1</w:t>
        <w:br/>
        <w:t>9. млечна киселина</w:t>
        <w:br/>
        <w:t>10. а) Н, б) Т, в) Т</w:t>
        <w:br/>
        <w:t>11. б)</w:t>
        <w:br/>
        <w:t>12. а) Т, б) Н, в) Н, г) Т</w:t>
        <w:br/>
        <w:t>13. а) потенцијал мировања, б) ацетилхолина</w:t>
        <w:br/>
        <w:t>14. а) Н, б) Н, в) Т</w:t>
        <w:br/>
        <w:t>15. 5, 3, 2, 1, 4</w:t>
        <w:br/>
        <w:t>16. б)</w:t>
        <w:br/>
        <w:t>17. а) плућних мехурића (алвеола), б) хемоглобин</w:t>
        <w:br/>
        <w:t>18. а) Т, б) Н, в) Т, г) Н</w:t>
        <w:br/>
        <w:t>19. 3, 1, 2</w:t>
        <w:br/>
        <w:t>20. а) Н, б) Н, в) Т</w:t>
        <w:br/>
        <w:t>21. а) крвни притисак, б) капилара</w:t>
        <w:br/>
        <w:t>22. 3, 4, 2, 1</w:t>
        <w:br/>
        <w:t>23. в)</w:t>
        <w:br/>
        <w:t>24. а)</w:t>
        <w:br/>
        <w:t>25. а) Н, б) Т, в) Т, г) Н</w:t>
      </w:r>
    </w:p>
    <w:p>
      <w:pPr>
        <w:pStyle w:val="Normal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748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48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right="-748" w:hanging="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sectPr>
      <w:type w:val="nextPage"/>
      <w:pgSz w:w="11906" w:h="16838"/>
      <w:pgMar w:left="54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0:17:00Z</dcterms:created>
  <dc:creator>Aljosa</dc:creator>
  <dc:description/>
  <cp:keywords/>
  <dc:language>en-US</dc:language>
  <cp:lastModifiedBy>REGIONALNI CENTAR ZA TALENTE BEOGRAD</cp:lastModifiedBy>
  <dcterms:modified xsi:type="dcterms:W3CDTF">2010-04-15T09:12:00Z</dcterms:modified>
  <cp:revision>16</cp:revision>
  <dc:subject/>
  <dc:title/>
</cp:coreProperties>
</file>