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lang w:val="sr-RS" w:eastAsia="en-US"/>
        </w:rPr>
      </w:pPr>
      <w:r>
        <w:rPr>
          <w:rFonts w:cs="Times New Roman" w:ascii="Times New Roman" w:hAnsi="Times New Roman"/>
          <w:b/>
          <w:sz w:val="28"/>
          <w:lang w:val="sr-RS" w:eastAsia="en-US"/>
        </w:rPr>
        <w:t>РЕГИОНАЛНО ТАКМИЧЕЊЕ И СМОТР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lang w:val="sr-RS" w:eastAsia="en-US"/>
        </w:rPr>
      </w:pPr>
      <w:r>
        <w:rPr>
          <w:rFonts w:cs="Times New Roman" w:ascii="Times New Roman" w:hAnsi="Times New Roman"/>
          <w:b/>
          <w:sz w:val="28"/>
          <w:lang w:val="sr-RS" w:eastAsia="en-US"/>
        </w:rPr>
        <w:t>11. МАЈ 2014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t>Биологија 8. разред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На којој од Конференција Уједињених нација о животној средини је покренут убрзани развој међународног еколошког права:</w:t>
      </w:r>
    </w:p>
    <w:p>
      <w:pPr>
        <w:pStyle w:val="ListParagraph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  Конференцији у Рију</w:t>
      </w:r>
    </w:p>
    <w:p>
      <w:pPr>
        <w:pStyle w:val="ListParagraph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) Архувској конференцији</w:t>
      </w:r>
    </w:p>
    <w:p>
      <w:pPr>
        <w:pStyle w:val="ListParagraph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) Женевској конференцији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) Стокхолмској конференцији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У већини европских градова неприхватљив ниво буке је онај који има преко: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a) 55 dB 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б) 85 dB 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) 65 dB 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) 35 dB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Земљиште представља: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 енергетски ресурс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) необновљиви ресурс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) обновљиви ресурс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) стални ресурс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Словне ознаке које се налазе на налепницама енергетске ефикасности нам указују да је уређај квалитетнији уколико је ближи слову: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 C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) А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) G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) Е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За коју од следећих врста животиња се зна да је у потпуности ишчезла: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 вук торбар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) горила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) папагајчић каролина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) црноноги твор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држиви развој представља: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 коришћење природе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б) исцрпљивање природе 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) деградирање природе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) искоришћавање природе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Зими у смогу највише има: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 угљен-диоксида, сумпорне киселине и пепела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) чађи, оксида азота и сумпор-диоксида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) озона, водоник-пероксида и азотових оксида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) угљен-моноксида, пепела, азот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У току хладног сунчаног дана температура у стакленику је: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 виша од спољашње температуре јер стакло пропушта светлост унутра а већи део топлоте напоље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) нижа од спољашње температуре јер стакло пропушта светлост унутра и задржава већи део топлоте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) нижа од спољашње температуре јер стакло пропушта светлост унутра и задржава већи део топлоте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) виша од спољашње температуре јер стакло пропушта светлост унутра и задржава већи део топлоте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На основу међународних IUCN критеријума у односу на степен угрожености, врсте које се у црвеним књигама и црвеним листама обележавају међународном скраћеницом EW означавају коју од следећих категорија: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 крајње угрожена врста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) ишчезла врста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) угрожена врста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) врста ишчезла у природи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Године 1979. Виминацијум је:  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 стављен под заштиту државе као споменик културе од изузетног значаја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) стављен под заштиту државе као покретно културно добро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) укључен у CITES листу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) укључен у листу Светске културне баштине UNESCO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Највеће природне вредности Националног парка „Шар планина‟ су: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 листопадне шуме ораха, мечје леске и букве, шибњаци јоргована, речни ток Дунава- станиште ретких риба, јесетре и моруне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) очуване старе шуме молике и мунике, жбунасте заједнице планинског бора кривуља,леднички циркови са глацијалним језерима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) старе очуване шуме смрче, старе мешовите шуме смрче, јеле и букве, субалпијске заједнице патуњасте смрче и полегле клеке, многобројне планинске тресаве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) очуване шуме Панчићеве оморике, прашуме букве, јеле и смрче, тресава са Панчићевом омориком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Вештачко гајење угрожених врста у ботаничким баштама и зоо-вртовима, формирање колекције гена и семена, развијање посебних техника масовног размножавања и вештачко враћање угрожених врста на станишта са којих су нестале, представљају: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 традиционалне мере заштите</w:t>
      </w:r>
    </w:p>
    <w:p>
      <w:pPr>
        <w:pStyle w:val="ListParagraph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) ex-situ мере заштите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) пасивне мере заштите</w:t>
      </w:r>
    </w:p>
    <w:p>
      <w:pPr>
        <w:pStyle w:val="ListParagraph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) in-situ мере заштите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У степама се налазе: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 ковиље, слепо куче, ђиповина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б) попино прасе, јежевица, луцерка 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) хоћу-нећу, оштрица, детелина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) шашика, оштрица, вијук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У корисне чланове агробиоценози се убрајају: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 волухарице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) гарке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) чичак 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) глист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ланктон и нектон се налазе у: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  зони плиме и осеке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б) зони дубинских делова мора 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) зони слободне воде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) зони морског дна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Храст црника, пињол и алепски бор се налазе у ком типу шума: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) лишћарске листопадне шуме 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) лишћарске зимзелене шуме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) четинарске зимзелене шуме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) четинарске листопадне шуме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Зона морских екосистема која се налази на дубинама између 4000 и 6000 метара назива се: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 хадал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) литорал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) абисал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) батијал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Најзначајније алге фитобентоса су: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 зелене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) модрозелене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) црвене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) златне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Имиграција је: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 повећање броја јединки у популацији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) расељавање јединкеиз популације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) смањење бројности јединки у популацији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) досељавање јединки у популацију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У основи трофичке пирамиде се налазе: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 биљке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) биљоједи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) месоједи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) људи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У зависности од еколошких услова у станишту у којем се налазе, млечике: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 су увек кактусолике биљке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) могу бити  кактусолике или листолике биљке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) су увек жбунасте биљке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) могу бити  жбунасте или листолике биљке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ојаву да генетички веома блиски организми услед прилагођавања новим условима спољашње средине морфолошки изгледају различито називамо: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 дивергенција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) адаптација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) конвергенција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) модификација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Хетеротрофи се називају још и: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 аутотрофи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) потрошачи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) разлагачи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) произвођачи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Спретни човек или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 xml:space="preserve">Homo habilis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се појавио: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 пре око 1,8 милиона година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) пре око 130 000 година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) пре око 2,4 милиона година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) пре око 230 000 година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Најзаступљенији хемијски елемент у морској води је: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 хлор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) магнезијум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) натријум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) сумпор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lang w:val="sr-RS" w:eastAsia="en-US"/>
        </w:rPr>
      </w:pPr>
      <w:r>
        <w:rPr>
          <w:rFonts w:cs="Times New Roman" w:ascii="Times New Roman" w:hAnsi="Times New Roman"/>
          <w:b/>
          <w:sz w:val="28"/>
          <w:lang w:val="sr-RS" w:eastAsia="en-US"/>
        </w:rPr>
        <w:t xml:space="preserve">РЕГИОНАЛНО ТАКМИЧЕЊЕ И СМОТРА 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lang w:val="sr-RS" w:eastAsia="en-US"/>
        </w:rPr>
      </w:pPr>
      <w:r>
        <w:rPr>
          <w:rFonts w:cs="Times New Roman" w:ascii="Times New Roman" w:hAnsi="Times New Roman"/>
          <w:b/>
          <w:sz w:val="28"/>
          <w:lang w:val="sr-RS" w:eastAsia="en-US"/>
        </w:rPr>
        <w:t>11. МАЈ 2014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 xml:space="preserve">Биологија 8. разре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sr-R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 xml:space="preserve">Кључ </w:t>
      </w:r>
      <w:r>
        <w:rPr>
          <w:rFonts w:cs="Times New Roman" w:ascii="Times New Roman" w:hAnsi="Times New Roman"/>
          <w:b/>
          <w:sz w:val="28"/>
          <w:lang w:val="sr-R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tbl>
      <w:tblPr>
        <w:tblW w:w="5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804"/>
        <w:gridCol w:w="2585"/>
      </w:tblGrid>
      <w:tr>
        <w:trPr/>
        <w:tc>
          <w:tcPr>
            <w:tcW w:w="5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8. разред Кључ – Опција 1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Питање број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Тачан одгово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У књизи* страна број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8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3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0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8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8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7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8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0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2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1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1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8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8, 99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1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0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1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3, 84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1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2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1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2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1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6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1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0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2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0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2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8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2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7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2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5, 36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2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2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* Референца</w:t>
      </w:r>
    </w:p>
    <w:p>
      <w:pPr>
        <w:pStyle w:val="Normal"/>
        <w:tabs>
          <w:tab w:val="clear" w:pos="720"/>
          <w:tab w:val="left" w:pos="2730" w:leader="none"/>
        </w:tabs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Уџбеник из Биологије за 8. разред основне школе. Аутори: Лакушић Д., Јовановић С. Издавач: Завод за уџбенике, 2010-2012. Београд.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СВАКИ КОМПЛЕТНО ТАЧАН ОДГОВОР ДОНОСИ ДВА БОД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13:11:00Z</dcterms:created>
  <dc:creator>CZT</dc:creator>
  <dc:description/>
  <cp:keywords/>
  <dc:language>en-US</dc:language>
  <cp:lastModifiedBy>CZT</cp:lastModifiedBy>
  <dcterms:modified xsi:type="dcterms:W3CDTF">2014-04-26T13:57:00Z</dcterms:modified>
  <cp:revision>2</cp:revision>
  <dc:subject/>
  <dc:title/>
</cp:coreProperties>
</file>