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годин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ТЕСТ ИЗ БИОЛОГИЈЕ – 7. РАЗРЕД</w:t>
      </w:r>
      <w:r>
        <w:rPr>
          <w:rFonts w:cs="Arial" w:ascii="Arial" w:hAnsi="Arial"/>
          <w:sz w:val="22"/>
          <w:szCs w:val="22"/>
          <w:lang w:val="sr-CS"/>
        </w:rPr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  <w:br/>
        <w:br/>
        <w:b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Хомо сапиенс је настао:</w:t>
        <w:br/>
        <w:t>(заокружи тачан одговор)</w:t>
        <w:br/>
        <w:t>а) у Европи</w:t>
        <w:br/>
        <w:t>б) у Африци</w:t>
        <w:br/>
        <w:t>в) у Азији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Повежи органеле и њихове улоге уписивањем одговарајућих бројева у празна поља:</w:t>
        <w:br/>
        <w:t>1) унутарћелијска мрежица              _______ размена материја и гасова</w:t>
        <w:br/>
        <w:t>2) ћелијска мембрана                       _______ разлагање материја</w:t>
        <w:br/>
        <w:t>3) митохондрије                                _______ стварање масти и беланчевина</w:t>
        <w:br/>
        <w:t>4) лизозоми                                       _______ сагоревање хранљивих материј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Током развића од спољашњег листа ћелија настаје:</w:t>
        <w:br/>
        <w:t>(заокружи тачан одговор)</w:t>
        <w:br/>
        <w:t>а) крвни систем</w:t>
        <w:br/>
        <w:t>б) нервни систем</w:t>
        <w:br/>
        <w:t>в) мишићи</w:t>
        <w:br/>
        <w:t>г) органи за дисањ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Нервни систем кичмењака је:</w:t>
        <w:br/>
        <w:t>(заокружи тачан одговор)</w:t>
        <w:br/>
        <w:t>а) ганглијски</w:t>
        <w:br/>
        <w:t>б) мрежаст</w:t>
        <w:br/>
        <w:t>в) цеваст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Т (за тачно) или Н (за нетачно) поред наведених тврдњи:</w:t>
        <w:br/>
        <w:t>а) код кичмене мождине сива маса је на површини, а бела унутра     Т     Н</w:t>
        <w:br/>
        <w:t>б) осећајни део мождинских нерава преноси сигнале од мозга до мишића     Т     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ичмена мождина омогућава обављање рефлексних реакција     Т     Н</w:t>
        <w:br/>
        <w:t>г) покретачки део мождинских нерава полази од сиве масе кичмене мождине     Т     Н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После саобраћајног удеса и повреде главе један човек је заборавио да говори. Који део мозга је повредио?</w:t>
        <w:br/>
        <w:t>(заокружи тачан одговор)</w:t>
        <w:br/>
        <w:t>а) мали мозак</w:t>
        <w:br/>
        <w:t>б) средњи мозак</w:t>
        <w:br/>
        <w:t>в) међумозак</w:t>
        <w:br/>
        <w:t>г) велики мозак</w:t>
        <w:br/>
        <w:br/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т (за тачно) или Н (за нетачно) поред наведених тврдњи:</w:t>
        <w:br/>
        <w:t>а) нервне ћелије међусобно комуницирају помоћу хемијских материја     Т     Н</w:t>
        <w:br/>
        <w:t>б) најчешће је доминантна десна половина мозга     Т     Н</w:t>
        <w:br/>
        <w:t>в) центар за осећај глади, ситости и жеђи налази се у малом мозгу     Т     Н</w:t>
        <w:br/>
        <w:t>г) чвор живота налази се у можданом стаблу     Т     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br/>
      </w:r>
      <w:r>
        <w:rPr>
          <w:rFonts w:cs="Arial" w:ascii="Arial" w:hAnsi="Arial"/>
          <w:b/>
          <w:sz w:val="22"/>
          <w:szCs w:val="22"/>
          <w:lang w:val="sr-C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Пријемници за топло смештени су у:</w:t>
        <w:br/>
        <w:t>(заокружи тачан одговор)</w:t>
        <w:br/>
        <w:t>а) испод саме површине коже</w:t>
        <w:br/>
        <w:t>б) равномерно су распоређени у кожи</w:t>
        <w:br/>
        <w:t>в) дубље у кожи</w:t>
        <w:br/>
        <w:t>г) на самој површини кож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br/>
      </w:r>
      <w:r>
        <w:rPr>
          <w:rFonts w:cs="Arial" w:ascii="Arial" w:hAnsi="Arial"/>
          <w:b/>
          <w:sz w:val="22"/>
          <w:szCs w:val="22"/>
          <w:lang w:val="sr-C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Место на мрежњачи са кога нерв напушта око назива се __________________________.</w:t>
        <w:br/>
        <w:t xml:space="preserve">б) Део ока који скупља, прелама и усмерава зраке ка мрежњачи назива се___________________. 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Далтонизам је: </w:t>
        <w:br/>
        <w:t>(заокружи тачне одговоре)</w:t>
        <w:br/>
        <w:t>а) урођени недостатак</w:t>
        <w:br/>
        <w:t>б) чешћи код жена</w:t>
        <w:br/>
        <w:t>в) стечени недостатак</w:t>
        <w:br/>
        <w:t>г) неспособност разликовања бој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Упиши ДА или НЕ поред наведених тврдњи:</w:t>
        <w:br/>
        <w:t>а) у слузокожи језика не постоје посебни пријемници за љут укус     _____</w:t>
        <w:br/>
        <w:t>б) пријемници за слано налазе се на врху језика     _____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Понуђене делове уха поређај према путу распростирања звука, уписивањем у квадратиће слова према одговарајућем редоследу:</w:t>
        <w:br/>
        <w:t>а) бубна опна     б) ушна шкољка     в) слушне кошчице     г) канал спољашњег уха    д) слушни нерв</w:t>
        <w:br/>
        <w:t>ђ) пријемници звучних вибрација</w:t>
        <w:br/>
        <w:t>_____, _____, _____, _____, _____, ______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Шта представљају хормони?</w:t>
        <w:br/>
        <w:t>(заокружи тачан одговор)</w:t>
        <w:br/>
        <w:t>а) изворе енергије</w:t>
        <w:br/>
        <w:t>б) регулаторе функција</w:t>
        <w:br/>
        <w:t>в) градивне материје</w:t>
        <w:br/>
        <w:t>г) штетне материј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Повежи болести и одговарајуће жлезде са унутрашњим лучењем уписивањем одговарајућег броја у празно поље:</w:t>
        <w:br/>
        <w:t>1. Шећерна болест                   _____ штитна жлезда</w:t>
        <w:br/>
        <w:t>2. Адисонова болест                _____ хипофиза</w:t>
        <w:br/>
        <w:t>3. Гигантизам                            _____ надбубрежна жлезда</w:t>
        <w:br/>
        <w:t>4. Гушавост                               _____ панкреас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5.</w:t>
      </w:r>
      <w:r>
        <w:rPr>
          <w:rFonts w:cs="Arial" w:ascii="Arial" w:hAnsi="Arial"/>
          <w:sz w:val="22"/>
          <w:szCs w:val="22"/>
          <w:lang w:val="sr-CS"/>
        </w:rPr>
        <w:t xml:space="preserve"> Заокружи нетачне реченице:</w:t>
        <w:br/>
        <w:t>а) бедрењача је кост карличног појаса</w:t>
        <w:br/>
        <w:t>б) кости грудног коша су пљоснате кости</w:t>
        <w:br/>
        <w:t>в) јабучице су проширења на крају пљоснатих костију</w:t>
        <w:br/>
        <w:t>г) бедрењача је дуга цеваста кост</w:t>
        <w:br/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Који мишићи се налазе у пределу лица?</w:t>
        <w:br/>
        <w:t xml:space="preserve"> (заокружи тачан одговор)</w:t>
        <w:br/>
        <w:t>а) тракасти</w:t>
        <w:br/>
        <w:t>б) лепезасти</w:t>
        <w:br/>
        <w:t>в) прстенасти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Заокружи Т (за тачно) или Н (за нетачно) поред наведених тврдњи:</w:t>
        <w:br/>
        <w:t>а) корен длаке налази се у поткожном ткиву     Т     Н</w:t>
        <w:br/>
        <w:t>б) пигментне ћелије налазе се у покожици     Т     Н</w:t>
        <w:br/>
        <w:t>в) крзно се налази испод поткожног ткива     Т     Н</w:t>
        <w:b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Повежи витамине и њихове улоге уписивањем одговарајућег броја у празно поље:</w:t>
        <w:br/>
        <w:t>1. Витамин Д                            _____ заштита од инфекције</w:t>
        <w:br/>
        <w:t>2. Витамин Ц                            _____ раст костију</w:t>
        <w:br/>
        <w:t>3. Витамин А                            _____ метаболизам, промет материја и енергије</w:t>
        <w:br/>
        <w:t>4. Витамин Б                            _____ нормалан вид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19.</w:t>
      </w:r>
      <w:r>
        <w:rPr>
          <w:rFonts w:cs="Arial" w:ascii="Arial" w:hAnsi="Arial"/>
          <w:sz w:val="22"/>
          <w:szCs w:val="22"/>
          <w:lang w:val="sr-CS"/>
        </w:rPr>
        <w:t xml:space="preserve"> Основни извор енергије у организму представљају:</w:t>
        <w:br/>
        <w:t>(заокружи тачан одговор)</w:t>
        <w:br/>
        <w:t>а) беланчевине</w:t>
        <w:br/>
        <w:t>б) шећери</w:t>
        <w:br/>
        <w:t>в) масти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Допуни реченице:</w:t>
        <w:br/>
        <w:t>а) Хемијско разлагање хране се врши помоћу_________________</w:t>
        <w:br/>
        <w:t>б) Површина зида танког црева увећана је великим бројем _______________________________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Ћелијско дисање је скуп сложених процеса који обухватају:</w:t>
        <w:br/>
        <w:t>(заокружи тачан одговор)</w:t>
        <w:br/>
        <w:t>а) везивање кисеоника за хемоглобин</w:t>
        <w:br/>
        <w:t xml:space="preserve">б) везивање угљен – диоксида за хемоглобин </w:t>
        <w:br/>
        <w:t>в) сагоревање хранљивих материја</w:t>
        <w:br/>
        <w:t>г) повећање запремине ваздуха у алвеолам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Повећање концентрације угљен – диоксида у крви:</w:t>
        <w:br/>
        <w:t>(заокружи тачан одговор)</w:t>
        <w:br/>
        <w:t>а) убрзава дисање</w:t>
        <w:br/>
        <w:t>б) успорава дисање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Повежи појмове уписивањем одговарајућег броја у празно поље:</w:t>
        <w:br/>
        <w:t>1. Еритроцити                            _____ згрушавање</w:t>
        <w:br/>
        <w:t>2. Тромбоцити                           _____ имуни систем</w:t>
        <w:br/>
        <w:t>3. Леукоцити                              _____ хемоглобин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Заокружи нетачне реченице:</w:t>
        <w:br/>
        <w:t>а) Кроз плућну артерију протиче крв богата кисеоником</w:t>
        <w:br/>
        <w:t>б) Плућне вене се уливају у леву преткомору</w:t>
        <w:br/>
        <w:t>в) У зиду десне преткоморе налазе се ћелије које дају ритам рада срца</w:t>
        <w:br/>
        <w:t>г) Крвни притисак у венама је већи него у артеријама</w:t>
        <w:br/>
        <w:br/>
      </w:r>
      <w:r>
        <w:rPr>
          <w:rFonts w:cs="Arial" w:ascii="Arial" w:hAnsi="Arial"/>
          <w:b/>
          <w:sz w:val="22"/>
          <w:szCs w:val="22"/>
          <w:lang w:val="sr-C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У саставу примарне мокраће здравих особа нема:</w:t>
        <w:br/>
        <w:t>(заокружи тачан одговор)</w:t>
        <w:br/>
        <w:t>а) урее</w:t>
        <w:br/>
        <w:t>б) мокраћне киселине</w:t>
        <w:br/>
        <w:t>в) беланчевина</w:t>
        <w:br/>
        <w:br/>
        <w:t>Регионално такмичење талената 2011. године</w:t>
        <w:br/>
      </w:r>
      <w:r>
        <w:rPr>
          <w:rFonts w:cs="Arial" w:ascii="Arial" w:hAnsi="Arial"/>
          <w:b/>
          <w:sz w:val="22"/>
          <w:szCs w:val="22"/>
          <w:lang w:val="sr-CS"/>
        </w:rPr>
        <w:br/>
        <w:t>РЕШЕЊЕ ТЕСТА ИЗ БИОЛОГИЈЕ ЗА 7. РАЗРЕД</w:t>
      </w:r>
      <w:r>
        <w:rPr>
          <w:rFonts w:cs="Arial" w:ascii="Arial" w:hAnsi="Arial"/>
          <w:sz w:val="22"/>
          <w:szCs w:val="22"/>
          <w:lang w:val="sr-CS"/>
        </w:rPr>
        <w:br/>
        <w:br/>
        <w:t>1. б)</w:t>
        <w:br/>
        <w:t>2. 2, 4, 1, 3</w:t>
        <w:br/>
        <w:t>3. б)</w:t>
        <w:br/>
        <w:t>4. в)</w:t>
        <w:br/>
        <w:t>5. а) Н, б) Н, в) Т, г) Т</w:t>
        <w:br/>
        <w:t>6. г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 а) Т, б) Н, в) Н, г) Т</w:t>
        <w:br/>
        <w:t>8. в)</w:t>
        <w:br/>
        <w:t>9. а) слепа мрља, б) сочиво</w:t>
        <w:br/>
        <w:t xml:space="preserve">10. а), г) </w:t>
        <w:br/>
        <w:t>11. а) НЕ, б) НЕ</w:t>
        <w:br/>
        <w:t>12. б), г), а), в), ђ), д)</w:t>
        <w:br/>
        <w:t>13. б)</w:t>
        <w:br/>
        <w:t>14. 4, 3, 2, 1</w:t>
        <w:br/>
        <w:t>15. в), г)</w:t>
        <w:br/>
        <w:t>16. б)</w:t>
        <w:br/>
        <w:t>17. а) Н, б) Т, в) Н</w:t>
        <w:br/>
        <w:t>18. 2, 1, 4, 3</w:t>
        <w:br/>
        <w:t>19. б)</w:t>
        <w:br/>
        <w:t>20. а) ензима, б) цревних ресица</w:t>
        <w:br/>
        <w:t>21. в)</w:t>
        <w:br/>
        <w:t xml:space="preserve">22. а) </w:t>
        <w:br/>
        <w:t>23. 2, 3, 1</w:t>
        <w:br/>
        <w:t>24. а), г)</w:t>
        <w:br/>
        <w:t>25. в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цртани и поново дописани или заокружени одговори се не признају. </w:t>
        <w:br/>
        <w:t>Оцењује се само питање у којем су сви одговори тачни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  <w:br/>
      </w:r>
      <w:r>
        <w:rPr>
          <w:rFonts w:cs="Arial" w:ascii="Arial" w:hAnsi="Arial"/>
          <w:b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27:00Z</dcterms:created>
  <dc:creator>Aljosa</dc:creator>
  <dc:description/>
  <cp:keywords/>
  <dc:language>en-US</dc:language>
  <cp:lastModifiedBy>vengrin</cp:lastModifiedBy>
  <dcterms:modified xsi:type="dcterms:W3CDTF">2011-04-15T14:23:00Z</dcterms:modified>
  <cp:revision>19</cp:revision>
  <dc:subject/>
  <dc:title>Регионално такмичење талената 2009</dc:title>
</cp:coreProperties>
</file>