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sr-CS"/>
        </w:rPr>
        <w:t>Републичко такмичење талената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lang w:val="sr-CS"/>
        </w:rPr>
        <w:t xml:space="preserve">ТЕСТ ИЗ БИОЛОГИЈЕ  –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CS"/>
        </w:rPr>
        <w:t>. РАЗРЕ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та се, од наведеног, односи на аденозин трифосфат (ATP):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изграђен је од аденина, рибозе и три фосфатне груп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изграђен је од аденина, дезоксирибозе и три фосфатне груп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синтетише се у митохондријам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интетише се у хлоропласти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Молекули воде кроз ћелијску мембрану пролаз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остом дифузиј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олакшаном дифузиј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и простом и олакшаном дифузијо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 Голџијевом апарату врши се: 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разврставање проте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интеза протеин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трансформација липида у гликолипи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интеза липи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Која од наведених структура садржи хидролитичке ензим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фагоз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римарни лизоз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реостало тел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лорофил се налази у 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овојници хлороплас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троми хлоропласт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тилакоидима строме и грану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чне тврдње о центриолама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то су органел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изграђене су од микротубу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то су структуре биљних и животињских ћел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имају способност удвајањ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Повежи појмове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тонопласт                                 1 средишња ламел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пектин                                       2  цитоскеле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 амилопласт                              3  вакуол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___ актин                                         4  скро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кундарни ћелијски зид биљне ћелије налази с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између примарног зида и средишње ламел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између примарног зида и ћелијске мембра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Ћелије човека, које се налазе у метафази мејозе два, садрж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(заокружи тачне одговоре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а)  23 хромозо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б)  23 хроматид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в)  46 хромати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г)  23 молекула ДН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тачне тврдњ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у еухроматинским областима једра одиграва се транскрипц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у области једарцета одиграва се репликациј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в)  у области једарцета формирају се подјединице рибозом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окружи ДНК вирусе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вирус СИД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херпес виру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рубеола виру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вирус малих богињ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шерихије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бактер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ротеобактер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Грам негативне бактер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штапићасте бактер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сви одговори су тачн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ређај наведене систематске категорије од највише ка најнижој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уписивањем бројева од 1 до 5 ( 1 – за највишу, 5 – за најнижу ) 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____ </w:t>
      </w:r>
      <w:r>
        <w:rPr>
          <w:rFonts w:cs="Arial" w:ascii="Arial" w:hAnsi="Arial"/>
          <w:lang w:val="sr-Latn-CS"/>
        </w:rPr>
        <w:t>Ordo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Genus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Divisio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Classis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Species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елене алге и више биљке повезује: (заокружи тачне одговор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кормоидан талус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скроб као резервна матер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присуство целулозе у ћелијском зиду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г)  све наведено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Који се појам не односи на гљиве подраздела Ascomycotina:  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соматогам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апотец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леистотеција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гаметангиогам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љиве рода Fomes су:  (заокружи тачне тврдње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аскомикотине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базидиомикоти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са плодоносним тело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)  сапрофити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паразит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ред наведених ткива упиши одговарајући број: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 – за примарни меристе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 -  за секундарни меристе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____ протодерм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____ фелоген  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____ интерфасцикуларни камбијум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____ фасцикуларни камбијум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кундарно дрво граде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ксилемски елемен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флоемски елементи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ксилемски елементи и срж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шљика у чијем се пазуху налази пупољак је 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промењено стабло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промењен лис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тачно је: (заокружи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 xml:space="preserve">а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ситасте цеви и ситасте ћелије немају једро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)  ситасте цеви су живе ћелиј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ћелије пратилице немају једр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епидодендрон и астероксилон су изумрле биљке раздела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заокружи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а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Rhyniophyt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б</w:t>
      </w:r>
      <w:r>
        <w:rPr>
          <w:rFonts w:cs="Arial" w:ascii="Arial" w:hAnsi="Arial"/>
          <w:lang w:val="sr-Latn-CS"/>
        </w:rPr>
        <w:t>)  Lycopodiophyt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</w:t>
      </w:r>
      <w:r>
        <w:rPr>
          <w:rFonts w:cs="Arial" w:ascii="Arial" w:hAnsi="Arial"/>
          <w:lang w:val="sr-Latn-CS"/>
        </w:rPr>
        <w:t>)  Polypodiophyta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чне тврдње о папратима су:  (заокружи)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споре су хаплоидне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код неких постоје мушке и женске споре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в) код већине проталијум је двополан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вежи појмове, уписивањем броја у леву колону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прашник                                  1  микрогаметофит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ембрионова кесица                2  микроспорофил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поленова кеса                         3  микроспорангиј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r-CS"/>
        </w:rPr>
        <w:t>____ поленово зрно                         4  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гагаметофи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иши „да“ или „не“ поред наведених тврдњи: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 Акцесорија је део плода који није настао од тучка. _____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Епикарп, мезокарп и ендокарп су слојеви плодовог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омотача. 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рстај наведене биљке у одговарајуће фамилије, уписивањем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роја у леву колону: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 кукурек                                   1  Solanaceae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буника                                    2  Lamiaceae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паприка                                  3  Rosaceae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бадем                                     4  Fabaceae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келераба                                5  Brassicaceae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 рузмарин                                6  Ranunculaceae</w:t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CS"/>
        </w:rPr>
        <w:t>Ре</w:t>
      </w:r>
      <w:r>
        <w:rPr>
          <w:rFonts w:cs="Arial" w:ascii="Arial" w:hAnsi="Arial"/>
          <w:sz w:val="22"/>
          <w:szCs w:val="22"/>
          <w:lang w:val="sr-Latn-CS"/>
        </w:rPr>
        <w:t>публичко</w:t>
      </w:r>
      <w:r>
        <w:rPr>
          <w:rFonts w:cs="Arial" w:ascii="Arial" w:hAnsi="Arial"/>
          <w:sz w:val="22"/>
          <w:szCs w:val="22"/>
          <w:lang w:val="sr-CS"/>
        </w:rPr>
        <w:t xml:space="preserve"> такмичење талената  2008. 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ШЕЊЕ  ТЕСТА ИЗ БИОЛОГИЈЕ  ЗА  1. РАЗРЕ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, г)                                                             18. 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                                                                     19. 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                                                                  20.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                                                                     21. б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)                                                                       22. а), 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                                                                  23. 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                                                                              4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                                                                              3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4                                                                              1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2                                                                        24. а) да; б) д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                                                                       25. 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                                                                        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, в)                                                                        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г)                                                                          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)                                                                              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                                                                               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), в), д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1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ртани и поново дописани или заокружени одговори се не признају.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Оцењује се само питање у којем су сви одговори тачни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вако питање носи по 2 поена.</w:t>
      </w:r>
    </w:p>
    <w:p>
      <w:pPr>
        <w:pStyle w:val="Normal"/>
        <w:ind w:left="4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купан број поена је 50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55:00Z</dcterms:created>
  <dc:creator>VENGRIN</dc:creator>
  <dc:description/>
  <cp:keywords/>
  <dc:language>en-US</dc:language>
  <cp:lastModifiedBy>VENGRIN</cp:lastModifiedBy>
  <dcterms:modified xsi:type="dcterms:W3CDTF">2008-05-26T06:39:00Z</dcterms:modified>
  <cp:revision>7</cp:revision>
  <dc:subject/>
  <dc:title>                            Републичко такмичење талената 2008</dc:title>
</cp:coreProperties>
</file>