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lang w:val="sr-CS"/>
        </w:rPr>
        <w:t xml:space="preserve">ТЕСТ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З БИОЛОГИЈЕ  –  7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 !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lang w:val="sr-CS"/>
        </w:rPr>
        <w:br/>
      </w:r>
    </w:p>
    <w:p>
      <w:pPr>
        <w:pStyle w:val="Normal"/>
        <w:ind w:right="-324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CS"/>
        </w:rPr>
        <w:t>Заокружи Т ако је тврдња тачна или Н ако је нетачн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физиологија је наука која проучава грађу тела           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ајпознатији фосил аустралопитекуса зове се Луси  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хомо еректус је користио ватру и алатке                     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2. Допуни речениц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Главни извор енергије у ћелијама представљају 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)  Сагоревање храњивих материја у ћелијама у присуству кисеоника одвија се у_______________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Стварање беланчевина у ћелијама одвија се у 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3. Шта настаје од спољашњег листа ћелија у току развића?</w:t>
        <w:br/>
        <w:t>(Заокружи слово испред тачног одговора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мишићи и скелет</w:t>
        <w:br/>
        <w:t>б) кожа и нервни систем</w:t>
        <w:br/>
        <w:t>в) органи за варење и дисањ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4. Повежи ткива и њихове улоге уписивањем одговарајућих бројева у празна поља:</w:t>
        <w:br/>
        <w:t xml:space="preserve">                 1. покровно ткиво                  ____ транспортна улога</w:t>
        <w:br/>
        <w:t xml:space="preserve">                 2. масно ткиво                       ____ заштитна улога</w:t>
        <w:br/>
        <w:t xml:space="preserve">                 3. коштано ткиво                   ____ складиштење</w:t>
        <w:br/>
        <w:t xml:space="preserve">                 4. крвно ткиво                        ____ потпорна улог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5. Допуни реченицу:</w:t>
        <w:br/>
        <w:t>Неконтролисаном деобом ћелија, органа и ткива настаје ______________.</w:t>
        <w:br/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. Повежи организме и њима одговарајуће типове нервних система уписивањем бројева у празна поља:</w:t>
        <w:br/>
        <w:t xml:space="preserve">                 1. речни рак                          ____ нема нервни систем</w:t>
        <w:br/>
        <w:t xml:space="preserve">                 2. медуза                              ____ цеваст нервни систем</w:t>
        <w:br/>
        <w:t xml:space="preserve">                 3. сунђер                               ____ ганглијски нервни систем</w:t>
        <w:br/>
        <w:t xml:space="preserve">                 4. шаран                                ____ мрежаст нервни систе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7. Допуни реченице:</w:t>
        <w:br/>
        <w:t>а) Сиву масу мозга чине ____________________________________________________________</w:t>
        <w:br/>
        <w:t>б) Дугачки наставци нервних ћелија се удружују и граде ______________________</w:t>
        <w:br/>
        <w:t>в) Централни нервни систем чине _____________________________________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8. Заокружи Т ако је тврдња тачна или Н ако је нетачна:</w:t>
        <w:br/>
        <w:t>а) међумозак има улогу у одржавању равнотеже тела                    Т     Н</w:t>
        <w:br/>
        <w:t>б) рад срца и дисање регулише чвор живота у можданом стаблу      Т     Н</w:t>
        <w:br/>
        <w:t>в) десна страна мозга је задужена за покретање десне стране тела 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9. Који део нервног система омогућава одвијање рефлексне реакције?</w:t>
        <w:br/>
        <w:t>(Заокружи слово испред тачног одговора)</w:t>
        <w:br/>
        <w:t>а) мали мозак</w:t>
        <w:br/>
        <w:t>б) међумозак</w:t>
        <w:br/>
        <w:t>в) кичмена можди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10. Повежи врсте сигнала и одговарајуће пријемнике уписивањем бројева у празна поља:</w:t>
        <w:br/>
        <w:t xml:space="preserve">                 1. пријемници за додир                     ____ хемијски сигнали</w:t>
        <w:br/>
        <w:t xml:space="preserve">                 2. пријемници за мирис                     ____ механички сигнали</w:t>
        <w:br/>
        <w:t xml:space="preserve">                 3. фото пријемници                           ____ топлотни сигнали</w:t>
        <w:br/>
        <w:t xml:space="preserve">                 4. пријемници за топло и хладно      ____ светлосни сигнал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11. Заокружи Т ако је тврдња тачна или Н ако је нетачна:</w:t>
        <w:br/>
        <w:t>а) Највише пријемника за хладно има на леђима и око струка    Т     Н</w:t>
        <w:br/>
        <w:t>б) Деца препознају више мириса од одраслих          Т     Н</w:t>
        <w:br/>
        <w:t>в) Штапићи региструју боје и активни су на светлости         Т     Н</w:t>
        <w:br/>
        <w:t>г) Пријемници који учествују у регулацији равнотеже налазе се у средњем уху  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12. Повежи болести и симптоме уписивањем бројева у празна поља:</w:t>
        <w:br/>
        <w:t xml:space="preserve">          1. гушавост                        ____ повећање количине шећера у крви</w:t>
        <w:br/>
        <w:t xml:space="preserve">          2. шећерна болест            ____ прекомеран раст</w:t>
        <w:br/>
        <w:t xml:space="preserve">          3. Адисонова болест         ____ успорен метаболизам</w:t>
        <w:br/>
        <w:t xml:space="preserve">          4. гигантизам                      ____ прекомерно губљење соли и воде путем мокраћ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13. Који хормон се излучује када се уплашимо? 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14. Допуни реченице:</w:t>
        <w:br/>
        <w:t>а) Коштане ћелије луче коштану масу која је изграђена од _______________________________________________</w:t>
        <w:br/>
        <w:t>б) Шупљину дугих костију испуњава ______________________ у којој се до двадесете године живота стварају ________________________________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15. Повежи облик и величину са типовима костију уписивањем бројева у празна поља:</w:t>
        <w:br/>
        <w:t xml:space="preserve">                 1. дуге и цевасте            ____ пршљенови</w:t>
        <w:br/>
        <w:t xml:space="preserve">                 2. пљоснате                    ____ кости руку и ногу</w:t>
        <w:br/>
        <w:t xml:space="preserve">                 3. кратке кости                ____ ребра и грудна кос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br/>
        <w:t>16. Допуни реченице:</w:t>
        <w:br/>
        <w:t>а) Везивне опне којима су мишићи причвршћени за кости називају се _____________________</w:t>
        <w:br/>
        <w:t>б) Мишићи унутрашњих органа који се грче без утицаја воље називају се _____________________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17. Заокружи Т ако је тврдња тачна или Н ако је нетачна:</w:t>
        <w:br/>
        <w:t>а) плућа су везана за грудни кош међуребарним мишићима    Т     Н</w:t>
        <w:br/>
        <w:t>б) грудни кош се шири грчењем међуребарних мишића и дијафрагме    Т     Н</w:t>
        <w:br/>
        <w:t>в) ритам дисања зависи од нивоа кисеоника у крви    Т     Н</w:t>
        <w:br/>
        <w:t>г) дисајни покрети су под контролом малог мозга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18. Где се одвија размена гасова?</w:t>
        <w:br/>
        <w:t>(Заокружи слово испред тачног одговора)</w:t>
        <w:br/>
        <w:t>а) у душнику</w:t>
        <w:br/>
        <w:t>б) у плућним мехурићима</w:t>
        <w:br/>
        <w:t>в) у душница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9. Допуни реченице:</w:t>
        <w:br/>
        <w:t>а) Храна се разлаже хемијски, помоћу беланчевина које се називају _________________________</w:t>
        <w:br/>
        <w:t>б) Разлагање храњивих материја почиње у ________________________, а завршава се у _____________________________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20. Како се назива поремећај који карактерише опседнутост мршављењем и страх од гојазности? ____________________________________________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21. Који крвни суд припада малом крвотоку?</w:t>
        <w:br/>
        <w:t>(Заокружи слово испред тачног одговора)</w:t>
        <w:br/>
        <w:t>а) горња шупља вена</w:t>
        <w:br/>
        <w:t>б) плућна артерија</w:t>
        <w:br/>
        <w:t>в) аорта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22. Заокружи Т ако је тврдња тачна или Н ако је нетачна:</w:t>
        <w:br/>
        <w:t>а) плућном веном тече крв богата кисеоником                    Т     Н</w:t>
        <w:br/>
        <w:t>б) у аорту се улива крв богата угљен диоксидом                   Т     Н</w:t>
        <w:br/>
        <w:t>в) размена материја и гасова одвија се преко капилара           Т     Н</w:t>
        <w:br/>
        <w:t>г) артерије садрже залиске у облику џепова                    Т     Н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23.  Повежи појмове уписивањем бројева у празна поља:</w:t>
        <w:br/>
        <w:t xml:space="preserve">                 1. бела крвна зрнца            ____ хемоглобин</w:t>
        <w:br/>
        <w:t xml:space="preserve">                 2. црвена крвна зрнца        ____ згрушавање</w:t>
        <w:br/>
        <w:t xml:space="preserve">                 3. крвне плочице                 ____ антитела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24. Шта је основна јединица грађе бубрега?</w:t>
        <w:br/>
        <w:t>(Заокружи слово испред тачног одговора)</w:t>
        <w:br/>
        <w:t>а) бубрежна чашица</w:t>
        <w:br/>
        <w:t>б) нефрон</w:t>
        <w:br/>
        <w:t>в) бубрежна карлиц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br/>
        <w:br/>
        <w:t>25. Које материје не садржи примарна мокраћа?</w:t>
        <w:br/>
        <w:t>(Заокружи слово испред тачног одговора)</w:t>
        <w:br/>
        <w:t>а) беланчевине</w:t>
        <w:br/>
        <w:t>б) шећере</w:t>
        <w:br/>
        <w:t>в) соли</w:t>
      </w:r>
    </w:p>
    <w:p>
      <w:pPr>
        <w:pStyle w:val="Normal"/>
        <w:ind w:right="-74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ind w:right="-748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lang w:val="sr-CS"/>
        </w:rPr>
        <w:t>РЕШЕЊЕ  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ЗА 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ind w:right="-748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br/>
        <w:br/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а) Н, б) Т, в) Т</w:t>
        <w:br/>
        <w:t>2. а) шећери, б) митохондријама, в) рибозомима</w:t>
        <w:br/>
        <w:t>3. б)</w:t>
        <w:br/>
        <w:t>4. 4, 1, 2, 3</w:t>
        <w:br/>
        <w:t>5. тумор</w:t>
        <w:br/>
        <w:t>6. 3, 4, 1, 2</w:t>
        <w:br/>
        <w:t>7. а) тела нервних ћелија и краћи наставци, б) нерве, в) мозак и кичмена мождина</w:t>
        <w:br/>
        <w:t>8. а) Н, б) Т, в) Н</w:t>
        <w:br/>
        <w:t>9. в)</w:t>
        <w:br/>
        <w:t>10. 2, 1, 4, 3</w:t>
        <w:br/>
        <w:t>11. а) Т, б) Т, в) Н, г) Н</w:t>
        <w:br/>
        <w:t>12. 2, 4, 1, 3</w:t>
        <w:br/>
        <w:t>13. адреналин</w:t>
        <w:br/>
        <w:t>14. а) беланчевина и минералних материја, б) коштана срж, крвне ћелије</w:t>
        <w:br/>
        <w:t>15. 3, 1, 2</w:t>
        <w:br/>
        <w:t>16. а) тетиве, б) глатки мишићи</w:t>
        <w:br/>
        <w:t>17. а) Н, б) Т, в) Т, г) Н</w:t>
        <w:br/>
        <w:t>18. б)</w:t>
        <w:br/>
        <w:t>19. а) ензими, б) усној дупљи (устима), танком цреву</w:t>
        <w:br/>
        <w:t>20. анорексија</w:t>
        <w:br/>
        <w:t>21. б)</w:t>
        <w:br/>
        <w:t>22. а) Т, б) Н, в) Т, г) Н</w:t>
        <w:br/>
        <w:t>23. 2, 3, 1</w:t>
        <w:br/>
        <w:t>24. б)</w:t>
        <w:br/>
        <w:t>25. а)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74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right="-748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sectPr>
      <w:type w:val="nextPage"/>
      <w:pgSz w:w="11906" w:h="16838"/>
      <w:pgMar w:left="54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0:17:00Z</dcterms:created>
  <dc:creator>Aljosa</dc:creator>
  <dc:description/>
  <cp:keywords/>
  <dc:language>en-US</dc:language>
  <cp:lastModifiedBy>vengrin</cp:lastModifiedBy>
  <dcterms:modified xsi:type="dcterms:W3CDTF">2010-04-14T18:15:00Z</dcterms:modified>
  <cp:revision>9</cp:revision>
  <dc:subject/>
  <dc:title/>
</cp:coreProperties>
</file>