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РЕГИОНАЛНО ТАКМИЧЕЊЕ И СМОТ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11. МАЈ 2014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Биологија 7. разред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Човеколико биће, гигантопитекус, је живео на ком континенту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Азија 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Африка 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Европа 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Аустралија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Људи кавкаског типа живе од давнина 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Европи, северној и северозападној Азији и источној Африц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Азији, јужној и југоисточној Африци и југоисточној Европ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в) Европи, северној Африци, западној и југозападној Азији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Азији, северној и североисточној Европи и западној Азији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На основу генетичке поруке у дезоксирибонуклеинској киселини организми синтетиш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липиде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угљене хидрате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</w:t>
      </w:r>
      <w:r>
        <w:rPr>
          <w:rFonts w:cs="Times New Roman" w:ascii="Times New Roman" w:hAnsi="Times New Roman"/>
          <w:b/>
          <w:sz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хроматин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протеин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У којој фази ћелијске деобе долази до уздужне поделе хромозома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профаза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телофаза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метафаза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анафаз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У телу човека налази се колико знојних жлезда?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око 800 милиона </w:t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око 2,5 милиона </w:t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око 4 милијарде </w:t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око 20 хиљад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Млечне жлезде представљају модификован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лојне жлезде </w:t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пљувачне жлезде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знојне жлезде </w:t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штитне жлезд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Шта је по својој структури осеин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липид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беланчевина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минерал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алкалоид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Без обзира на године живота човека, колико година може највише да има „најстарија“ кост у телу?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10 година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3 године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18 година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1 годину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окружи слово испред тачног одговор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Код дупљара ћелије покожице и ћелије које облажу цревну шупљину имају специјалне наставке, који, попут мишићних ћелија, имају способност контракциј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Сунђери имају специјализоване мишићне ћелије за скупљање и ширење пора кроз које пролази вода и хранљиве материје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в) Код ваљкастих црва мишићи су распоређени у три слоја: спољашњи слој кружних мишића, средишњи слој уздужних мишића и унутрашњи слој појединачних мишићних ћелиј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Пљоснати црви поседују мишиће распоређене у два слоја: спољашње појединачне ћелије које граде мрежу око унутрашњег слоја кружних мишић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Ако балетан подигне своју партнерку и при томе стоји на испруженим прстима једне ноге, његов лисни мишић трпи притисак од скоро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420 кг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70 кг 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860 кг 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1000 кг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Најдужи мишић у телу човека је дужине преко 40 цм и носи назив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</w:t>
      </w:r>
      <w:r>
        <w:rPr>
          <w:rFonts w:cs="Times New Roman" w:ascii="Times New Roman" w:hAnsi="Times New Roman"/>
          <w:i/>
          <w:iCs/>
          <w:sz w:val="24"/>
          <w:lang w:val="en-US" w:eastAsia="en-US"/>
        </w:rPr>
        <w:t>Musculus spinalis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</w:t>
      </w:r>
      <w:r>
        <w:rPr>
          <w:rFonts w:cs="Times New Roman" w:ascii="Times New Roman" w:hAnsi="Times New Roman"/>
          <w:i/>
          <w:iCs/>
          <w:sz w:val="24"/>
          <w:lang w:val="en-US" w:eastAsia="en-US"/>
        </w:rPr>
        <w:t>Musculus trapezius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</w:t>
      </w:r>
      <w:r>
        <w:rPr>
          <w:rFonts w:cs="Times New Roman" w:ascii="Times New Roman" w:hAnsi="Times New Roman"/>
          <w:i/>
          <w:sz w:val="24"/>
          <w:lang w:val="en-US" w:eastAsia="en-US"/>
        </w:rPr>
        <w:t>Musculus sartorius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г) </w:t>
      </w:r>
      <w:r>
        <w:rPr>
          <w:rFonts w:cs="Times New Roman" w:ascii="Times New Roman" w:hAnsi="Times New Roman"/>
          <w:i/>
          <w:sz w:val="24"/>
          <w:lang w:val="en-US" w:eastAsia="en-US"/>
        </w:rPr>
        <w:t>Musculus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 w:eastAsia="en-US"/>
        </w:rPr>
        <w:t>capitis longus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 w:eastAsia="en-US"/>
        </w:rPr>
        <w:t>12. Пљоснати црви имај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мрежаст нервни систем </w:t>
        <w:tab/>
        <w:tab/>
        <w:tab/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лествичаст нервни систем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врпчаст нервни систем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цеваст нервни систе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Четврта мождана комора налази се измеђ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средњег мозга и међумозга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продужене мождине и малог мозг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в) продужене мождине и средњег мозг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међумозга и малог мозг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У међумозгу се налазе нервни центри за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рад вегетативног нервног система (терморегулација, жеђ, ситост, глад) и они који утичу на рад ендокриних жлезд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б) пријем дражи, за управљање вољним покретима, као и за више нервне делатности (памћење, мишљење, говор)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в) одржавање напетости мишића који подупиру тело (супротно сили Земљине теже), за покретање мишића очне јабучице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дисање, рад срца, гутање, кијање, кашљање, лучење пљувачке, повраћањ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Акромегалија је болест која настаје услед поремећаја у раду које жлезде са унутрашњим лучењем?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панкреаса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штитасте жлезде </w:t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надбубрежне жлезде </w:t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хипофиз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ријемних чулних органа за топлоту највише има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у јагодицама прстију </w:t>
        <w:tab/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у региону пазух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на уснама и образима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на глав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Трахом је заразно обољење вежњаче које изазива један микроорганизам. Који микроорганизам је у питању?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а) </w:t>
      </w:r>
      <w:r>
        <w:rPr>
          <w:rFonts w:cs="Times New Roman" w:ascii="Times New Roman" w:hAnsi="Times New Roman"/>
          <w:i/>
          <w:sz w:val="24"/>
          <w:lang w:val="en-US" w:eastAsia="en-US"/>
        </w:rPr>
        <w:t>Clostridium difficile</w:t>
      </w:r>
      <w:r>
        <w:rPr>
          <w:rFonts w:cs="Times New Roman" w:ascii="Times New Roman" w:hAnsi="Times New Roman"/>
          <w:sz w:val="24"/>
          <w:lang w:val="en-US" w:eastAsia="en-US"/>
        </w:rPr>
        <w:tab/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</w:t>
      </w:r>
      <w:r>
        <w:rPr>
          <w:rFonts w:cs="Times New Roman" w:ascii="Times New Roman" w:hAnsi="Times New Roman"/>
          <w:i/>
          <w:sz w:val="24"/>
          <w:lang w:val="en-US" w:eastAsia="en-US"/>
        </w:rPr>
        <w:t>Escherichia coli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</w:t>
      </w:r>
      <w:r>
        <w:rPr>
          <w:rFonts w:cs="Times New Roman" w:ascii="Times New Roman" w:hAnsi="Times New Roman"/>
          <w:bCs/>
          <w:i/>
          <w:sz w:val="24"/>
          <w:lang w:val="en-US" w:eastAsia="en-US"/>
        </w:rPr>
        <w:t>Helicobacter pylori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г) </w:t>
      </w:r>
      <w:r>
        <w:rPr>
          <w:rFonts w:cs="Times New Roman" w:ascii="Times New Roman" w:hAnsi="Times New Roman"/>
          <w:i/>
          <w:sz w:val="24"/>
          <w:lang w:val="en-US" w:eastAsia="en-US"/>
        </w:rPr>
        <w:t>Chlamidia trachomati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Енергетске потребе новорођенчета по кг телесне масе с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200 Ј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235 Ј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226 Ј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213 Ј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окрете дисања, удисај и издисај, контролише центар за дисање. На ове центре утич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концентрација глукозе у крв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концентрација кисеоника у крви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в) концентрација угљен-диоксида у крв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концентрација продуката метаболизма у крв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росечан живот једног тромбоцита отприлике трај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18 дана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5 дана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3 месеца </w:t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3 недељ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окружи слово испред тачне тврдње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Крв пролази два пута кроз срце, и то кроз леву страну срца као оксигенисана а кроз десну као дезоксигенисан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У венама је крвни притисак нижи од оног у артеријам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в) Аорта, излазећи из срца, прави лук, савија се удесно наниже и грана у многобројне, све мање артериј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Најнижи крвни притисак јавља се у тренутку када се мишићи комора скупљају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Боуманова чаура је карактеристична за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јетру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желудац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бубрег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мождану комору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Рад млечних жлезда регулиш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јајник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хипофиза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в) штитна жлезда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тироидна жлез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Код човека, оплођење је унутрашње и одвија се 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горњој трећини јајовода </w:t>
        <w:tab/>
        <w:tab/>
        <w:tab/>
        <w:tab/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материци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в) доњој трећини јајовода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г) родниц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Која од метода контрацепције једина штити и од полно преносивих болести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а) хормонска контрацепција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б) локална хемијска средства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в) хормонска посткоитална контрацепциј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кондом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 xml:space="preserve">РЕГИОНАЛНО ТАКМИЧЕЊЕ И СМОТРА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11. МАЈ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Биологија 7. разре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Кључ  </w:t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04"/>
        <w:gridCol w:w="2585"/>
      </w:tblGrid>
      <w:tr>
        <w:trPr/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7. разред Кључ – Опција 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Питање број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Тачан од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У књизи* страна број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7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7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9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0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19-12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3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4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4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58</w:t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*  Референца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Уџбеник из Биологије за 7. разред основне школе. Аутори: Петров Б., Стевановић-Пиштељић С., Пауновић К. Издавач: Завод за уџбенике, Београд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cs="Calibri"/>
          <w:b/>
          <w:b/>
          <w:sz w:val="24"/>
          <w:lang w:val="en-US" w:eastAsia="en-US"/>
        </w:rPr>
      </w:pPr>
      <w:r>
        <w:rPr>
          <w:rFonts w:cs="Calibri"/>
          <w:b/>
          <w:sz w:val="24"/>
          <w:lang w:val="en-US" w:eastAsia="en-US"/>
        </w:rPr>
        <w:t>СВАКИ КОМПЛЕТНО ТАЧАН ОДГОВОР ДОНОСИ ДВА ПОЕН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3:10:00Z</dcterms:created>
  <dc:creator>Bojana</dc:creator>
  <dc:description/>
  <cp:keywords/>
  <dc:language>en-US</dc:language>
  <cp:lastModifiedBy>CZT</cp:lastModifiedBy>
  <dcterms:modified xsi:type="dcterms:W3CDTF">2014-04-26T13:56:00Z</dcterms:modified>
  <cp:revision>3</cp:revision>
  <dc:subject/>
  <dc:title/>
</cp:coreProperties>
</file>