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EST IZ BIOLOGIJE- PRVI RAZRED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Zaokruži </w:t>
      </w:r>
      <w:r>
        <w:rPr>
          <w:b/>
          <w:color w:val="000000"/>
        </w:rPr>
        <w:t>netačnu</w:t>
      </w:r>
      <w:r>
        <w:rPr>
          <w:color w:val="000000"/>
        </w:rPr>
        <w:t xml:space="preserve"> rečenicu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Višestepeno pakovanje molekula DNK u hromozomima obezbeđuju proteini histoni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Proces prepisivanja RNK se odvija u oblasti kondenzovanog hromatina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Molekul DNK ima sposobnost replikacije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Jedro je od ostatka ćelije odvojeno dvoslojnom membranom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2. Zaokruži </w:t>
      </w:r>
      <w:r>
        <w:rPr>
          <w:b/>
          <w:color w:val="000000"/>
          <w:lang w:val="it-IT"/>
        </w:rPr>
        <w:t>netačnu</w:t>
      </w:r>
      <w:r>
        <w:rPr>
          <w:color w:val="000000"/>
          <w:lang w:val="it-IT"/>
        </w:rPr>
        <w:t xml:space="preserve"> rečenicu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Fagocite su ćelije sa izraženom hidrolitičkom sposobnošću  i pokretljivošću.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Citokineza je proces raspodele naslednog materijala između dve kćeri ćelije.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Izogamija je spajanje dva gameta istog oblika, veličine i pokretljivosti.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Rezultat mejotičke deobe su četiri haplidne genetički međuobno različite ćelij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3. Zaokruži </w:t>
      </w:r>
      <w:r>
        <w:rPr>
          <w:b/>
          <w:bCs/>
          <w:color w:val="000000"/>
          <w:lang w:val="it-IT"/>
        </w:rPr>
        <w:t>netačnu</w:t>
      </w:r>
      <w:r>
        <w:rPr>
          <w:color w:val="000000"/>
          <w:lang w:val="it-IT"/>
        </w:rPr>
        <w:t xml:space="preserve"> rečenicu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Crvene alge sadrže hlorofile a i d, karotenoide i fikobilin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it-IT"/>
        </w:rPr>
        <w:t>Euglenofite su jedno</w:t>
      </w:r>
      <w:r>
        <w:rPr>
          <w:color w:val="000000"/>
          <w:lang w:val="sr-Latn-CS"/>
        </w:rPr>
        <w:t>ć</w:t>
      </w:r>
      <w:r>
        <w:rPr>
          <w:color w:val="000000"/>
          <w:lang w:val="it-IT"/>
        </w:rPr>
        <w:t xml:space="preserve">elijski organizmi sa ćelijskim zidom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afa je organela koja omogućava kretanje silikatnih algi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pl-PL"/>
        </w:rPr>
      </w:pPr>
      <w:r>
        <w:rPr>
          <w:color w:val="000000"/>
          <w:lang w:val="it-IT"/>
        </w:rPr>
        <w:t>Pirenoidi su rezervoari hranljivih materij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RNK može biti nosilac naslednih informacija kod: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protazoa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bakterija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virusa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svih navedenih organizam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5. Endospore su: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rezerve molekula bogatih energijom,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dehidratisane ćelije  sa debelim zidom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vanhromozomske DNK,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končaste strukture koje omogućavaju kretanje bakterij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6. Bakterija - izazivač lajamske groznice je iz grupe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modrozelenih bakterija,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spirohet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lang w:val="pl-PL"/>
        </w:rPr>
        <w:t>proteobakterija,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cijanobakterija.</w:t>
      </w:r>
    </w:p>
    <w:p>
      <w:pPr>
        <w:pStyle w:val="Normal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7. Zaokružiti </w:t>
      </w:r>
      <w:r>
        <w:rPr>
          <w:b/>
          <w:color w:val="000000"/>
          <w:lang w:val="it-IT"/>
        </w:rPr>
        <w:t>netačnu</w:t>
      </w:r>
      <w:r>
        <w:rPr>
          <w:color w:val="000000"/>
          <w:lang w:val="it-IT"/>
        </w:rPr>
        <w:t xml:space="preserve"> rečenicu. Lizozomi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u ograničeni membranom lipoproteinske prirode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na spoljašnjoj membrani nose ribozome i uključeni su u biosintetske procese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adrže veliki broj hidrolitičkih enzima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u njima se razlažu molekuli do nivo jona i korisnih malih molekula.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pl-PL"/>
        </w:rPr>
        <w:t>8. Numerisati</w:t>
      </w:r>
      <w:r>
        <w:rPr>
          <w:color w:val="000000"/>
          <w:lang w:val="sr-Latn-CS"/>
        </w:rPr>
        <w:t xml:space="preserve"> taksonomske kategorije brojevima od 1 do 6, od najveće ka najmanjoj.</w:t>
      </w:r>
      <w:r>
        <w:rPr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Familija ___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ed___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Klasa___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Carstvo___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Vrsta___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Razdeo___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9.Dopuniti rečenice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it-IT"/>
        </w:rPr>
      </w:pPr>
      <w:r>
        <w:rPr>
          <w:color w:val="000000"/>
          <w:lang w:val="pl-PL"/>
        </w:rPr>
        <w:t>Skup svih hromozoma u jednoj ćeliji se naziva ______________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Prokariotke ćelje se dele ______________ deobom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Deoba somatskih ćelija zove se ____________, a polnih ćelija ______________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10. Za proizvodnju agara se koriste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crvene alg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rke alg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ilikatne alg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zelene alg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</w:rPr>
        <w:t>11. Kriofilne alge naseljavaju: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vulkanska jezera,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  <w:lang w:val="it-IT"/>
        </w:rPr>
        <w:t>morsko dno,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površinu snega i leda,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tekući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Funkcija rizodermisa je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apsorpcija vode i mineralnih materija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fotosinteza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skladištenje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mehanička zašti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3. Kambijum i felogen su: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vršna tvorna tkiv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umetnuta tvorna tkiva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trajna tkiva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bočna tvorna tkiv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4. Glatki endoplazmatični retikuluma učestvuje u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intezi lipida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biosintezi belančevina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tvaranju vezikula,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sve tvrdnje su tačn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5. U ćelijama latica cvetova su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miloplasti,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hloroplasti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lang w:val="it-IT"/>
        </w:rPr>
        <w:t>feoplasti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hromoplasti 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6. Navedi klasifikaciju arhebakterija.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_____________, ______________, _______________ i _______________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17. Zaokružiti </w:t>
      </w:r>
      <w:r>
        <w:rPr>
          <w:b/>
          <w:bCs/>
          <w:color w:val="000000"/>
          <w:lang w:val="it-IT"/>
        </w:rPr>
        <w:t>netačnu</w:t>
      </w:r>
      <w:r>
        <w:rPr>
          <w:color w:val="000000"/>
          <w:lang w:val="it-IT"/>
        </w:rPr>
        <w:t xml:space="preserve"> rečenicu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Virusi su izgrađeni od nulkeinskih kiselina i protein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Virusi su  sposobni da sintetišu proteine i da se samostalno dele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Kapsid je proteinski omotač virus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Virusi koji napadaju samo bakterije se nazivaju bakteriofagi.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8. Broj hromozoma kod miša je: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42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46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40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23</w:t>
      </w:r>
    </w:p>
    <w:p>
      <w:pPr>
        <w:pStyle w:val="Normal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9. Proces sinteze ATP-a se odvija u: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mitohondrijama,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lizozomima,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Endoplazmatičnom retikulumu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Gold</w:t>
      </w:r>
      <w:r>
        <w:rPr>
          <w:color w:val="000000"/>
          <w:lang w:val="sr-Latn-CS"/>
        </w:rPr>
        <w:t>ž</w:t>
      </w:r>
      <w:r>
        <w:rPr>
          <w:color w:val="000000"/>
        </w:rPr>
        <w:t>ijevom aparatu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0. Kinetohor se javlja u toku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etafaze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elofaze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rofaze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nafaz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1. Koji od navedenih virusa je DNK virus?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irus izazivač zauški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HIV virus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irus izazivač rubeol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herpes virus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22.</w:t>
      </w:r>
      <w:r>
        <w:rPr>
          <w:color w:val="000000"/>
          <w:lang w:val="it-IT"/>
        </w:rPr>
        <w:t xml:space="preserve"> Dopuniti rečenic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/>
        </w:rPr>
        <w:t xml:space="preserve">Osnovni elementi unutrašnjeg ćelijskog citoskeleta su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it-IT"/>
        </w:rPr>
        <w:t xml:space="preserve">____________________ i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it-IT"/>
        </w:rPr>
        <w:t>____________________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/>
        </w:rPr>
        <w:t>Elementi citoskeleta koji omogućav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it-IT"/>
        </w:rPr>
        <w:t xml:space="preserve">pokrete lažnih nožica kod ameba su ____________________, a treplji kod paramecijuma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it-IT"/>
        </w:rPr>
        <w:t>____________________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3. Somatsko telo gljiva može da bude</w:t>
      </w:r>
      <w:r>
        <w:rPr>
          <w:color w:val="000000"/>
          <w:lang w:val="pl-PL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color w:val="000000"/>
          <w:lang w:val="it-IT"/>
        </w:rPr>
        <w:t xml:space="preserve">            </w:t>
      </w:r>
      <w:r>
        <w:rPr>
          <w:color w:val="000000"/>
          <w:lang w:val="it-IT"/>
        </w:rPr>
        <w:t>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color w:val="000000"/>
          <w:lang w:val="it-IT"/>
        </w:rPr>
        <w:t xml:space="preserve">            </w:t>
      </w:r>
      <w:r>
        <w:rPr>
          <w:color w:val="000000"/>
          <w:lang w:val="it-IT"/>
        </w:rPr>
        <w:t>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color w:val="000000"/>
          <w:lang w:val="it-IT"/>
        </w:rPr>
        <w:t xml:space="preserve">            </w:t>
      </w:r>
      <w:r>
        <w:rPr>
          <w:color w:val="000000"/>
          <w:lang w:val="it-IT"/>
        </w:rPr>
        <w:t>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color w:val="000000"/>
          <w:lang w:val="it-IT"/>
        </w:rPr>
        <w:t xml:space="preserve">            </w:t>
      </w:r>
      <w:r>
        <w:rPr>
          <w:color w:val="000000"/>
          <w:lang w:val="it-IT"/>
        </w:rPr>
        <w:t>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4. Dopuniti rečenice</w:t>
      </w:r>
      <w:r>
        <w:rPr>
          <w:color w:val="000000"/>
          <w:lang w:val="pl-PL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Tok materija od korena ka listu se naziv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pl-PL"/>
        </w:rPr>
        <w:t xml:space="preserve">____________________ </w:t>
      </w:r>
      <w:r>
        <w:rPr>
          <w:color w:val="000000"/>
          <w:lang w:val="it-IT"/>
        </w:rPr>
        <w:t xml:space="preserve"> i njime se</w:t>
      </w:r>
      <w:r>
        <w:rPr>
          <w:color w:val="000000"/>
          <w:lang w:val="sr-Latn-CS"/>
        </w:rPr>
        <w:t xml:space="preserve"> transportuje</w:t>
      </w:r>
      <w:r>
        <w:rPr>
          <w:color w:val="000000"/>
          <w:lang w:val="pl-PL"/>
        </w:rPr>
        <w:t xml:space="preserve">____________________ i </w:t>
      </w:r>
      <w:r>
        <w:rPr>
          <w:color w:val="000000"/>
          <w:lang w:val="it-IT"/>
        </w:rPr>
        <w:t xml:space="preserve">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pl-PL"/>
        </w:rPr>
        <w:t>____________________ 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lang w:val="it-IT"/>
        </w:rPr>
        <w:t xml:space="preserve">Tok materija od lista ka korenu se naziva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pl-PL"/>
        </w:rPr>
        <w:t xml:space="preserve">____________________ </w:t>
      </w:r>
      <w:r>
        <w:rPr>
          <w:color w:val="000000"/>
          <w:lang w:val="it-IT"/>
        </w:rPr>
        <w:t xml:space="preserve">i njime se transportuju materije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pl-PL"/>
        </w:rPr>
        <w:t xml:space="preserve">____________________ </w:t>
      </w:r>
      <w:r>
        <w:rPr>
          <w:color w:val="000000"/>
          <w:lang w:val="it-IT"/>
        </w:rPr>
        <w:t>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25. Zaokružiti </w:t>
      </w:r>
      <w:r>
        <w:rPr>
          <w:b/>
          <w:color w:val="000000"/>
          <w:lang w:val="it-IT"/>
        </w:rPr>
        <w:t>netačnu</w:t>
      </w:r>
      <w:r>
        <w:rPr>
          <w:color w:val="000000"/>
          <w:lang w:val="it-IT"/>
        </w:rPr>
        <w:t xml:space="preserve"> rečenicu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dventivni korenovi nastaju od stabaoceta klice, stabla i lista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Zajednica korena biljaka i gljiva se označava se kao mikoriza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Monokotile biljke obično imaju polenova zrna se jednom brazdom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lang w:val="it-IT"/>
        </w:rPr>
        <w:t>Drvenaste biljke pripadaju klasi monokotiledonih skrivenosemenica.</w:t>
      </w:r>
      <w:r>
        <w:rPr>
          <w:b/>
          <w:color w:val="000000"/>
          <w:sz w:val="28"/>
          <w:szCs w:val="28"/>
          <w:lang w:val="it-IT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TextBody"/>
        <w:rPr/>
      </w:pPr>
      <w:r>
        <w:rPr/>
        <w:t>KLJUČ  ZA TEST  IZ BIOLOGIJE- PRVI RAZRED (REPUBLIČKO TAKMIČENJE)</w:t>
      </w:r>
    </w:p>
    <w:p>
      <w:pPr>
        <w:pStyle w:val="Normal"/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 (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 (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 (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c. (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 (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 (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b. (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 xml:space="preserve">a) 5; b) 4; c) </w:t>
      </w:r>
      <w:r>
        <w:rPr>
          <w:bCs/>
          <w:color w:val="000000"/>
          <w:sz w:val="28"/>
          <w:szCs w:val="28"/>
          <w:lang w:val="it-IT"/>
        </w:rPr>
        <w:t>3; d) 1; e) 6; f) 2.  (6x0,5=3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>a) kariotip, b) fusionom; c) mitosa, mejosa.</w:t>
      </w:r>
      <w:r>
        <w:rPr>
          <w:bCs/>
          <w:color w:val="000000"/>
          <w:sz w:val="28"/>
          <w:szCs w:val="28"/>
          <w:lang w:val="pl-PL"/>
        </w:rPr>
        <w:t xml:space="preserve"> (4x0,5=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 xml:space="preserve"> </w:t>
      </w:r>
      <w:r>
        <w:rPr>
          <w:bCs/>
          <w:color w:val="000000"/>
          <w:sz w:val="28"/>
          <w:szCs w:val="28"/>
          <w:lang w:val="pl-PL"/>
        </w:rPr>
        <w:t>a. (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  <w:lang w:val="pl-PL"/>
        </w:rPr>
      </w:pPr>
      <w:r>
        <w:rPr>
          <w:bCs/>
          <w:color w:val="000000"/>
          <w:sz w:val="28"/>
          <w:szCs w:val="28"/>
          <w:lang w:val="pl-PL"/>
        </w:rPr>
        <w:t xml:space="preserve"> </w:t>
      </w:r>
      <w:r>
        <w:rPr>
          <w:bCs/>
          <w:color w:val="000000"/>
          <w:sz w:val="28"/>
          <w:szCs w:val="28"/>
          <w:lang w:val="pl-PL"/>
        </w:rPr>
        <w:t>c. (2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 xml:space="preserve">a. </w:t>
      </w:r>
      <w:r>
        <w:rPr>
          <w:bCs/>
          <w:color w:val="000000"/>
          <w:sz w:val="28"/>
          <w:szCs w:val="28"/>
          <w:lang w:val="pl-PL"/>
        </w:rPr>
        <w:t>(2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d.</w:t>
      </w:r>
      <w:r>
        <w:rPr>
          <w:bCs/>
          <w:color w:val="000000"/>
          <w:sz w:val="28"/>
          <w:szCs w:val="28"/>
          <w:lang w:val="pl-PL"/>
        </w:rPr>
        <w:t xml:space="preserve"> (2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a.</w:t>
      </w:r>
      <w:r>
        <w:rPr>
          <w:bCs/>
          <w:color w:val="000000"/>
          <w:sz w:val="28"/>
          <w:szCs w:val="28"/>
          <w:lang w:val="pl-PL"/>
        </w:rPr>
        <w:t xml:space="preserve"> (2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d.</w:t>
      </w:r>
      <w:r>
        <w:rPr>
          <w:bCs/>
          <w:color w:val="000000"/>
          <w:sz w:val="28"/>
          <w:szCs w:val="28"/>
          <w:lang w:val="pl-PL"/>
        </w:rPr>
        <w:t xml:space="preserve"> (2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Metanogene, ekstremnohalofitne i termoacidofilne. (0.5+0.5+1=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b. (1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c. (1,5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a. (1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c.</w:t>
      </w:r>
      <w:r>
        <w:rPr>
          <w:bCs/>
          <w:color w:val="000000"/>
          <w:sz w:val="28"/>
          <w:szCs w:val="28"/>
          <w:lang w:val="pl-PL"/>
        </w:rPr>
        <w:t xml:space="preserve"> (2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d.</w:t>
      </w:r>
      <w:r>
        <w:rPr>
          <w:bCs/>
          <w:color w:val="000000"/>
          <w:sz w:val="28"/>
          <w:szCs w:val="28"/>
          <w:lang w:val="pl-PL"/>
        </w:rPr>
        <w:t xml:space="preserve"> (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sr-Latn-CS"/>
        </w:rPr>
        <w:t>a) aktinski filamenti i mikrotubule; b) aktinski filamenti i mikrotubule (4x0,75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Celularno, plazmodijalno, nemicelijsko, micelijsko. (4x0,5=2)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a) transpiracijski, voda i u njoj rastvorne mineralne materije; b) asimilacioni tok, materije nastale u procesu fotosinteze       (5x0,5=2,5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 xml:space="preserve">d. </w:t>
      </w:r>
      <w:r>
        <w:rPr>
          <w:bCs/>
          <w:color w:val="000000"/>
          <w:sz w:val="28"/>
          <w:szCs w:val="28"/>
        </w:rPr>
        <w:t>(2)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lang w:val="it-IT"/>
        </w:rPr>
      </w:pPr>
      <w:r>
        <w:rPr>
          <w:bCs/>
          <w:color w:val="000000"/>
          <w:sz w:val="28"/>
          <w:szCs w:val="28"/>
          <w:lang w:val="it-IT"/>
        </w:rPr>
        <w:t>UKUPNO= 50 BODOVA</w:t>
      </w:r>
    </w:p>
    <w:sectPr>
      <w:type w:val="nextPage"/>
      <w:pgSz w:w="11906" w:h="16838"/>
      <w:pgMar w:left="1440" w:right="1800" w:gutter="0" w:header="0" w:top="432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color w:val="000000"/>
      <w:sz w:val="28"/>
      <w:szCs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51:00Z</dcterms:created>
  <dc:creator>Bilja</dc:creator>
  <dc:description/>
  <dc:language>en-US</dc:language>
  <cp:lastModifiedBy>Centar</cp:lastModifiedBy>
  <cp:lastPrinted>2006-05-30T08:41:00Z</cp:lastPrinted>
  <dcterms:modified xsi:type="dcterms:W3CDTF">2006-05-30T06:41:00Z</dcterms:modified>
  <cp:revision>4</cp:revision>
  <dc:subject/>
  <dc:title>Zaokruzi tacnu recenicu </dc:title>
</cp:coreProperties>
</file>