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ST IZ BIOLOGIJE, VII RAZRE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Regionalni centar za talente</w:t>
      </w:r>
      <w:r>
        <w:rPr>
          <w:rFonts w:cs="Times New Roman" w:ascii="Times New Roman" w:hAnsi="Times New Roman"/>
        </w:rPr>
        <w:t xml:space="preserve"> 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publička  smotra radova naučnog i umetničkog stvaralaštv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držana 27 - 30. maja 2004. godin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ezime i ime: 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ab/>
        <w:t>Disciplina ________________________________. oblas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Škola:         a) osnovna              b) srednja                    razred 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Biodiverzitet predstavlja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oženost živog svet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novrsnost živog svet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rijski razvitak živog sveta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iranje agroekosistem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matski faktor nije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ib teren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ur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etlos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janje vazdušnih mas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tofiksatori su neke vrste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us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terij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šajev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zo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</w:rPr>
        <w:t xml:space="preserve">Zaokružite </w:t>
      </w:r>
      <w:r>
        <w:rPr>
          <w:rFonts w:cs="Times New Roman" w:ascii="Times New Roman" w:hAnsi="Times New Roman"/>
          <w:b/>
        </w:rPr>
        <w:t>netačnu</w:t>
      </w:r>
      <w:r>
        <w:rPr>
          <w:rFonts w:cs="Times New Roman" w:ascii="Times New Roman" w:hAnsi="Times New Roman"/>
        </w:rPr>
        <w:t xml:space="preserve"> rečenicu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Ekosistem je jedinstvo biotopa i biocenoz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cija predstavlja skup jedinki iste vrst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tički ekološki faktor je vlažnost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terije su razlagači organske mater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tos čine: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mi koji slobodno lebde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i plivači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mi dna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 jedna od navedenih grup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imaks zajednica našeg područja je: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opadna šuma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adska zajednica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dra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gicidima se suzbijaju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jiv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dari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ekti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ovi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tetan glodar nije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uharica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čak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čac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ljski zec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vi fotosintetički organizmi na Zemlji bile su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elene alg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vene alg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rozelene alg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jiv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ji elemenat je najzastupljeniji u morskoj vodi: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rijum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or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por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nezijum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zduh u gradovima najviše zagađuje: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strija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obraćaj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gorevanje goriva u domaćinstvima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enj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12.  Kontinentalna padina dopire do: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 m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 m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0 m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00 m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obalne promene predstavljaju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eranja kontinenat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ena klim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dizanje planin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i odgovori su tačni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 osnovi trofičke piramide kopnenih voda nalaze se: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oplanktonski organizmi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lene biljke i fitoplankton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 New Roman" w:ascii="Times New Roman" w:hAnsi="Times New Roman"/>
        </w:rPr>
        <w:t>bakterije i gljive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b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m četinarskih šuma je: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dra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jga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ija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an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okružite </w:t>
      </w:r>
      <w:r>
        <w:rPr>
          <w:rFonts w:cs="Times New Roman" w:ascii="Times New Roman" w:hAnsi="Times New Roman"/>
          <w:b/>
        </w:rPr>
        <w:t>tačnu</w:t>
      </w:r>
      <w:r>
        <w:rPr>
          <w:rFonts w:cs="Times New Roman" w:ascii="Times New Roman" w:hAnsi="Times New Roman"/>
        </w:rPr>
        <w:t xml:space="preserve"> rečenicu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ja u ekosistemu kruži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ja protiče kroz ekosistem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ja napušta ekosistem u obliku toplote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ekosistemu se materija pretvara u energiju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ritojedi su organizmi koji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zitiraju na drugim organizmim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avljaju proces fotosintez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iste za ishranu isključivo biljk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iste za ishranu uginule biljne i životinjske delov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ljne zajednice stepe izgrađuju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ast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za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ilje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jan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škim merama zaštite pripada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na agrotehničkih mer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adnja filtera u fabričke dimnjak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išćenje živih bića u zaštiti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čišćavanje otpadnih voda hemikalijam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jači efekat </w:t>
      </w:r>
      <w:r>
        <w:rPr/>
        <w:t>“</w:t>
      </w:r>
      <w:r>
        <w:rPr>
          <w:rFonts w:cs="Times New Roman" w:ascii="Times New Roman" w:hAnsi="Times New Roman"/>
        </w:rPr>
        <w:t>staklene bašte” izaziva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por-dioksid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tovi oksidi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ljen-monoksid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</w:rPr>
        <w:t>ugljen-dioksid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ŠENJE TESTA ZA VII RAZ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985" w:footer="0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_New_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4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" w:hAnsi="TimesRoman" w:eastAsia="Times New Roman" w:cs="Times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_New_Roman" w:hAnsi="Times_New_Roman" w:cs="Times_New_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_New_Roman" w:hAnsi="Times_New_Roman" w:cs="Times_New_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_New_Roman" w:hAnsi="Times_New_Roman" w:cs="Times_New_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09:00Z</dcterms:created>
  <dc:creator>SLAVICA</dc:creator>
  <dc:description/>
  <dc:language>en-US</dc:language>
  <cp:lastModifiedBy>SLAVICA</cp:lastModifiedBy>
  <dcterms:modified xsi:type="dcterms:W3CDTF">2004-04-28T11:11:00Z</dcterms:modified>
  <cp:revision>9</cp:revision>
  <dc:subject/>
  <dc:title/>
</cp:coreProperties>
</file>