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sr-CS"/>
        </w:rPr>
        <w:t>Регионално 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ТЕСТ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ИЗ БИОЛОГИЈЕ  –  3. РАЗРЕ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итањима од </w:t>
      </w:r>
      <w:r>
        <w:rPr>
          <w:rFonts w:cs="Arial" w:ascii="Arial" w:hAnsi="Arial"/>
          <w:b/>
          <w:sz w:val="22"/>
          <w:szCs w:val="22"/>
          <w:lang w:val="sr-CS"/>
        </w:rPr>
        <w:t xml:space="preserve">1 </w:t>
      </w:r>
      <w:r>
        <w:rPr>
          <w:rFonts w:cs="Arial" w:ascii="Arial" w:hAnsi="Arial"/>
          <w:sz w:val="22"/>
          <w:szCs w:val="22"/>
          <w:lang w:val="sr-CS"/>
        </w:rPr>
        <w:t>д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 xml:space="preserve"> заокруж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тачан </w:t>
      </w:r>
      <w:r>
        <w:rPr>
          <w:rFonts w:cs="Arial" w:ascii="Arial" w:hAnsi="Arial"/>
          <w:sz w:val="22"/>
          <w:szCs w:val="22"/>
          <w:lang w:val="sr-CS"/>
        </w:rPr>
        <w:t>одговор :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ада је тургоров притисак једнак нули, сила усисавања биљне ћелиј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једнака је 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а) зидном притиску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б) нули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в) осмотском притиску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постојање кореновог притиска указују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транспирација и гутациј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гутација и ексудациј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гутација, ексудација и транспирациј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да се цијанобактерије гаје на црвеној светлости, у њима има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иш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фикоеритри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фикоцијани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фикоцијанина, али само ако је светлост тамноцрве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луконеогенеза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отпочиње кондензацијом оксалсирћетне киселине и ацетил коензима 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одиграва се у митохондрија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бе тврдње су тачн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) обе тврдње су нетачне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>Опадање листова изазивају 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а) етилен и апсцисинска кисели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етилен и неки синтетички ауксин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етилен, апсцисинска киселина и неки синтетички ауксин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само етиле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алијум ј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микрометаболички елемент у биљц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неопходан за отварање стом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неопходан за развој бочних коренов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сви одговори су тачн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питањ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7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8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одговоре 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стије с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индуковани покрет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нутациони или варијациони покрет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исључиво варијациони покрет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нхибиторни неуротрансмитер на постсинаптичкој мембрани изазива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отварање канала за калијум или хлор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хипополаризациј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хиперполаризациј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инхибиторни постсинаптички потенцијал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итањима </w:t>
      </w:r>
      <w:r>
        <w:rPr>
          <w:rFonts w:cs="Arial" w:ascii="Arial" w:hAnsi="Arial"/>
          <w:b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10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b/>
          <w:sz w:val="22"/>
          <w:szCs w:val="22"/>
          <w:lang w:val="sr-C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 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устављање крварења на месту повреде је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хемостаз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вид хомеостаз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ба одговора су тач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лазна плоча је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електрична синапса у срчаном мишић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исто што и моторна плоч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ба одговора су нетач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>Нервно – мишићни препарат жабе је изоловани препарат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нерва ишијадикуса и мишића гастрокнемијус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нерва тригеминуса и мишића гастрокнемијус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нерва ишијадикуса и мишића сарторијус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Брзина спровођења акционог потенцијала : (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одговоре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већа је у мијелинизованим нервним влакнима у односу на немијелинизована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б) мања је у дебљим нервним влакнима у односу на тањ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иста је дуж једног нервног влак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већа је у интернодусима него у нодусима једног нервног влак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уни речениц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Тела симпатичких преганглијских неурона налазе се у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___________________________   _________________________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) На крајевима симпатичких постганглијских неурона лучи се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неуротрансмитер ______________________________________ 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појмове који се </w:t>
      </w:r>
      <w:r>
        <w:rPr>
          <w:rFonts w:cs="Arial" w:ascii="Arial" w:hAnsi="Arial"/>
          <w:b/>
          <w:sz w:val="22"/>
          <w:szCs w:val="22"/>
          <w:lang w:val="sr-CS"/>
        </w:rPr>
        <w:t>не односе</w:t>
      </w:r>
      <w:r>
        <w:rPr>
          <w:rFonts w:cs="Arial" w:ascii="Arial" w:hAnsi="Arial"/>
          <w:sz w:val="22"/>
          <w:szCs w:val="22"/>
          <w:lang w:val="sr-CS"/>
        </w:rPr>
        <w:t xml:space="preserve"> на средњи мозак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илвијев канал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трећа мождана комор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црвено једро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г) бадемаста једр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видне квржиц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ресура животиња заснива се на облику учења означеном као : (заокружи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а) инструментално условљавањ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б) класично условљавањ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в) сензитизација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>Упиши „тачно“ (┬) , односно „нетачно“ (┴) поред наведених тврдњи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Између леве коморе и аорте налази се тролисни, а између десне комор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 плућне артерије дволисни залистак. 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) Приликом дијастоле преткомора, дволисни и тролисни залисци су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затворени. 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У питањима </w:t>
      </w:r>
      <w:r>
        <w:rPr>
          <w:rFonts w:cs="Arial" w:ascii="Arial" w:hAnsi="Arial"/>
          <w:b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. и </w:t>
      </w:r>
      <w:r>
        <w:rPr>
          <w:rFonts w:cs="Arial" w:ascii="Arial" w:hAnsi="Arial"/>
          <w:b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реме коагулације може се мерити код следећих животиња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пужа, миша и пацов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пужа, жабе и пацов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жабе, миша и пацов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коштаној сржи пљоснатих костију настај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еритроцити и гранулоцит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еритроцити, гранулоцити и моноцит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само еритроцит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>Упиши „тачно“ (┬) , односно „нетачно“ (┴) поред наведених тврдњи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Грчење међуребарних мишића и дијафрагме доводи до скупљањ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грудног коша. 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Грчење дијафрагме је под утицајем центра који се налази у вратном дел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кичмене мождине. 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вежи витамине и њихове улоге уписивањем бројева у десну колон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  витамин D                          ____ згрушавање крв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  витамин К                           ____ одржавање трудноћ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  витамин С                          ____ заштита од слободних радикал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  витамин Е                          ____  искоришћавање калцијума и фосфор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еприпадајући </w:t>
      </w:r>
      <w:r>
        <w:rPr>
          <w:rFonts w:cs="Arial" w:ascii="Arial" w:hAnsi="Arial"/>
          <w:sz w:val="22"/>
          <w:szCs w:val="22"/>
          <w:lang w:val="sr-CS"/>
        </w:rPr>
        <w:t>појам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бубрежна чаур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бубрежна чашиц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бубрежна цевчиц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гломерул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У питањима од </w:t>
      </w:r>
      <w:r>
        <w:rPr>
          <w:rFonts w:cs="Arial" w:ascii="Arial" w:hAnsi="Arial"/>
          <w:b/>
          <w:sz w:val="22"/>
          <w:szCs w:val="22"/>
          <w:lang w:val="sr-C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ликом узимања алкохола повећава се избацивање воде из организма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јер алкохол спречава ослобађањ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адренокортикотропног хормо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алдостеро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антидиуретичког хормо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ко се пуноглавцу извади штитна жлезда настај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патуљаста жаб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џиновски пуноглавац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лактин постоји код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исара и птица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б) риба, водоземаца, сисара и птиц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само код сисар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рхунски метаболизам наступа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а снижењем спољашње температур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а повећањем спољашње температур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на температури термичке неутралности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sr-CS"/>
        </w:rPr>
        <w:t xml:space="preserve">РЕШЕЊ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ИЗ БИОЛОГИЈЕ  ЗА  3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кичменој мождини; б) норадренали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тачно (┴) ; б) тачно (┬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тачно (┴) ; б) тачно (┬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  4  3 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купан број поена је 50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44:00Z</dcterms:created>
  <dc:creator>vengrin</dc:creator>
  <dc:description/>
  <cp:keywords/>
  <dc:language>en-US</dc:language>
  <cp:lastModifiedBy>vengrin</cp:lastModifiedBy>
  <dcterms:modified xsi:type="dcterms:W3CDTF">2011-04-13T20:38:00Z</dcterms:modified>
  <cp:revision>8</cp:revision>
  <dc:subject/>
  <dc:title>                Регионално  такмичење талената 2011</dc:title>
</cp:coreProperties>
</file>