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  <w:lang w:val="sr-CS"/>
        </w:rPr>
        <w:t>Републичко такмичење талената 2008. год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  <w:lang w:val="sr-CS"/>
        </w:rPr>
        <w:t xml:space="preserve">ТЕСТ ИЗ БИОЛОГИЈЕ  –  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CS"/>
        </w:rPr>
        <w:t>. РАЗРЕ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пиши „да“ или „не“ поред наведених тврдњи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Крило слепог миша и пераје делфина су аналоги органи. ______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Класа је највиша систематска категорија. 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врстај наведене протисте у одговарајуће класе, уписивање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оја у леву колону: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___ трихомонас                       1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Phytomastigophora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 плазмодијум                      2 Zoomastigophora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Latn-CS"/>
        </w:rPr>
        <w:t>___ вортицела                          3 Haemosporidia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 волвокс                              4  Ciliata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 леишманиј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Шта се, од наведеног, не односи на радиоларије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лажне ножиц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кречњачка љуштур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љуштура од силицијум диоксид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ткива која постоје само код кичмењака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нервно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коштано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глатко мишићно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срчано мишићно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  крв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алпигијеви судови се изливају у 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црево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спољашњу средину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тачне речениц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Перитонеум је омотач псеудоцелома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Псеудоцелом је остатак бластулине дупље.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в)  Код целомских протостомија целом настаје ентероцелно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Бодљокошци и хордати су целомске деутеростомиј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CS"/>
        </w:rPr>
        <w:t xml:space="preserve">Сунђери класе </w:t>
      </w:r>
      <w:r>
        <w:rPr>
          <w:rFonts w:cs="Arial" w:ascii="Arial" w:hAnsi="Arial"/>
          <w:lang w:val="sr-Latn-CS"/>
        </w:rPr>
        <w:t>Demospongia:  (заокружи тачне тврдњ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грађени су по аскон тип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морски су и слатководн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имају минерални или органски скелет, а неки су без скелет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 грађени су по леукон типу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сећа пантљичара је:  </w:t>
      </w:r>
      <w:r>
        <w:rPr>
          <w:rFonts w:cs="Arial" w:ascii="Arial" w:hAnsi="Arial"/>
          <w:lang w:val="sr-Latn-CS"/>
        </w:rPr>
        <w:t>(заокружи тачне тврдњ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дигене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хермафродит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пљоснати црв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псеудоцеломатна животињ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  билателарно симетричн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тачне тврдње о животињама типа Nematoda су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имају цело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одвојених су полов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многе врсте су паразити биљак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расту повећањем броја ћел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 расту повећањем величине ћелиј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врстај наведене мекушце у одговарајуће класе, уписивањем бро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леву колону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 морско уво                        1 Bivalvia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 прстац                                2 Scaphopoda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Latn-CS"/>
        </w:rPr>
        <w:t xml:space="preserve">___ слонов зуб                        </w:t>
      </w:r>
      <w:r>
        <w:rPr>
          <w:rFonts w:cs="Arial" w:ascii="Arial" w:hAnsi="Arial"/>
          <w:lang w:val="sr-CS"/>
        </w:rPr>
        <w:t xml:space="preserve"> 3 </w:t>
      </w:r>
      <w:r>
        <w:rPr>
          <w:rFonts w:cs="Arial" w:ascii="Arial" w:hAnsi="Arial"/>
          <w:lang w:val="sr-Latn-CS"/>
        </w:rPr>
        <w:t>Gastropoda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 наутилус                            4 Aplacophora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sr-Latn-CS"/>
        </w:rPr>
        <w:t xml:space="preserve">                                                  </w:t>
      </w:r>
      <w:r>
        <w:rPr>
          <w:rFonts w:cs="Arial" w:ascii="Arial" w:hAnsi="Arial"/>
          <w:lang w:val="sr-Latn-CS"/>
        </w:rPr>
        <w:t>5 Cephalopoda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Тачне тврдње су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палоло црв је полихет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олигохете немају палп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глибњача је полихет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пијавице су хермафродит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веденим групама животиња придружи одговарајуће органе за    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дисање уписивањем броја у леву колону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___ </w:t>
      </w:r>
      <w:r>
        <w:rPr>
          <w:rFonts w:cs="Arial" w:ascii="Arial" w:hAnsi="Arial"/>
          <w:lang w:val="sr-Latn-CS"/>
        </w:rPr>
        <w:t>Scorpiones                                           1 спољашње шкрг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___ Crustacea</w:t>
      </w:r>
      <w:r>
        <w:rPr>
          <w:rFonts w:cs="Arial" w:ascii="Arial" w:hAnsi="Arial"/>
          <w:lang w:val="sr-CS"/>
        </w:rPr>
        <w:t xml:space="preserve">                                             2 листолика плућ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___ Myriapoda</w:t>
      </w:r>
      <w:r>
        <w:rPr>
          <w:rFonts w:cs="Arial" w:ascii="Arial" w:hAnsi="Arial"/>
          <w:lang w:val="sr-CS"/>
        </w:rPr>
        <w:t xml:space="preserve">                                             3 трахеје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 Insecta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___ Aranea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Демодекс :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је крпељ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живи у мешку длак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изазива шуг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преноси шуг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Шта се, од наведеног, односи на белу ваш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припада реду Aphaniptera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има усни апарат за бодење и сисањ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преноси пегави тифус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преноси кугу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 xml:space="preserve">д) припада реду </w:t>
      </w:r>
      <w:r>
        <w:rPr>
          <w:rFonts w:cs="Arial" w:ascii="Arial" w:hAnsi="Arial"/>
          <w:lang w:val="sr-Latn-CS"/>
        </w:rPr>
        <w:t>Anoplura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ђ) примарно је бескрилни инсект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Echinodermata имају: 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цело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нервни систем ектодермалног и мезодермалног порекл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унутрашњи скелет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скелет мезодермалног порекл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офофор је: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заједнички предак бодљокожаца и хордат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сесилни предак хордат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орган за прикупљање хра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пособност виђења боја имају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рибе, птице и сисар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кошљорибе, водоземци, птице и примат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кошљорибе, гмизавци, птице и примат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г)  кошљорибе, гмизавци, птице и сисари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Упиши „да“ или „не“ поред наведених тврдњи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а) Подела аутономног нервног система на парасимпатички и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>симпатички постоји само код амниота. _____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Парасимпатички систем успоставља везу са централни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>нервним системом у грудном и слабинском региону. 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Заокружи нетачне речениц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Раменски појас риба је везан за главени скелет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Карлични појас риба је везан за кичменицу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Кичменица риба диференцирана је на трупни и репни регион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Ребра риба везана су за све трупне и репне пршљенов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мијуљице:  (заокружи)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а)  немају вилиц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имају непаран мирисни орган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имају ларву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све наведено је тачно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тачне тврдње су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јегуље су катадромне врст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јегуље су тврдоперк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лососи су катадромне врст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лососи су многоперк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неприпадајућу животињу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хелодерм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гавијал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варан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гекон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једничке одлике крокодила и птица су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овипар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кожни скелет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четвороделно срц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мокраћна бешик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тачне речениц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Слепи мишеви имају гребен на грудној кости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Коале немају плаценту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Китови немају задње екстремитете.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Копитари немају кључњачу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неприпадајућу животињу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леминг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ондатр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тапир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капибар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CS"/>
        </w:rPr>
        <w:t>Ре</w:t>
      </w:r>
      <w:r>
        <w:rPr>
          <w:rFonts w:cs="Arial" w:ascii="Arial" w:hAnsi="Arial"/>
          <w:sz w:val="22"/>
          <w:szCs w:val="22"/>
          <w:lang w:val="sr-Latn-CS"/>
        </w:rPr>
        <w:t>публичко</w:t>
      </w:r>
      <w:r>
        <w:rPr>
          <w:rFonts w:cs="Arial" w:ascii="Arial" w:hAnsi="Arial"/>
          <w:sz w:val="22"/>
          <w:szCs w:val="22"/>
          <w:lang w:val="sr-CS"/>
        </w:rPr>
        <w:t xml:space="preserve"> такмичење талената  2008. год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ШЕЊЕ  ТЕСТА ИЗ БИОЛОГИЈЕ  ЗА  2. РАЗРЕД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не ; б) н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4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1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г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г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, г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, д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г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3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1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2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, г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3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3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, д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, в), г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да; б) н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г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, г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б), в), г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2:17:00Z</dcterms:created>
  <dc:creator>VENGRIN</dc:creator>
  <dc:description/>
  <cp:keywords/>
  <dc:language>en-US</dc:language>
  <cp:lastModifiedBy>VENGRIN</cp:lastModifiedBy>
  <dcterms:modified xsi:type="dcterms:W3CDTF">2008-05-26T06:37:00Z</dcterms:modified>
  <cp:revision>5</cp:revision>
  <dc:subject/>
  <dc:title>                             Републичко такмичење талената 2008</dc:title>
</cp:coreProperties>
</file>