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>
          <w:rFonts w:cs="Arial" w:ascii="Arial" w:hAnsi="Arial"/>
          <w:sz w:val="22"/>
          <w:szCs w:val="22"/>
          <w:lang w:val="sr-CS"/>
        </w:rPr>
        <w:t>Републичко такмичење талената 2008. год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  <w:lang w:val="sr-CS"/>
        </w:rPr>
        <w:t xml:space="preserve">ТЕСТ ИЗ БИОЛОГИЈЕ  –   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  <w:b/>
          <w:lang w:val="sr-CS"/>
        </w:rPr>
        <w:t>. РАЗРЕ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вежи органеле и улоге уписивањем броја у леву колону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 ендоплазматична мрежа               1 образовање деобног вретен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 центриоле                                       2 ћелијско дисање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 митохондрије                                  3 синтеза беланчевин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 лизозоми                                         4 разлагање крупних молекул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ариотип је: (заокружи тачан одговор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 скуп хромозома у телесној ћелиј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 скуп хромозома у полној ћелиј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в)  исто што и кариограм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>Повежи облик ћелија и врсту ткива уписивањем броја у леву колону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 плочасте, коцкасте или цилиндричне          1 коштано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 звездасте                                                        2 масно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 вретенасте или цилиндричне                        3 покровно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 лоптасте                                                          4 мишићно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окружи тачне тврдње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 меланин је мрки пигмент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 меланин се налази у поткожном ткиву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 меланин се налази у покожици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 xml:space="preserve">г)  провитамин </w:t>
      </w:r>
      <w:r>
        <w:rPr>
          <w:rFonts w:cs="Arial" w:ascii="Arial" w:hAnsi="Arial"/>
          <w:sz w:val="22"/>
          <w:szCs w:val="22"/>
          <w:lang w:val="sr-Latn-CS"/>
        </w:rPr>
        <w:t>D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откожном ткиву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окружи нетачне реченице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 Јабучице су проширења на крајевима пљоснатих костију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 Кости карличног појаса су пљоснате кости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 Бедрењача је кост карличног појаса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 Бедрењача је дуга или цеваста кост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>Који се скелетни мишићи налазе у пределу врата? (заокружи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а)  лепезасти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б)  прстенасти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в)  тракасти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ервни импулс је: (заокружи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 простирућа реакција нервне ћелије на драж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 биоелектрична појава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 xml:space="preserve">в)  обе тврдње су тачне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пуни реченице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 Нервна ћелија се зове и ____________________________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 Кратки наставци нервне ћелије зову се  ___________________________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 Потпорне ћелије нервног ткива су ________________ ћелије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значи положај можданих комора уписивањем броја у леву колону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 трећа                                   1 средњи мозак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 прва                                     2 међумозак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 друга                                    3 мали мозак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4 велики мозак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Тачне тврње су:  (заокружи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 условни рефлекси су облик учењ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 условни рефлекси се стварају уз учешће коре великог мозг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 безусловни рефлекси су урођен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врстај наведене нерве у одговарајућу групу уписивањем броја у леву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лону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 мирисни                                 1 осећајн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 мождински                             2 покретачк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 слушни                                   3 мешовит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 лутала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окружи нетачне реченице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>а)  Ганглије парасимпатичког нервног система налазе се са обе стране кичмене мождине, поређане у два низа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 Парасимпатички нервни систем контролише рад знојних жлезда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 Парасимпатички нервни систем је део вегетативног нервног система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пиши ДА или НЕ поред наведених тврдњи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 У слузокожи језика не постоје посебни рецептори за љут укус. 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 Рецептори за слан укус налазе се у квржицама на врху језика. 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Ћелије које у оку стварају услове мрачне коморе, налазе се у :  (заокружи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 очном сочиву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 судовњач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 стакластом телу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алтонизам је: (заокружи тачне тврдње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>а)  неспособност разликовања боја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>б)  стечени недостатак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 чешћи код жен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 урођени недостатак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пуни реченице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Ушно – ждрелни канал назива се ______________________   _________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б) Између спољашњег ушног канала и средњег уха налази се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   ___________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 Центар за слух је у __________________________ делу коре великог мозга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већање концентрације угљен-диоксида у крви: (заокружи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 убрзава дисање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>б)  успорава дисање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окружи нетачне тврдње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 круница зуба изграђена је од глеђ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 круница зуба изграђена је од дентин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 у глеђи има више калцијума него у дентину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)  у дентину има више калцијума него у глеђ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танком цреву:  (заокружи тачне одговоре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 масти се разлажу до масних киселина и глицерол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 врши се ресорпција органских молекула из хране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 беланчевине се разлажу до аминокиселин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значи крстићем случајеве у којима је могуће извршити трансфузију крви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0"/>
          <w:lang w:val="sr-CS"/>
        </w:rPr>
        <w:t xml:space="preserve">   </w:t>
      </w:r>
      <w:r>
        <w:rPr>
          <w:rFonts w:cs="Arial" w:ascii="Arial" w:hAnsi="Arial"/>
          <w:b/>
          <w:sz w:val="20"/>
          <w:lang w:val="sr-CS"/>
        </w:rPr>
        <w:t>КРВ   ДАВАОЦА</w:t>
      </w:r>
      <w:r>
        <w:rPr>
          <w:rFonts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  <w:lang w:val="sr-CS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>КРВ   ПРИМАОЦА</w:t>
      </w:r>
      <w:r>
        <w:rPr>
          <w:rFonts w:cs="Arial" w:ascii="Arial" w:hAnsi="Arial"/>
          <w:sz w:val="20"/>
        </w:rPr>
        <w:t xml:space="preserve">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206"/>
        <w:gridCol w:w="2209"/>
        <w:gridCol w:w="2220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AB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</w:rPr>
              <w:t>AB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lang w:val="sr-CS"/>
              </w:rPr>
              <w:t>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Велико смањење или повећање броја белих крвних зрнаца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арактеристично је за:  (заокружи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 анемију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 леукемију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 хемофилију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CS"/>
        </w:rPr>
        <w:t>Заокружи нетачну реченицу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а)  У зиду десне преткоморе налази се један од центара за аутоматски рад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срца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 xml:space="preserve">б)  Нормална вредност систолног крвног притиска износи 10,7 </w:t>
      </w:r>
      <w:r>
        <w:rPr>
          <w:rFonts w:cs="Arial" w:ascii="Arial" w:hAnsi="Arial"/>
          <w:sz w:val="22"/>
          <w:szCs w:val="22"/>
          <w:lang w:val="sr-Latn-CS"/>
        </w:rPr>
        <w:t>kPa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 Мерење пулса је одређивање броја откуцаја срца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вежи хормоне и органе који их луче, уписивањем броја у леву колону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 прогестерон                                                                    1  јајник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 фоликулостимулирајући хормон (FSH)                        2  семеник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 xml:space="preserve">___ тестостерон                                                                    3  хипофиза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___ пролактин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ечаци наслеђују:  (заокружи тачне одговоре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 половину аутозомних хромозома од оц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 све аутозомне хромозоме од оц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  Х хромозом од мајке и Y хромозом од оц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)  један Х хромозом од оца и један Х хромозом од мајке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рапински човек и кромањонац припадају врсти:  (заокружи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 Homo erec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б)  Homo sapiens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  <w:t>Укупан број поена је 50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sr-CS"/>
        </w:rPr>
        <w:t>Ре</w:t>
      </w:r>
      <w:r>
        <w:rPr>
          <w:rFonts w:cs="Arial" w:ascii="Arial" w:hAnsi="Arial"/>
          <w:sz w:val="22"/>
          <w:szCs w:val="22"/>
          <w:lang w:val="sr-Latn-CS"/>
        </w:rPr>
        <w:t>публичко</w:t>
      </w:r>
      <w:r>
        <w:rPr>
          <w:rFonts w:cs="Arial" w:ascii="Arial" w:hAnsi="Arial"/>
          <w:sz w:val="22"/>
          <w:szCs w:val="22"/>
          <w:lang w:val="sr-CS"/>
        </w:rPr>
        <w:t xml:space="preserve"> такмичење талената  2008. год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РЕШЕЊЕ  ТЕСТА ИЗ БИОЛОГИЈЕ  ЗА  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  <w:b/>
          <w:lang w:val="sr-CS"/>
        </w:rPr>
        <w:t>. РАЗРЕ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, 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, г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sr-CS"/>
        </w:rPr>
        <w:t>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неурон ;  б) дендрити; в) глиј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, б), 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, б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да; б) д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, 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 Еустахијева туба; б) бубна опна; в) слепоочном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, 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), б), 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CS"/>
        </w:rPr>
        <w:t xml:space="preserve">   </w:t>
      </w:r>
      <w:r>
        <w:rPr>
          <w:rFonts w:cs="Arial" w:ascii="Arial" w:hAnsi="Arial"/>
          <w:b/>
          <w:sz w:val="20"/>
          <w:szCs w:val="20"/>
          <w:lang w:val="sr-CS"/>
        </w:rPr>
        <w:t>КРВ   ДАВАОЦА</w:t>
      </w:r>
      <w:r>
        <w:rPr>
          <w:rFonts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  <w:lang w:val="sr-CS"/>
        </w:rPr>
        <w:t xml:space="preserve">   КРВ   ПРИМАОЦА</w:t>
      </w:r>
      <w:r>
        <w:rPr/>
        <w:t xml:space="preserve">  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206"/>
        <w:gridCol w:w="2209"/>
        <w:gridCol w:w="2220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B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  <w:lang w:val="sr-CS"/>
              </w:rPr>
              <w:t>+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</w:t>
            </w:r>
            <w:r>
              <w:rPr>
                <w:sz w:val="20"/>
                <w:szCs w:val="20"/>
                <w:lang w:val="sr-CS"/>
              </w:rPr>
              <w:t>+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</w:t>
            </w:r>
            <w:r>
              <w:rPr>
                <w:sz w:val="20"/>
                <w:szCs w:val="20"/>
                <w:lang w:val="sr-CS"/>
              </w:rPr>
              <w:t>+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</w:t>
            </w:r>
            <w:r>
              <w:rPr>
                <w:sz w:val="20"/>
                <w:szCs w:val="20"/>
                <w:lang w:val="sr-CS"/>
              </w:rPr>
              <w:t>+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</w:t>
            </w:r>
            <w:r>
              <w:rPr>
                <w:sz w:val="20"/>
                <w:szCs w:val="20"/>
                <w:lang w:val="sr-CS"/>
              </w:rPr>
              <w:t>+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</w:t>
            </w:r>
            <w:r>
              <w:rPr>
                <w:sz w:val="20"/>
                <w:szCs w:val="20"/>
                <w:lang w:val="sr-CS"/>
              </w:rPr>
              <w:t>+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1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заокружени одговори се не признају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3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-Оцењује се само питање у којем су сви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2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дговори тачни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b/>
          <w:lang w:val="sr-CS"/>
        </w:rPr>
        <w:t xml:space="preserve">                                                -</w:t>
      </w:r>
      <w:r>
        <w:rPr>
          <w:rFonts w:cs="Arial" w:ascii="Arial" w:hAnsi="Arial"/>
          <w:b/>
          <w:sz w:val="22"/>
          <w:szCs w:val="22"/>
          <w:lang w:val="sr-CS"/>
        </w:rPr>
        <w:t>Свако питање носи 2 поена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24. а), в)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-Укупан број поена је 50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5. б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8:42:00Z</dcterms:created>
  <dc:creator>VENGRIN</dc:creator>
  <dc:description/>
  <cp:keywords/>
  <dc:language>en-US</dc:language>
  <cp:lastModifiedBy>VENGRIN</cp:lastModifiedBy>
  <dcterms:modified xsi:type="dcterms:W3CDTF">2008-05-26T06:42:00Z</dcterms:modified>
  <cp:revision>9</cp:revision>
  <dc:subject/>
  <dc:title>                            Републичко такмичење талената 2008</dc:title>
</cp:coreProperties>
</file>