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 godina maj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senj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I Svaki tacan odgovor nosi 1 poen, a vezbanje ukupno ima 4 poena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laugh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to se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ly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to pa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 Svaki tacan odgovor nosi 2 poena, a vezbanje ukupno ima 10 poena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volleybal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weight-lifting ili weight lift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surf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Rugby/ American footbal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gol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III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Svaki tacan odgovor nosi 1 poen, a vezbanje ukupno ima 10 poena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talkat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unbelievab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renewab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dangero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viol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cen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viol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renewab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talkat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unbelievab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dangero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IV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Svaki tacan odgovor nosi 1 poen, a vezbanje ukupno ima 10 poena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a, the, th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the,th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th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. Th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 Svaki tacan odgovor nosi 2 poena, a vezbanje ukupno ima 16 poena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is ….. spok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se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had wash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would tel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was told</w:t>
      </w:r>
    </w:p>
    <w:p>
      <w:pPr>
        <w:pStyle w:val="Normal"/>
        <w:rPr/>
      </w:pPr>
      <w:r>
        <w:rPr>
          <w:sz w:val="20"/>
          <w:szCs w:val="20"/>
        </w:rPr>
        <w:t>6. hadn’t broken</w:t>
      </w:r>
      <w:r>
        <w:rPr>
          <w:b/>
          <w:sz w:val="20"/>
          <w:szCs w:val="20"/>
        </w:rPr>
        <w:t xml:space="preserve"> ili</w:t>
      </w:r>
      <w:r>
        <w:rPr>
          <w:sz w:val="20"/>
          <w:szCs w:val="20"/>
        </w:rPr>
        <w:t xml:space="preserve"> had not brok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had se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will g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3:23:00Z</dcterms:created>
  <dc:creator>Mirjana Tomovic</dc:creator>
  <dc:description/>
  <cp:keywords/>
  <dc:language>en-US</dc:language>
  <cp:lastModifiedBy>Mirjana Tomovic</cp:lastModifiedBy>
  <dcterms:modified xsi:type="dcterms:W3CDTF">2011-04-15T17:33:00Z</dcterms:modified>
  <cp:revision>3</cp:revision>
  <dc:subject/>
  <dc:title>I godina jun</dc:title>
</cp:coreProperties>
</file>