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</w:t>
      </w:r>
      <w:r>
        <w:rPr>
          <w:lang w:val="sl-SI"/>
        </w:rPr>
        <w:t>EPUBLIČKA SMOTRA TALENATA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ŠKOLSKE 2003/2004.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VIII RAZRED OSNOVNE ŠKOLE</w:t>
      </w:r>
    </w:p>
    <w:p>
      <w:pPr>
        <w:pStyle w:val="Normal"/>
        <w:rPr/>
      </w:pPr>
      <w:r>
        <w:rPr>
          <w:b/>
          <w:bCs/>
          <w:i/>
          <w:iCs/>
          <w:lang w:val="sl-SI"/>
        </w:rPr>
        <w:t>Circle the correct answer</w:t>
      </w:r>
      <w:r>
        <w:rPr>
          <w:lang w:val="sl-SI"/>
        </w:rPr>
        <w:t>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lang w:val="sl-SI"/>
        </w:rPr>
      </w:pPr>
      <w:r>
        <w:rPr>
          <w:i/>
          <w:iCs/>
          <w:lang w:val="sl-SI"/>
        </w:rPr>
        <w:t>Do you like ....................... ?</w:t>
      </w:r>
    </w:p>
    <w:p>
      <w:pPr>
        <w:pStyle w:val="Normal"/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  <w:t>a) hikeing</w:t>
        <w:tab/>
        <w:t>b) hiking</w:t>
        <w:tab/>
        <w:t>c) to hike</w:t>
        <w:tab/>
        <w:t>d) hike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lang w:val="sl-SI"/>
        </w:rPr>
      </w:pPr>
      <w:r>
        <w:rPr>
          <w:i/>
          <w:iCs/>
          <w:lang w:val="sl-SI"/>
        </w:rPr>
        <w:t>Are cars .................... bikes?</w:t>
      </w:r>
    </w:p>
    <w:p>
      <w:pPr>
        <w:pStyle w:val="Normal"/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ind w:left="720" w:hanging="0"/>
        <w:rPr/>
      </w:pPr>
      <w:r>
        <w:rPr>
          <w:lang w:val="sl-SI"/>
        </w:rPr>
        <w:t>a) more expensive</w:t>
        <w:tab/>
        <w:t>b) expensiver</w:t>
        <w:tab/>
        <w:t>c) as expensive as</w:t>
        <w:tab/>
        <w:t>d) expensive than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lang w:val="sl-SI"/>
        </w:rPr>
      </w:pPr>
      <w:r>
        <w:rPr>
          <w:i/>
          <w:iCs/>
          <w:lang w:val="sl-SI"/>
        </w:rPr>
        <w:t>The most famous English ...............  is certainly William Shakespeare.</w:t>
      </w:r>
    </w:p>
    <w:p>
      <w:pPr>
        <w:pStyle w:val="Normal"/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  <w:t>a) drama writer</w:t>
        <w:tab/>
        <w:t>b) dramatician</w:t>
        <w:tab/>
        <w:tab/>
        <w:t>c) drama actor</w:t>
        <w:tab/>
        <w:tab/>
        <w:t>d) dramatist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lang w:val="sl-SI"/>
        </w:rPr>
      </w:pPr>
      <w:r>
        <w:rPr>
          <w:i/>
          <w:iCs/>
          <w:lang w:val="sl-SI"/>
        </w:rPr>
        <w:t>A ................. businessman collected books from old times.</w:t>
      </w:r>
    </w:p>
    <w:p>
      <w:pPr>
        <w:pStyle w:val="Normal"/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  <w:t>a) wealthy</w:t>
        <w:tab/>
        <w:t>b) wealth</w:t>
        <w:tab/>
        <w:t>c) valuable</w:t>
        <w:tab/>
        <w:t>d) precious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lang w:val="sl-SI"/>
        </w:rPr>
      </w:pPr>
      <w:r>
        <w:rPr>
          <w:i/>
          <w:iCs/>
          <w:lang w:val="sl-SI"/>
        </w:rPr>
        <w:t xml:space="preserve">Did you go to the theatre with Jim? </w:t>
      </w:r>
    </w:p>
    <w:p>
      <w:pPr>
        <w:pStyle w:val="Normal"/>
        <w:ind w:left="720" w:hanging="0"/>
        <w:rPr>
          <w:i/>
          <w:i/>
          <w:iCs/>
          <w:lang w:val="sl-SI"/>
        </w:rPr>
      </w:pPr>
      <w:r>
        <w:rPr>
          <w:i/>
          <w:iCs/>
          <w:lang w:val="sl-SI"/>
        </w:rPr>
        <w:t>No, I went ................... .</w:t>
      </w:r>
    </w:p>
    <w:p>
      <w:pPr>
        <w:pStyle w:val="Normal"/>
        <w:ind w:left="72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  <w:t>a) myself</w:t>
        <w:tab/>
        <w:t>b) by myself</w:t>
        <w:tab/>
        <w:t>c) by himself</w:t>
        <w:tab/>
        <w:t>d) mine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lang w:val="sl-SI"/>
        </w:rPr>
      </w:pPr>
      <w:r>
        <w:rPr>
          <w:i/>
          <w:iCs/>
          <w:lang w:val="sl-SI"/>
        </w:rPr>
        <w:t>He walked .................. of all.</w:t>
      </w:r>
    </w:p>
    <w:p>
      <w:pPr>
        <w:pStyle w:val="Normal"/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  <w:t>a) farther</w:t>
        <w:tab/>
        <w:t>b) farthest</w:t>
        <w:tab/>
        <w:t>c) the farthest</w:t>
        <w:tab/>
        <w:tab/>
        <w:t>d) farther than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lang w:val="sl-SI"/>
        </w:rPr>
      </w:pPr>
      <w:r>
        <w:rPr>
          <w:i/>
          <w:iCs/>
          <w:lang w:val="sl-SI"/>
        </w:rPr>
        <w:t>What did you enjoy ................. of all on your holiday last year?</w:t>
      </w:r>
    </w:p>
    <w:p>
      <w:pPr>
        <w:pStyle w:val="Normal"/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  <w:t>a) the most</w:t>
        <w:tab/>
        <w:t>b) more</w:t>
        <w:tab/>
        <w:t>c) most</w:t>
        <w:tab/>
        <w:tab/>
        <w:t>d) more than.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lang w:val="sl-SI"/>
        </w:rPr>
        <w:t>Thousands of visitors watch as bands march ............ the sound of bagpipes and</w:t>
      </w:r>
      <w:r>
        <w:rPr>
          <w:lang w:val="sl-SI"/>
        </w:rPr>
        <w:t xml:space="preserve"> </w:t>
      </w:r>
      <w:r>
        <w:rPr>
          <w:i/>
          <w:iCs/>
          <w:lang w:val="sl-SI"/>
        </w:rPr>
        <w:t>drums.</w:t>
      </w:r>
    </w:p>
    <w:p>
      <w:pPr>
        <w:pStyle w:val="Normal"/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  <w:t>a) on</w:t>
        <w:tab/>
        <w:tab/>
        <w:t>b) at</w:t>
        <w:tab/>
        <w:tab/>
        <w:t xml:space="preserve">c) to </w:t>
        <w:tab/>
        <w:tab/>
        <w:t>d) in</w:t>
      </w:r>
    </w:p>
    <w:p>
      <w:pPr>
        <w:pStyle w:val="Normal"/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lang w:val="sl-SI"/>
        </w:rPr>
      </w:pPr>
      <w:r>
        <w:rPr>
          <w:i/>
          <w:iCs/>
          <w:lang w:val="sl-SI"/>
        </w:rPr>
        <w:t>»To take place« means:</w:t>
      </w:r>
    </w:p>
    <w:p>
      <w:pPr>
        <w:pStyle w:val="Normal"/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numPr>
          <w:ilvl w:val="1"/>
          <w:numId w:val="2"/>
        </w:numPr>
        <w:rPr>
          <w:lang w:val="sl-SI"/>
        </w:rPr>
      </w:pPr>
      <w:r>
        <w:rPr>
          <w:lang w:val="sl-SI"/>
        </w:rPr>
        <w:t>to sit on somebody else's place</w:t>
      </w:r>
    </w:p>
    <w:p>
      <w:pPr>
        <w:pStyle w:val="Normal"/>
        <w:numPr>
          <w:ilvl w:val="1"/>
          <w:numId w:val="2"/>
        </w:numPr>
        <w:rPr>
          <w:lang w:val="sl-SI"/>
        </w:rPr>
      </w:pPr>
      <w:r>
        <w:rPr>
          <w:lang w:val="sl-SI"/>
        </w:rPr>
        <w:t>to change positions with somebody</w:t>
      </w:r>
    </w:p>
    <w:p>
      <w:pPr>
        <w:pStyle w:val="Normal"/>
        <w:numPr>
          <w:ilvl w:val="1"/>
          <w:numId w:val="2"/>
        </w:numPr>
        <w:rPr>
          <w:lang w:val="sl-SI"/>
        </w:rPr>
      </w:pPr>
      <w:r>
        <w:rPr>
          <w:lang w:val="sl-SI"/>
        </w:rPr>
        <w:t>to happen</w:t>
      </w:r>
    </w:p>
    <w:p>
      <w:pPr>
        <w:pStyle w:val="Normal"/>
        <w:numPr>
          <w:ilvl w:val="1"/>
          <w:numId w:val="2"/>
        </w:numPr>
        <w:rPr>
          <w:lang w:val="sl-SI"/>
        </w:rPr>
      </w:pPr>
      <w:r>
        <w:rPr>
          <w:lang w:val="sl-SI"/>
        </w:rPr>
        <w:t>to take credits that belong to someone else</w:t>
      </w:r>
    </w:p>
    <w:p>
      <w:pPr>
        <w:pStyle w:val="Normal"/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These small ponies are very popular ............. childre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  <w:t>a) at</w:t>
        <w:tab/>
        <w:tab/>
        <w:t>b) by</w:t>
        <w:tab/>
        <w:tab/>
        <w:t>c) with</w:t>
        <w:tab/>
        <w:tab/>
        <w:t>d) on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My younger brother is very good ............. sailing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  <w:t>a) on</w:t>
        <w:tab/>
        <w:tab/>
        <w:t>b) in</w:t>
        <w:tab/>
        <w:tab/>
        <w:t>c) at</w:t>
        <w:tab/>
        <w:tab/>
        <w:t>d) of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Circle the group of words that has the odd word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treasure, money, gold, wealth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theatre, library, skyscraper, building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trip, journey, voyage, excursion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along, during, try, until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Is ............ film you are talking about on at ....... Odeon 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  <w:t>a) the........the</w:t>
        <w:tab/>
        <w:tab/>
        <w:t>b) /........./</w:t>
        <w:tab/>
        <w:t>c) the......../</w:t>
        <w:tab/>
        <w:t>d) /...........the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That over there is ........ dress and this one is ............ 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  <w:t>a) her.......my</w:t>
        <w:tab/>
        <w:tab/>
        <w:t>b) hers.........mine</w:t>
        <w:tab/>
        <w:t>c) ours........mine</w:t>
        <w:tab/>
        <w:t>d) her.....mine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Circle the correct sentence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What are you looking on?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Who to are they listening?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What at is John good?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What is little boy afraid of?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Circle the sentence which can be written without the relative pronoun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>
          <w:lang w:val="sl-SI"/>
        </w:rPr>
        <w:t xml:space="preserve">The boy </w:t>
      </w:r>
      <w:r>
        <w:rPr>
          <w:b/>
          <w:bCs/>
          <w:lang w:val="sl-SI"/>
        </w:rPr>
        <w:t>who</w:t>
      </w:r>
      <w:r>
        <w:rPr>
          <w:lang w:val="sl-SI"/>
        </w:rPr>
        <w:t xml:space="preserve"> helped you is my brother. 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>
          <w:lang w:val="sl-SI"/>
        </w:rPr>
        <w:t xml:space="preserve">The man </w:t>
      </w:r>
      <w:r>
        <w:rPr>
          <w:b/>
          <w:bCs/>
          <w:lang w:val="sl-SI"/>
        </w:rPr>
        <w:t>whose</w:t>
      </w:r>
      <w:r>
        <w:rPr>
          <w:lang w:val="sl-SI"/>
        </w:rPr>
        <w:t xml:space="preserve"> car you bought is my brother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>
          <w:lang w:val="sl-SI"/>
        </w:rPr>
        <w:t xml:space="preserve">She is the best teacher </w:t>
      </w:r>
      <w:r>
        <w:rPr>
          <w:b/>
          <w:bCs/>
          <w:lang w:val="sl-SI"/>
        </w:rPr>
        <w:t>that</w:t>
      </w:r>
      <w:r>
        <w:rPr>
          <w:lang w:val="sl-SI"/>
        </w:rPr>
        <w:t xml:space="preserve"> I know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>
          <w:lang w:val="sl-SI"/>
        </w:rPr>
        <w:t xml:space="preserve">Come and meet Jill </w:t>
      </w:r>
      <w:r>
        <w:rPr>
          <w:b/>
          <w:bCs/>
          <w:lang w:val="sl-SI"/>
        </w:rPr>
        <w:t>who</w:t>
      </w:r>
      <w:r>
        <w:rPr>
          <w:lang w:val="sl-SI"/>
        </w:rPr>
        <w:t xml:space="preserve"> is a famous actress.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56 %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fifty-six per cent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fifty six per cent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fifty-six percent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fifty-six per cents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Circle the group of words where there is a word that has nothing to do with cooking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baking, boiling, grilling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frying, chopping, peeling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mincing, grating, grinding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mixing, cooking, piercing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You .................... go outside because you have a temperatur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  <w:t>a) needn't</w:t>
        <w:tab/>
        <w:t>b) shan't</w:t>
        <w:tab/>
        <w:t>c) mustn't</w:t>
        <w:tab/>
        <w:t>d) wouldn't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We ................... to be back home by seve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  <w:t>a) must</w:t>
        <w:tab/>
        <w:tab/>
        <w:t>b) should</w:t>
        <w:tab/>
        <w:t>c) ought</w:t>
        <w:tab/>
        <w:t>d) may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We were all ................. by that .................  film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  <w:t>a) bored..............boring</w:t>
        <w:tab/>
        <w:t xml:space="preserve">b) bored.............boreing </w:t>
        <w:tab/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  <w:t>c) boring.............boring</w:t>
        <w:tab/>
        <w:t>d) boring.............bored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My sister ..................... next week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  <w:t>a) is comeing</w:t>
        <w:tab/>
        <w:t>b) shall come</w:t>
        <w:tab/>
        <w:tab/>
        <w:t>c) shall not come</w:t>
        <w:tab/>
        <w:t>d) is coming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The boy .............. the car is my brother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  <w:t>a) who washes</w:t>
        <w:tab/>
        <w:tab/>
        <w:t>b) washing</w:t>
        <w:tab/>
        <w:t>c) to wash</w:t>
        <w:tab/>
        <w:t>d) who is washeing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As I ....................... home, it started ................... 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went ...........raining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went ...........to rain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was going ......... raining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>
          <w:lang w:val="sl-SI"/>
        </w:rPr>
      </w:pPr>
      <w:r>
        <w:rPr>
          <w:lang w:val="sl-SI"/>
        </w:rPr>
        <w:t>was going ......... to rain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  <w:lang w:val="sl-SI"/>
        </w:rPr>
      </w:pPr>
      <w:r>
        <w:rPr>
          <w:i/>
          <w:iCs/>
          <w:lang w:val="sl-SI"/>
        </w:rPr>
        <w:t>Who likes ............... television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  <w:lang w:val="sl-SI"/>
        </w:rPr>
      </w:pPr>
      <w:r>
        <w:rPr>
          <w:i/>
          <w:iCs/>
          <w:lang w:val="sl-SI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>
          <w:lang w:val="sl-SI"/>
        </w:rPr>
        <w:t xml:space="preserve">a) </w:t>
      </w:r>
      <w:r>
        <w:rPr/>
        <w:t>watching</w:t>
      </w:r>
      <w:r>
        <w:rPr>
          <w:lang w:val="sl-SI"/>
        </w:rPr>
        <w:tab/>
        <w:t>b) to watch</w:t>
        <w:tab/>
        <w:t xml:space="preserve">c) </w:t>
      </w:r>
      <w:r>
        <w:rPr/>
        <w:t>watch</w:t>
        <w:tab/>
        <w:t>d) to be watched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You should watch ………………. when you cross the street here because the traffic is very busy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as carefully as</w:t>
        <w:tab/>
        <w:t>b) the most careful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c) the most carefully</w:t>
        <w:tab/>
        <w:t>d) most carefully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We didn’t go out ……… it was lat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so</w:t>
        <w:tab/>
        <w:t>b) although</w:t>
        <w:tab/>
        <w:t>c) because</w:t>
        <w:tab/>
        <w:t>d) but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I saw …………… there. It was all empty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somebody</w:t>
        <w:tab/>
        <w:t>b) anybody</w:t>
        <w:tab/>
        <w:t xml:space="preserve">c) nobody </w:t>
        <w:tab/>
        <w:t>d) anything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 xml:space="preserve">…………… </w:t>
      </w:r>
      <w:r>
        <w:rPr>
          <w:i/>
          <w:iCs/>
        </w:rPr>
        <w:t>had his own textbook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Every</w:t>
        <w:tab/>
        <w:t>b) All</w:t>
        <w:tab/>
        <w:tab/>
        <w:t>c) Each</w:t>
        <w:tab/>
        <w:t>d) Everything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They live in ………. United States, not in …….. Englan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the…..the</w:t>
        <w:tab/>
        <w:t>b) /………/</w:t>
        <w:tab/>
        <w:t>c) /………. an</w:t>
        <w:tab/>
        <w:tab/>
        <w:t>d) the ……. /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528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five hundred and twenty-eight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five hundred twenty-eight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five hundred and twenty eight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five hundreds and twenty eight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If you ………. John give him my regard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will see</w:t>
        <w:tab/>
        <w:t>b) would see</w:t>
        <w:tab/>
        <w:t xml:space="preserve">c) see </w:t>
        <w:tab/>
        <w:tab/>
        <w:t>d) saw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…………………</w:t>
      </w:r>
      <w:r>
        <w:rPr>
          <w:i/>
          <w:iCs/>
        </w:rPr>
        <w:t>.. if I ask them politely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Will you come</w:t>
        <w:tab/>
        <w:t>b) Would they come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c) Should they come</w:t>
        <w:tab/>
        <w:t>d) Will they come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She went to the country, ………….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did she</w:t>
        <w:tab/>
        <w:t xml:space="preserve">b) didn’t she </w:t>
        <w:tab/>
        <w:t>c) went she</w:t>
        <w:tab/>
        <w:t>d) wasn’t she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Jim wants to know what I do. What does he ask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“</w:t>
      </w:r>
      <w:r>
        <w:rPr/>
        <w:t>What do you do?”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“</w:t>
      </w:r>
      <w:r>
        <w:rPr/>
        <w:t>What are you doing?”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“</w:t>
      </w:r>
      <w:r>
        <w:rPr/>
        <w:t>What you do?”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“</w:t>
      </w:r>
      <w:r>
        <w:rPr/>
        <w:t>What did you do?”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re you happy?”, Linda ask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Linda asks me am I happy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Linda asks me if I am happy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Linda asks me are you happy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Linda asks me if I have been happy.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The children …………………. at the theatre last night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were seen</w:t>
        <w:tab/>
        <w:t>b) have been seen</w:t>
        <w:tab/>
        <w:t>c) are seen</w:t>
        <w:tab/>
        <w:t>d) saw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Circle the correct sentence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I told Jill bring some cakes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They ask John doesn’t open the door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Tom told her she to do it.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I told my father not to stand there.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Which of the following nouns cannot build adjectives with –ful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a) colour</w:t>
        <w:tab/>
        <w:t>b) help</w:t>
        <w:tab/>
        <w:tab/>
        <w:t>c) use</w:t>
        <w:tab/>
        <w:tab/>
        <w:t>d) fresh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The gold ………… in California in 1848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a) discovered</w:t>
        <w:tab/>
        <w:t>b) was discovered</w:t>
        <w:tab/>
        <w:t>c) has been discovered</w:t>
        <w:tab/>
        <w:t>d) discovers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Last year I ……………. cold and spent all holiday in be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a) took</w:t>
        <w:tab/>
        <w:tab/>
        <w:t>b) got</w:t>
        <w:tab/>
        <w:tab/>
        <w:t>c) made</w:t>
        <w:tab/>
        <w:t>d) was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 xml:space="preserve">…………………… </w:t>
      </w:r>
      <w:r>
        <w:rPr>
          <w:i/>
          <w:iCs/>
        </w:rPr>
        <w:t>if she can’t get a flight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>Would she get there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How should she be there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How will she get there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Can she get there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You can ask me for help if you …………. any problem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a) will have</w:t>
        <w:tab/>
        <w:t>b) have</w:t>
        <w:tab/>
        <w:tab/>
        <w:t>c) had</w:t>
        <w:tab/>
        <w:tab/>
        <w:t>d) have had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Put the following words into the right order:</w:t>
      </w:r>
    </w:p>
    <w:p>
      <w:pPr>
        <w:pStyle w:val="TextBodyIndent"/>
        <w:rPr/>
      </w:pPr>
      <w:r>
        <w:rPr/>
        <w:t xml:space="preserve">hasn’t(1) </w:t>
        <w:tab/>
        <w:t>tired(2)</w:t>
        <w:tab/>
        <w:tab/>
        <w:t>she(3)</w:t>
        <w:tab/>
        <w:tab/>
        <w:t xml:space="preserve">recently(4) </w:t>
        <w:tab/>
        <w:t>my(5)</w:t>
        <w:tab/>
        <w:tab/>
        <w:t xml:space="preserve">slept(6) </w:t>
        <w:tab/>
        <w:t>because(7)</w:t>
        <w:tab/>
        <w:t>sister’s(8)</w:t>
        <w:tab/>
        <w:t>much(9)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>3, 1, 6, 9, 4, 7, 5, 8, 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>5, 8, 2, 7, 3, 1, 6, 9, 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>7, 5, 8, 2, 3, 1, 6, 9, 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>7, 3, 1, 6, 9, 4, 5, 8, 2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 xml:space="preserve">Circle the word whish cannot stand here: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ab/>
        <w:t>Our new boss is great! She’s really ………… 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ab/>
        <w:t>a) mean</w:t>
        <w:tab/>
        <w:t>b) kind</w:t>
        <w:tab/>
        <w:tab/>
        <w:t>c) friendly</w:t>
        <w:tab/>
        <w:t>d) lovely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Jim is looking forward  …………. lunch as he forgot to have breakfast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 xml:space="preserve">a) to have </w:t>
        <w:tab/>
        <w:t>b) to having</w:t>
        <w:tab/>
        <w:t>c) having</w:t>
        <w:tab/>
        <w:t>d) have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I’m going to the shops because there …………. bread left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a) isn’t much</w:t>
        <w:tab/>
        <w:t>b) isn’t many</w:t>
        <w:tab/>
        <w:tab/>
        <w:t>c) aren’t many</w:t>
        <w:tab/>
        <w:tab/>
        <w:t>d) isn’t some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I didn’t have ………… cake with my tea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a) any</w:t>
        <w:tab/>
        <w:tab/>
        <w:t>b) some</w:t>
        <w:tab/>
        <w:t>c) little</w:t>
        <w:tab/>
        <w:tab/>
        <w:t>d) a little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My brother was so ill he was in ……….. hospital two week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a) /</w:t>
        <w:tab/>
        <w:tab/>
        <w:t>b) the</w:t>
        <w:tab/>
        <w:tab/>
        <w:t>c) a</w:t>
        <w:tab/>
        <w:tab/>
        <w:t>d) an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What of the following you cannot buy at the greengrocer’s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>tissu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>pea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>cucumb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>cherri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sl-SI"/>
        </w:rPr>
      </w:pPr>
      <w:r>
        <w:rPr>
          <w:lang w:val="sl-SI"/>
        </w:rPr>
        <w:t>KLJUČ TESTA ZA OSMI RAZRED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lang w:val="sl-SI"/>
        </w:rPr>
        <w:t>REPUBLIČKA SMOTRA TELENATA 2004. go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B</w:t>
        <w:tab/>
        <w:t>2</w:t>
        <w:tab/>
        <w:tab/>
        <w:tab/>
        <w:tab/>
        <w:t>45. A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  <w:tab/>
        <w:tab/>
        <w:tab/>
        <w:tab/>
        <w:t>46. B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D</w:t>
        <w:tab/>
        <w:t>2</w:t>
        <w:tab/>
        <w:tab/>
        <w:tab/>
        <w:tab/>
        <w:t>47. A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A</w:t>
        <w:tab/>
        <w:t>2</w:t>
        <w:tab/>
        <w:tab/>
        <w:tab/>
        <w:tab/>
        <w:t>48. A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B</w:t>
        <w:tab/>
        <w:t>2</w:t>
        <w:tab/>
        <w:tab/>
        <w:tab/>
        <w:tab/>
        <w:t>49. A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B</w:t>
        <w:tab/>
        <w:t>2</w:t>
        <w:tab/>
        <w:tab/>
        <w:tab/>
        <w:tab/>
        <w:t>50. A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B</w:t>
        <w:tab/>
        <w:t>2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l-SI"/>
        </w:rPr>
      </w:pPr>
      <w:r>
        <w:rPr>
          <w:lang w:val="sl-SI"/>
        </w:rPr>
        <w:t>B</w:t>
        <w:tab/>
        <w:t>2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7:00Z</dcterms:created>
  <dc:creator>No Name</dc:creator>
  <dc:description/>
  <dc:language>en-US</dc:language>
  <cp:lastModifiedBy>rct</cp:lastModifiedBy>
  <cp:lastPrinted>2004-05-19T11:07:00Z</cp:lastPrinted>
  <dcterms:modified xsi:type="dcterms:W3CDTF">2004-05-19T09:07:00Z</dcterms:modified>
  <cp:revision>2</cp:revision>
  <dc:subject/>
  <dc:title>REPUBLIČKA SMOTRA TALENATA</dc:title>
</cp:coreProperties>
</file>