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REPUBLIČKA SMOTRA NAUČNIH RADOVA</w:t>
      </w:r>
      <w:r>
        <w:rPr>
          <w:lang w:val="sr-Latn-CS"/>
        </w:rPr>
        <w:t xml:space="preserve"> I UMETNIČKOG STVARALAŠTVA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KLADOVO , ŠKOLSKA 2003/2004. go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</w:t>
      </w:r>
      <w:r>
        <w:rPr>
          <w:lang w:val="sr-Latn-CS"/>
        </w:rPr>
        <w:t>ENGLESKI JEZIK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Kategorija: II razred srednje škol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me i prezima učenika .............................................................................................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Škola iz koje učenik dolazi ..................................................................................</w:t>
      </w:r>
    </w:p>
    <w:p>
      <w:pPr>
        <w:pStyle w:val="Normal"/>
        <w:rPr/>
      </w:pPr>
      <w:r>
        <w:rPr>
          <w:lang w:val="sr-Latn-CS"/>
        </w:rPr>
        <w:t>Maksimalan broj poena: 100</w:t>
      </w:r>
    </w:p>
    <w:p>
      <w:pPr>
        <w:pStyle w:val="Normal"/>
        <w:rPr>
          <w:lang w:val="sr-Latn-CS"/>
        </w:rPr>
      </w:pPr>
      <w:r>
        <w:rPr>
          <w:lang w:val="sr-Latn-CS"/>
        </w:rPr>
        <w:t>Osvojen broj poena:..............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</w:t>
      </w:r>
      <w:r>
        <w:rPr>
          <w:lang w:val="sr-Latn-CS"/>
        </w:rPr>
        <w:t>GRAMMAR TES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    The house was not  ....   for all of us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A)  enough large                              B) large enough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C)  too much large                           D) larg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.    He told me a lie. He is a  ...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A)  lier              B) liar                 C) lying                   D) lyer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.    He is said  ...   some very influential people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 xml:space="preserve">A) he knew                                  B) he knows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C) to be known                            D) to know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.      I'm going to ..... on that plot of land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A) have a house built                 B) built a hous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C)  get built a house                   D) have built a hous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.     I ... possibly come last nigh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couldn't                B) can't             C) shouldn't                    D) may no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6      He wanted his  house .... before he went on holida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 to paint                 B) paint              C) being painted          D) paint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7.    ....  a lot of things to do during this last summer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There have been                           B) There has be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C) There had been                             D) There would b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8.   What's the reported speech of: "No, I won't go" he said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He said he wouldn't g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B) He said I wouldn't g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C) He told me he won't g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D) He told he wouldn't go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9.    This kind of pictures can ... all over the country.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A) be seing                                         B) be seen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C) have been seen                              D) have being se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</w:t>
      </w:r>
      <w:r>
        <w:rPr>
          <w:lang w:val="sr-Latn-CS"/>
        </w:rPr>
        <w:t>II/1</w:t>
      </w:r>
    </w:p>
    <w:p>
      <w:pPr>
        <w:pStyle w:val="Normal"/>
        <w:rPr>
          <w:lang w:val="sr-Latn-CS"/>
        </w:rPr>
      </w:pPr>
      <w:r>
        <w:rPr>
          <w:lang w:val="sr-Latn-CS"/>
        </w:rPr>
        <w:t>10.   She said that her cat had died a week befor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A) "My cat died a week before", she sai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B) " My cat had died a week ago", she sai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C) "My cat died a week ago", she sai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D) " My cat died a year ago", she sai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1.    I' going to take my video to the shop and ..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repair it                           B) have fix i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C) have it fixed                    D) have it repair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2.   I don't think they have ...  to buy that car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A) enough money                         B) money enough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C)  too lot of  money                    C) too much of money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3. He would fall on the pavement if he... on the roof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A) slept                    B) would slip               C) slips                D) slipp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4.   Every time I ... Mary, she says something nice to my sister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saw                 B) have seen               C) see                  D) 'm se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5.    They wanted to know where ....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was she staying                                   B) she was stay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C) she is staying                                       D)  she has stay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6.    Tom has much ... homework today than last week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less             B) fewer                    C) few                    D) littl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7.    Don't worry, the water we are drinking ....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 xml:space="preserve">A) boils                                         B) has been boiled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is being boiled                         D) had been boil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8.    James doesn't seem to think .... of our work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highly              B) high              C)higher                 D) highes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9.   Terry has never seen .... UFO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a                 B) an                       C) the                       D)   /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0.    I asked John how long ago ....  left Los Angeles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had he             B) he has               C)   he had            D) he wa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1.   There have been many concerts ...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 late              B) the latest             C) lately                 D) later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2.     The Browns live near ...  Oxford Stree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the                   B) a                 C) an                       D)   /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</w:t>
      </w:r>
      <w:r>
        <w:rPr>
          <w:lang w:val="sr-Latn-CS"/>
        </w:rPr>
        <w:t>II/2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23.     Someone has spilled  water on the floor. I'll have to .... it up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pour              B) pick                C) wipe                 D) gather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4.   One verb  matches both phrases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_____ your ankl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_____ the top of the bottl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A)   squeeze                     B) crash                   C) chop               D) twis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25.  ....  Friday evening we went to a party. We slept late ... Saturday morning and then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.... the afternoon we went shopping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A)  in ... on ... on                            B) on ... on ... i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>C)  on ... on ... at                            D) in ... in ... o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6.   "I feel like going to the cinema tonight."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" Good idea! What's .... at the moment?"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A) up                 B) on                  C) about                   D) up t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7.    She ... quietly at her desk when suddenly the door .... and her daughter .... in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>A) was working ... was opening ... rush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B) was working ... opened ... was rush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C) was working ... opened ... rush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D) worked ... opened ... was rush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8.   This was the first night in his own flat.  He ....  his entire life in the family home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and now for the first time  he ...  on his own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lived ... was                          B) had lived ... wa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 xml:space="preserve">C) had lived ... haqd been          D) lived ... had been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9.   My father's a customs official so he always ... wear a uniform, but my mother's a teacher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so she .... wear on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 must ... mstn't                         B)  has to ... mus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C)  has to ... doesn't have              D) needs ... doesn't have t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0.   She left the room without saying ... 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nobody            B) nothing             C) anything            D) anyon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1.   Could you ... me a favour, please? Could you give me a lift to the airport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 xml:space="preserve">A)  do                    B) make                 C) give                    D) bring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2.      Would you like a lift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 Nor would I.                            B) I don't. I can't stand i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C) It's OK. I'll get a bus.                D) Neither I would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33.    His most famous work is </w:t>
      </w:r>
      <w:r>
        <w:rPr>
          <w:i/>
          <w:lang w:val="sr-Latn-CS"/>
        </w:rPr>
        <w:t xml:space="preserve"> A Bigger Splash,</w:t>
      </w:r>
      <w:r>
        <w:rPr>
          <w:lang w:val="sr-Latn-CS"/>
        </w:rPr>
        <w:t xml:space="preserve"> which .... in 1967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painted               B) has painted            C) was painted           D) has been paint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</w:t>
      </w:r>
      <w:r>
        <w:rPr>
          <w:lang w:val="sr-Latn-CS"/>
        </w:rPr>
        <w:t xml:space="preserve">II/3  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34.     My father .... early retiremen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A)  has taken                                    B) has been tak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C) had taken                                     D) had been tak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5.   Can you tell the difference ... butter and margarine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about                   B) between             C) with                   D) of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6.  His father... again after Pablo .... the picture of the pigeons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didn't paint...   has completed                B) hadn't painted ... complet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C) didn't paint ... had completed                 D) didn't paint...  was completing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7.     Police ... that the paintings ... on Saturday evening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A) believes ....  were stolen                       B) believed ... have been stol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C) believe....    have been stolen               D) believe ... were stol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8.   If you ... any problems, let me know, I ... and help you straight awa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A) are having ... will come                       B) have ... would com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C) have ... will come                                 D) had had ... would have com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9.   He ... all his money betting on horses. He died penniless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earned             B) cashed                C) waisted                    D) wast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0.    She ... some aspirin now because she ... a headach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takes ... has                                  B) is taking ... ha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took ... is having                          D) took ... has ha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1.   I lived in Paris ... five years, ... 1995 ... 2000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in ... from ... to                          B) for ... since ... t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for ... from ... to                         D) since ... from ... t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2.   I was very ... about what I eat, I did many exercises, but everything was ...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A) careless... useless                         B) careful ... useles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C) uncareful  ... useless                     D) caring ... useful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3.   "Why are you late?" they asked her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They wondered why she was lat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B) They wandered why she was lat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C) They wondered why he was lat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D) They wondered why late she was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4.    "Where have you come from?"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The customs officer asked me where had I come from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B) The customs officer asks her where I had come from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C)  The customs officer asks her where she came from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D) The customs officer asks her where she has come from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</w:t>
      </w:r>
      <w:r>
        <w:rPr>
          <w:lang w:val="sr-Latn-CS"/>
        </w:rPr>
        <w:t>____</w:t>
      </w:r>
    </w:p>
    <w:p>
      <w:pPr>
        <w:pStyle w:val="Normal"/>
        <w:rPr>
          <w:lang w:val="sr-Latn-CS"/>
        </w:rPr>
      </w:pPr>
      <w:r>
        <w:rPr>
          <w:lang w:val="sr-Latn-CS"/>
        </w:rPr>
        <w:t>45.     Her father's ... came as a great surprise. He was only 45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dead               B) death                C) die                    D) di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</w:t>
      </w:r>
      <w:r>
        <w:rPr>
          <w:lang w:val="sr-Latn-CS"/>
        </w:rPr>
        <w:t>II/4</w:t>
      </w:r>
    </w:p>
    <w:p>
      <w:pPr>
        <w:pStyle w:val="Normal"/>
        <w:rPr>
          <w:lang w:val="sr-Latn-CS"/>
        </w:rPr>
      </w:pPr>
      <w:r>
        <w:rPr>
          <w:lang w:val="sr-Latn-CS"/>
        </w:rPr>
        <w:t>46.    "Will you be back early"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He asked her would she be back earl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B) He asked her if you'd be back earl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C) He asked her if she'd be back earl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D) He asked her if would she be back earl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7.    Please, don't let me disturb your work.  Carry ...  your work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up with                  B) on with                C) about with             D) over t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8.     I'm really looking ... our holidays next week. I' so excited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back on             B) forward  to                C) away from                D) out of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9.   The document ... at the momen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A) is being read                            B) has been rea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C) was being read                         D) is been rea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0.    She doesn't want ... actress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A) her daughter become an                    B) her daughter to become a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C) that her daughter become the            D) her daughter becoming th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1.   The butcher ... the price of mea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raised                B) rose                 C) has risen                 D) rise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2.    You ... watch out. This part of the town is not saf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would                  B) had                 C) should                  D) ough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3.    Jim didn't read the book, ... he wouldn't give it to anybody else ...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A) but ... either            B) either ... or      C) but .... or       D) neither ... nor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4.    I was studying so I asked ... make so much nois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they not              B) them not               C) them not to             D) they should no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5.   If you found burglars in your house .... call the pollice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A) you would              B) wouldn't you           C don't you           D) didn't you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            </w:t>
      </w:r>
      <w:r>
        <w:rPr>
          <w:lang w:val="sr-Latn-CS"/>
        </w:rPr>
        <w:t xml:space="preserve">II/5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KLUČ TESTA  IZ ENGLESKOG JEZIKA  ZA  </w:t>
      </w:r>
      <w:r>
        <w:rPr>
          <w:b/>
          <w:u w:val="single"/>
          <w:lang w:val="sr-Latn-CS"/>
        </w:rPr>
        <w:t>DRUGI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 RAZRED SREDNJE ŠKOL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Pitanje            Rešenje         Broj poena                 Pitanje           Rešenje       Broj poen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1.                     B                     2                                 29.                  C                   1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2.                     B                     2                                 30.                  C                   2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3.                     D                     2                                 31.                  A                   1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4.                     A                     2                                 32.                  C                   1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5.                     A                     1                                 33.                  C                   2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6.                     D                     2                                 34.                  A                   2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7.                     A                     2                                 35.                  B                   2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8.                     A                     2                                 36.                  C                   2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9.                     B                    2                                 37.                  D                   2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10.                    C                    2                                 38.                  C                   2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11.                    C                    2                                 39.                  D                   2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12.                    A                     2                                 40.                  B                   2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13.                    A                     1                                 41.                  C                   2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14.                    C                     2                                 42.                  B                   2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15.                    B                     2                                 43.                  A                   2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16.                    A                     2                                 44.                  D                   1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17.                    B                     1                                 45.                  B                   2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18.                    A                     1                                 46.                  C                   2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19.                    A                     2                                 47.                  B                   2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20.                    C                     2                                 48.                  B                   1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21.                    C                     2                                 49.                  A                   2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22.                    D                     2                                 50.                  B                   2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23.                    C                     2                                 51.                  A                   2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24.                    D                     1                                 52.                  C                   2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25.                    B                     2                                 53.                  A                   2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26.                    B                     2                                 54.                  C                   2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27.                    C                     2                                 55.                  B                   2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28.                    B                     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REPUBLIČKA SMOTRA NAUČNIH RADOVA</w:t>
      </w:r>
      <w:r>
        <w:rPr>
          <w:lang w:val="sr-Latn-CS"/>
        </w:rPr>
        <w:t xml:space="preserve"> I UMETNIČKOG STVARALAŠTVA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KLADOVO , ŠKOLSKA 2003/2004. go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</w:t>
      </w:r>
      <w:r>
        <w:rPr>
          <w:lang w:val="sr-Latn-CS"/>
        </w:rPr>
        <w:t>ENGLESKI JEZIK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Kategorija: III razred srednje škol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me i prezima učenika .............................................................................................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Škola iz koje učenik dolazi ..................................................................................</w:t>
      </w:r>
    </w:p>
    <w:p>
      <w:pPr>
        <w:pStyle w:val="Normal"/>
        <w:rPr>
          <w:lang w:val="sr-Latn-CS"/>
        </w:rPr>
      </w:pPr>
      <w:r>
        <w:rPr>
          <w:lang w:val="sr-Latn-CS"/>
        </w:rPr>
        <w:t>Maksimalan broj poena: 100</w:t>
      </w:r>
    </w:p>
    <w:p>
      <w:pPr>
        <w:pStyle w:val="Normal"/>
        <w:rPr/>
      </w:pPr>
      <w:r>
        <w:rPr>
          <w:lang w:val="sr-Latn-CS"/>
        </w:rPr>
        <w:t>Osvojen broj poena:..............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</w:t>
      </w:r>
      <w:r>
        <w:rPr>
          <w:lang w:val="sr-Latn-CS"/>
        </w:rPr>
        <w:t>GRAMMAR TES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   He is thought ... very foolishl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>A)  he acted            B) to have acted       C) he has acted               D) to ac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.   He was accused of ... mone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>A) steal              B) having stealing           C) having stolen          D) to steal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.   We suggested that he ... a doctor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A) went to see                          B) should se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C) to go and see                       D) must se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.   We ... told Daddy not to come at 9 o'cloc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A) ought to               B) should                 C) ought have               D) should hav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.    I remember ... the windows before we lef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A) to close              B) to closing             D) the closing of           D) clos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6.    You ... your identity card but the guard says you didn'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A) were to have shown                      B) are to have been show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C) are to show                                    D) were to have been show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7.    The painters  will ... most of the bedroom by tomorrow nigh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A) have painting                                B) have painted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C) be painting                                    D) be paint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8.    He was elected ... MP last year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A) a                   B) an                      C) the                         D)  /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9.     By 8 o'clock, most of the work ...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A) will have done                             B) will have been don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C) would be doing                            D) will be do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0.    I wish  I   ... that funny ha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hadn't  bought                              B) bough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C) didn't buy                                     D) wouldn't have bough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</w:t>
      </w:r>
      <w:r>
        <w:rPr>
          <w:lang w:val="sr-Latn-CS"/>
        </w:rPr>
        <w:t xml:space="preserve">III/1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11.   I can't believe they haven't come. Something ... happened to them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could                                      B) may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C) might                                      D) must hav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2.   He would fall a hundred yards if ...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he slept                                    B) he would slip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C) he would slipped                     D) he slipp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3.   I wish I ... tell you the truth.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could                B) am allowed to              C) should              D) ough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4.    Please, don't forget .... to me when you are awa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writing              B) to write                 C) write                     D) to writ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5.    I ...  a better book in my lif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A) have never read                                   B) have never been rea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C) was never reading                               D) don't ever rea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6.     I  am  exhausted.  I ... all day and I ... ye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was working ... haven't finished                  B) worked ... didn't finish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C) have been working ... haven't finished        D) was working ... didn't finish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7.    Jenny is a teacher. How long ... 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is she a teacher                                    B) was she a teacher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has she been a teacher                         D) is she teach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8.    She screamed when she saw ... body ... accross the carpe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dead ... laying                                    B) died ... ly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dead ... lying                                      C) dying ... lai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9.    One verb is approprite for both phrases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......... your hair with a towel to dry i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......... your eyes when you are tir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wipe               B) squeeze                  C) rub                     D) twis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0.    How long ... Ann and John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did you know                                B) have you been know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have you known                            D) you sid you knew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1.    Jenny is getting married .... Harry.  Did you know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for                B) with                 C)   /                      D) t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2.    I haven' heard from  him   for ages. I'm a bit worried .... him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for                 B) about                C) with                D) t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3.    Swedish police .... that five paintings by Picasso ....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has announced ... have been stolen       B) announced ... have been stol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C) have announced ... had been stolen       D) have announced ... have been stol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</w:t>
      </w:r>
      <w:r>
        <w:rPr>
          <w:lang w:val="sr-Latn-CS"/>
        </w:rPr>
        <w:t>III/2</w:t>
      </w:r>
    </w:p>
    <w:p>
      <w:pPr>
        <w:pStyle w:val="Normal"/>
        <w:rPr>
          <w:lang w:val="sr-Latn-CS"/>
        </w:rPr>
      </w:pPr>
      <w:r>
        <w:rPr>
          <w:lang w:val="sr-Latn-CS"/>
        </w:rPr>
        <w:t>24.    You are really annoying me. You're doing it ... purpose ... 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A)  on ... do you                               B) for ... aren't you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C) from ... don't you                         D) on ... aren't you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5.     Is that a true story or did you ... 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) make it out                                  B) make it up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C) work it up                                    D) get it over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6.    If only my grandfather ... me something in his ... !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left ... savings                            B) had left ... will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C) had left ... wish                          D) had left ... saving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7.      If we don't hurry up the bus ...  by the time we get to the bus stop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will have left                          B) would have lef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C) has left                                   D) leave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8.    Why don't you make him .... the job himself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to do                B) do                    C) doing                    D) to be don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9.    John has never .... to her. He always tells the truth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lay                  B) lain                     C) lied                      D) lai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0.     He ought ... for his fine performanc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to be congratulanig                        B) to be congratulat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C) be congratulated                            D) have congratulat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31.     Peter likes going to the theatre. ....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Doesn't he.                                     B) I am, too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C) So I do.                                          D) So do I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2.     The pupils were made .... the garden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 xml:space="preserve">A) clean                  B) to clean                   C) cleaning           D) to be cleaned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3.     If you took the letters to the secretary now, they ... by six o'clock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 would type                                 B) would be typ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 xml:space="preserve">C) typed                                           D) would have been typing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4.    It is .... good way to relax after .... hard day's work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 / ... a                                            B) a ... /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C) a ... the                                         D) a ... a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5.    When I called Peter he ... for more than three hours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has slept                                      B) has to sleep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C) had been sleeping                       D) will be sleep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6.    I know we are not late, but I'd like to know how much more time ....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is it                  B) it is                C) is there                D) there i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</w:t>
      </w:r>
      <w:r>
        <w:rPr>
          <w:lang w:val="sr-Latn-CS"/>
        </w:rPr>
        <w:t xml:space="preserve">III/3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37.    By this time tomorrow you will ...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have received                              B) be receiv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received                                       D) have receiv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38.   I would like ... my exam, but I failed.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have passed                            B) pas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 xml:space="preserve">C) being passed                           D) to have passed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9.    I ... a good lecture at school last nigh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A) have listened to                    B) listen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C) listened to                             D) was listen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0.    If .... the bus, we'd have taken the train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>A) we'd missed                         B) we'd mis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>C) we've missed                        D) we mis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1.    We are late. We must take a taxi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If we aren't late we won't take a taxi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B) If we wouldn't be late we would have taken a taxi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C) If we weren't late we wouldn't have taken a taxi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D) If we weren't late we wouldn't have to take a taxi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2.   "Where were you at 2  o'clock?"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"I can't remember. .... the beach or ... a boat."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A) At ... on                           B) At ... in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C) On ... on                           D) In ... i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/>
      </w:pPr>
      <w:r>
        <w:rPr>
          <w:lang w:val="sr-Latn-CS"/>
        </w:rPr>
        <w:t xml:space="preserve">43.    We have to </w:t>
      </w:r>
      <w:r>
        <w:rPr>
          <w:u w:val="single"/>
          <w:lang w:val="sr-Latn-CS"/>
        </w:rPr>
        <w:t xml:space="preserve">postpone  </w:t>
      </w:r>
      <w:r>
        <w:rPr>
          <w:lang w:val="sr-Latn-CS"/>
        </w:rPr>
        <w:t>our meetnig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We have to ....  our meeting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A)  put off                   B) put away                  C) clear up             D) put ou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4.      I was walking in town the other day when I met old Mr Brown, s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we stopped and .... for a whil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told                     B) said                       C) talked                  D) spok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5.    We've run ... sugar. Could you buy some more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A) up with                 B) out of                   C) away from             D) down o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46.    "Where shall we go for a meal?"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" It's ... you. It's your birthday. You choose!"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on                    B) up                    C) up to                       D) i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7.    I wish we ... that old wrecked car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bought                                     B) hadn't bough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didn't buy                                D) wouldn't have bough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</w:t>
      </w:r>
      <w:r>
        <w:rPr>
          <w:lang w:val="sr-Latn-CS"/>
        </w:rPr>
        <w:t xml:space="preserve">III/4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48.    You can never rely on her turning up. She's very ... 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unreliable                B) inreliable                  C) reliabless           D) rely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49.     You'd better take your umbrella in case it ... rain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should                   B) ought to                  C) may                  D) woul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0.    If she does that, I'll never forget ... us this favour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her doing                                  B) her to d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C) doing                                         D) her mak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1.    I'm looking forward ....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A) to have my flat paint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B) because I'll have painted my fla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C) for having painted my fla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D) to having my flat paint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2.     "I can't understand anything."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" ....    "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>A) Nor I can't.                                       B) I can't neither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>C) I can't either.                                    D)  Neither can't I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3.    Do you feel like .... at home or would you rather ... on a picnic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stay ... going                                      B) staying ... to g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C) stay ... to go                                       D) staying ... g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4.   The more you learn .... you seem to know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A) the least             B) the most              C) the less              D) the bes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55.    Three months ....  a long time to live at your ... 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A) aren't  ...  sister's                             B) aren't sister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C) isn't ... sister                                    D) isn't ... sister'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</w:t>
      </w:r>
      <w:r>
        <w:rPr>
          <w:lang w:val="sr-Latn-CS"/>
        </w:rPr>
        <w:t>III/5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KLJUČ  TESTA  IZ  ENGLESKOG  JEZIKA  ZA   </w:t>
      </w:r>
      <w:r>
        <w:rPr>
          <w:b/>
          <w:u w:val="single"/>
          <w:lang w:val="sr-Latn-CS"/>
        </w:rPr>
        <w:t>TREĆI</w:t>
      </w:r>
      <w:r>
        <w:rPr>
          <w:lang w:val="sr-Latn-CS"/>
        </w:rPr>
        <w:t xml:space="preserve">  RAZRED SREDNJE ŠKOL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Pitanje           Rešenje          Broj poena                Pitanje          Rešenje          Broj poena </w:t>
      </w:r>
    </w:p>
    <w:p>
      <w:pPr>
        <w:pStyle w:val="Normal"/>
        <w:rPr/>
      </w:pPr>
      <w:r>
        <w:rPr>
          <w:lang w:val="sr-Latn-CS"/>
        </w:rPr>
        <w:t xml:space="preserve">     </w:t>
      </w:r>
      <w:r>
        <w:rPr>
          <w:lang w:val="sr-Latn-CS"/>
        </w:rPr>
        <w:t xml:space="preserve">1.                   B                     2                                29.                  C                   2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 xml:space="preserve">2.                   C                     2                                30.                  B                   2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 xml:space="preserve">3.                   B                     2                                31.                  D                   2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 xml:space="preserve">4.                   D                     2                                32.                  B                   2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 xml:space="preserve">5.                   D                     2                                33.                  B                   2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 xml:space="preserve">6.                   A                     1                                34.                  D                   2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 xml:space="preserve">7.                   B                     2                                35.                  C                   2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 xml:space="preserve">8.                   B                     2                                36.                  D                   2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 xml:space="preserve">9.                   B                     2                                37.                  A                   2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10.                  A                     2                                38.                  D                   2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11.                  D                     2                                39.                  C                   2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12.                  D                     1                                40.                  A                   1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13.                  A                     1                                41.                  D                   2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14.                  B                     2                                42.                  C                   2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15.                  A                     2                                43.                  A                   1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16.                  C                     1                                44.                  C                   2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17.                  C                     2                                45.                  B                   2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18.                  C                     2                                46.                  C                   2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19.                  C                     1                                47.                  B                   2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20.                  C                     2                                48.                  A                   2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21.                  D                     1                                49.                  C                   2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22.                  B                     2                                50.                   A                  2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23.                  D                     1                                51.                   D                  2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24.                  D                     2                                52.                   C                  2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25.                  B                     1                                53.                   D                  2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26.                  B                     2                                54.                   C                  2                                   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27.                  A                     2                                55.                   D                  2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28.                  B                     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REPUBLIČKA SMOTRA NAUČNIH RADOVA</w:t>
      </w:r>
      <w:r>
        <w:rPr>
          <w:lang w:val="sr-Latn-CS"/>
        </w:rPr>
        <w:t xml:space="preserve"> I UMETNIČKOG STVARALAŠTVA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KLADOVO , ŠKOLSKA 2003/2004. go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</w:t>
      </w:r>
      <w:r>
        <w:rPr>
          <w:lang w:val="sr-Latn-CS"/>
        </w:rPr>
        <w:t>ENGLESKI JEZIK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Kategorija: IV razred srednje škol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Ime i prezima učenika .............................................................................................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Škola iz koje učenik dolazi ..................................................................................</w:t>
      </w:r>
    </w:p>
    <w:p>
      <w:pPr>
        <w:pStyle w:val="Normal"/>
        <w:rPr>
          <w:lang w:val="sr-Latn-CS"/>
        </w:rPr>
      </w:pPr>
      <w:r>
        <w:rPr>
          <w:lang w:val="sr-Latn-CS"/>
        </w:rPr>
        <w:t>Maksimalan broj poena: 100</w:t>
      </w:r>
    </w:p>
    <w:p>
      <w:pPr>
        <w:pStyle w:val="Normal"/>
        <w:rPr>
          <w:lang w:val="sr-Latn-CS"/>
        </w:rPr>
      </w:pPr>
      <w:r>
        <w:rPr>
          <w:lang w:val="sr-Latn-CS"/>
        </w:rPr>
        <w:t>Osvojen broj poena:..............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</w:t>
      </w:r>
      <w:r>
        <w:rPr>
          <w:lang w:val="sr-Latn-CS"/>
        </w:rPr>
        <w:t>GRAMMAR TES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.      Hardly ....  his breakfast when he asked her for a snack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A) he had finished                              B) had he finish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C) he finished                                     D) after finish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.    Not only ... a new playground; they also wanted a new coach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A) did they demand                          B) they demand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C) they did demand                          D) they've demand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.    I won't forget ... me  that favour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A) his doing                                      B) him to d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C) doing                                            D) him mak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</w:t>
      </w:r>
      <w:r>
        <w:rPr>
          <w:lang w:val="sr-Latn-CS"/>
        </w:rPr>
        <w:t xml:space="preserve">_____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4.    He is very .... to other people's problems.  He doesn't care at all.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 xml:space="preserve">A) sensitive                                   B) sensible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C) insensitive                                D) insensibl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.    Please, let ... peace among us!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there be                                    B) there have be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there is                                      D there ar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6.    There ... a lot of visitors by the end of the summer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would be                                 B) would have be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C) will be                                     D) will have be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7.    As she hadn't come he thought she .... missed the train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might have                             B) migh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C) may have                                D) must hav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8.    I wish he ... he was wrong. It would have been better for all of us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admitted                                 B) would admi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C) did admit                                D) had admitt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</w:t>
      </w:r>
      <w:r>
        <w:rPr>
          <w:lang w:val="sr-Latn-CS"/>
        </w:rPr>
        <w:t>IV/1</w:t>
      </w:r>
    </w:p>
    <w:p>
      <w:pPr>
        <w:pStyle w:val="Normal"/>
        <w:rPr>
          <w:lang w:val="sr-Latn-CS"/>
        </w:rPr>
      </w:pPr>
      <w:r>
        <w:rPr>
          <w:lang w:val="sr-Latn-CS"/>
        </w:rPr>
        <w:t>9.    The amphora ... on the sea bed for thousands of years before it was found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had lain                                 B) had been lay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C) had been lying                       D) had lai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0.    They admitted having stolen the car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"We steal the car", they sai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B) " We'll steal the car", they said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"We'd steal the car", they said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D) "We stole the car", they said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 xml:space="preserve">_____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11.    Hardly ever ... to finish the job without help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he manages                        B) did he manag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C) he managed                        D) managed h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2.    "Why isn't there any hot water?"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"The central heating's ...  . That's wh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>A) on                    B) up                   C) away                        D) off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3.      He ... up, .... across the room and ... the window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was standing ... walked ... clos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B) stood ... was walking ... clos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was standing ... was walking ... was clos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D) stood ... walked ... clos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4.    He ... on the sofa and thought what a busy day it ...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sat ... has been                         B) sat ... had be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C) has sat ... was                           D) sits ... wa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5.    Nobody enjoys ... get up at five o'clock in the morning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to have to                              B) hav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C) in having  to                          D) having t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6.    He knew that things ... change if he worked   hard enough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might have                            B) migh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C) may have                               D) mus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7.   May I ... your dictionary? I'd like ....  it for the exam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borrow ... to use                            B) lend ... to be us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C) borrow... to have used                   D) lend ... to us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8.     At first I found English very easy, but now I don't think I'm .... at all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doing some progress                   B) making a progres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C) making any progress                   D) doing a progres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19.     The number people out of work ... to nearly 3 million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A) has risen                                 B) has been ris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C) has raised                               D) was ros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</w:t>
      </w:r>
      <w:r>
        <w:rPr>
          <w:lang w:val="sr-Latn-CS"/>
        </w:rPr>
        <w:t>IV/2</w:t>
      </w:r>
    </w:p>
    <w:p>
      <w:pPr>
        <w:pStyle w:val="Normal"/>
        <w:rPr>
          <w:lang w:val="sr-Latn-CS"/>
        </w:rPr>
      </w:pPr>
      <w:r>
        <w:rPr>
          <w:lang w:val="sr-Latn-CS"/>
        </w:rPr>
        <w:t>20.     We haven't got a big house. We can't invite our friends to sta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If we had a big house, we could have invited our friends to sta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B) If we were got  a big house, we could invite our friends to sta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If we had a big house we could invite our friends to sta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D) If we had had a big house, we could have invited our friends to sta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1.      I met my husband in Wales.  ... the time I was working in a pub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That                   B) In                   C) At                  D) O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Mary is a very ... girl, she is always cuddling her little brother.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 xml:space="preserve">A) affecting                                     B) affectionate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C) affection                                     D) affectionat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3.   I can't help ... what would have happened  had they decided to com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A) to wonder                                  B) wonder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C) wandering                                 D) having wander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4.    He'll regret ...  that to his parents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</w:t>
      </w:r>
      <w:r>
        <w:rPr>
          <w:lang w:val="sr-Latn-CS"/>
        </w:rPr>
        <w:t>A) having done                             B) him to d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</w:t>
      </w:r>
      <w:r>
        <w:rPr>
          <w:lang w:val="sr-Latn-CS"/>
        </w:rPr>
        <w:t>C) to have done                            D) him do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5.    "Look at your shoes!"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"Yes, I'm going to ....  ."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</w:t>
      </w:r>
      <w:r>
        <w:rPr>
          <w:lang w:val="sr-Latn-CS"/>
        </w:rPr>
        <w:t>A) have them repaired                  B) repair them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</w:t>
      </w:r>
      <w:r>
        <w:rPr>
          <w:lang w:val="sr-Latn-CS"/>
        </w:rPr>
        <w:t>C) get them repair                         D) get repaired them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6.     Peter ... but I don't think he did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must have arrived                            B) might be arriv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may arrive                                       D) may have arriv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7.   If they gave go-ahead, I ... finish it in two weeks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could to                                                 B) would be able t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C) would have been able to                        D) could b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8.    He ... that territory for years when we met in the jungl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had explored                                         B) was explor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explored                                                D) had been explor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29.    They tried ...a fence but they couldn't do that alon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to put up                                 B) putting up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to putting                                D) put up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0.     There will be too much for us,  ...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will there                              B) won't ther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 xml:space="preserve">C) would there                           D) wouldn't there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</w:t>
      </w:r>
      <w:r>
        <w:rPr>
          <w:lang w:val="sr-Latn-CS"/>
        </w:rPr>
        <w:t>IV/3</w:t>
      </w:r>
    </w:p>
    <w:p>
      <w:pPr>
        <w:pStyle w:val="Normal"/>
        <w:rPr>
          <w:lang w:val="sr-Latn-CS"/>
        </w:rPr>
      </w:pPr>
      <w:r>
        <w:rPr>
          <w:lang w:val="sr-Latn-CS"/>
        </w:rPr>
        <w:t>31.       He ... the door behind him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slammed                   B) hit                    C) struck                D) bea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2.    He said that I ... go out if I wanted to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may                B) might                      C) might have               D) may hav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3.    If he had tried to escape  he ... sho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would be                                        B) would hav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would have been                            D) was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4.    He advised Jim to run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"You'd betted run, Jim ", he sai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B) "You'll better run, Jim", he sai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C) "You've better hurry, Jim", he sai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D) "You better run, Jim", he sai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5.    The flood was finally under control, but not before a lot of damage ..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A) has been caused                               B) had being caus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C) was causing                                      D) had been caus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36.    There ... a lot of English tourists this summer in Rom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has been                                            B) had be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C) will have been                                   D) have be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7.    Did you see Peter ... that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A) to do                   B) do          C) done                D) be do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8.    The students must ... to study harder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>A) to be made             B) made              C) be made              D) to be mak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9.    I will insist .... the book again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A) on your friend's bring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B) in your friend's bring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C) on your friend bring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D) at your friend bring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</w:t>
      </w:r>
      <w:r>
        <w:rPr>
          <w:lang w:val="sr-Latn-CS"/>
        </w:rPr>
        <w:t xml:space="preserve">_____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40.    Let's meet at ... dinner tim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A) a                 B) an                   C)  /                  D) th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1.    The TV set was too low, so we ... it a littl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A) rose                                        B) were rais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C) raised                                     D) were rise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2.    He will ruin the business ... somebody stops him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Latn-CS"/>
        </w:rPr>
        <w:t>A) unless                    B) if                  C) though                   D) becaus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</w:t>
      </w:r>
      <w:r>
        <w:rPr>
          <w:lang w:val="sr-Latn-CS"/>
        </w:rPr>
        <w:t>IV/4                                   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3.    Where are her glasses? She ... them on her desk last night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A) lay               B) laid                C) lain                     D) lied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4.     .... doctor is a person who takes care of people's health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A)    /               B) A                   C) The                   D) Som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45.    They are not used to ... so much exercise every da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do                 B) doing               C) be doing                       D) to have don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6.   Who is singing? It sounds ...  . Tell her to stop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) beautifully              B) awfully                 C) terribly              D) terribl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7.    I haven't got any spare time. I won't learn French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If I have any spare time I would learn French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B) If I had a spare time I would learn French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C) If I had some spare time I would learn the French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D) If I had some spare time I would learn French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8.     What are you so excited ... 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A) about              B) of                C) with                 D) in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49.    I've ... your car. I am awfully sorr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A) been crashed                                  B) been crash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C) crashed                                           D) to crash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0.     The situation was .... . Nobody would do anything to help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hopeful               B) hopeless.         C) hopelessly                 D) hoping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1.     We ... goodbye and went our separate ways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A) said                    B) told                   C) spoke                      D) talk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/>
      </w:pPr>
      <w:r>
        <w:rPr>
          <w:lang w:val="sr-Latn-CS"/>
        </w:rPr>
        <w:t xml:space="preserve">52.    Opposite of a </w:t>
      </w:r>
      <w:r>
        <w:rPr>
          <w:u w:val="single"/>
          <w:lang w:val="sr-Latn-CS"/>
        </w:rPr>
        <w:t xml:space="preserve">married person </w:t>
      </w:r>
      <w:r>
        <w:rPr>
          <w:lang w:val="sr-Latn-CS"/>
        </w:rPr>
        <w:t xml:space="preserve">and a </w:t>
      </w:r>
      <w:r>
        <w:rPr>
          <w:u w:val="single"/>
          <w:lang w:val="sr-Latn-CS"/>
        </w:rPr>
        <w:t xml:space="preserve">return ticket </w:t>
      </w:r>
      <w:r>
        <w:rPr>
          <w:lang w:val="sr-Latn-CS"/>
        </w:rPr>
        <w:t xml:space="preserve"> is: .... person/ticke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A) single             B) lonely                 C) only                 D) on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3.   Have they played ... tennis as we have?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 xml:space="preserve">A) more           B) as many             C) much more            D) as much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54.    I'm not going to put ... her behaviour any longer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A) up to             B) up with               C) up for                   D) away with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  <w:t>55.     Jane and Stuart .... to each other several days before his birthday party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A) had introduced                             B) had been introduce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C) have been introduced                   D) hace been introducing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                                </w:t>
      </w:r>
      <w:r>
        <w:rPr>
          <w:lang w:val="sr-Latn-CS"/>
        </w:rPr>
        <w:t>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Latn-CS"/>
        </w:rPr>
        <w:t>IV/5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</w:t>
      </w:r>
      <w:r>
        <w:rPr>
          <w:lang w:val="sr-Latn-CS"/>
        </w:rPr>
        <w:t xml:space="preserve">KLJUČ  TESTA IZ ENGLESKOG JEZIKA ZA </w:t>
      </w:r>
      <w:r>
        <w:rPr>
          <w:b/>
          <w:lang w:val="sr-Latn-CS"/>
        </w:rPr>
        <w:t xml:space="preserve"> ČETVRTI</w:t>
      </w:r>
      <w:r>
        <w:rPr>
          <w:lang w:val="sr-Latn-CS"/>
        </w:rPr>
        <w:t xml:space="preserve">  RAZRED SREDNJE ŠKOL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>Pitanje           Rešenje         Broj poena                Pitanje          Rešenje         Broj poena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1.                    B                     2                               29.                 A                   1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2.                    A                     2                               30.                 B                   2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3.                    A                     2                               31.                 A                   2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4.                    C                     2                               32.                 B                   2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5.                    A                     1                               33.                 C                   2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6.                    D                     2                               34.                 A                   2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7.                    D                     2                               35.                 D                   2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8.                    D                     2                               36.                 D                   1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9.                    C                     2                               37.                 B                   2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0.                   D                     2                               38.                 C                   2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1.                   B                     1                                39.                A                   1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2.                   D                     2                                40.                C                   2                            </w:t>
      </w:r>
    </w:p>
    <w:p>
      <w:pPr>
        <w:pStyle w:val="Normal"/>
        <w:rPr/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3.                   D                     1                                41.                C                   2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4.                   B                     1                                42.                 A                  2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5.                   D                     2                                43.                 B                  2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6.                   B                     2                                44.                 B                  2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7.                   A                     2                                45.                 B                  2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8.                   C                     1                                46.                 D                  2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9.                   A                     2                                47.                 D                  2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20.                   C                     2                                48.                A                   2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21.                   C                     2                                49.                C                   2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22.                    B                    2                                50.                B                   2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23.                    B                    2                                51.                A                   2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24.                    A                    2                                52.                A                   2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25.                    A                    2                                53.                D                   2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26.                    D                    1                                54.                B                   1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27.                    B                    2                                55.                B                   2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28.                    D                   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0:10:00Z</dcterms:created>
  <dc:creator>User</dc:creator>
  <dc:description/>
  <dc:language>en-US</dc:language>
  <cp:lastModifiedBy>rct</cp:lastModifiedBy>
  <cp:lastPrinted>2004-05-19T12:09:00Z</cp:lastPrinted>
  <dcterms:modified xsi:type="dcterms:W3CDTF">2004-05-19T10:10:00Z</dcterms:modified>
  <cp:revision>2</cp:revision>
  <dc:subject/>
  <dc:title>      REPUBLIČKA SMOTRA NAUČNIH RADOVA I UMETNIČKOG STVARALAŠTVA</dc:title>
</cp:coreProperties>
</file>