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EGIONALNO TAKMIČENJE I SMOTRA ISTRAŽIVAČKIH RAD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J 20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godina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tak mase 10 grama koji putuje brzinom od 450 m/s, udara u matematičko klatno mase 890 grama i ostaje u njemu. Do koje visine će se podići klatno? ( g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>= 9,81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gon mase 20 tona se kreće ravnomerno usporeno pod dejstvom sile trenja intenziteta 6 kN i posle nekog vremena se zaustavi. Ako je početna brzina vagona 54 km/h, nađi rad sile trenja i put koji vagon pređe do zaustavljanj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o se baci vertikalno naviše i posle 200 metara ima brzinu od 150 m/s. Nađi početnu brzinu tela, maksimalnu visinu tela i posle kog vremena će pastina tlo?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kom rastojanju od površine Zemlje je ubrzanje sile teže 1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 Masa Zemlje je 6 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kg, a poluprečnik Zemlje je 6,4 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20:00Z</dcterms:created>
  <dc:creator>Korisnik</dc:creator>
  <dc:description/>
  <cp:keywords/>
  <dc:language>en-US</dc:language>
  <cp:lastModifiedBy>Korisnik</cp:lastModifiedBy>
  <dcterms:modified xsi:type="dcterms:W3CDTF">2011-04-28T08:20:00Z</dcterms:modified>
  <cp:revision>2</cp:revision>
  <dc:subject/>
  <dc:title/>
</cp:coreProperties>
</file>