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EGIONALNO TAKMIČENJE I SMOTRA ISTRAŽIVAČKIH RAD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J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 godina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cilindru sa pokretnim klipom nalazi se gas. Temperatura gasa je 100 ° C, a zapremina je 0,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Kolika će biti zapremina gasa ako se on pri stalnom pritisku ohladi do temperature od 0 ° C?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treba vezati tri otpornika od  6 Ω, 8 Ω i 3 Ω da bismo dobili kombinovanu vezu otpornika čija je ekvivalentna otpornost 10 Ω? Nacrtaj sliku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la aviona imaju raspon od 35 m. Kolika je indukovana elektomotorna sila u krilima aviona, kada se on kreće brzinom od 720 km/h? Magnetna indukcija Zemljinog magnetog polja je 20 µT.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elično uže dužine 10 m i poprečnog preseka 100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e koristi za podizanje tereta mase 500 kg. Koliko će se ono istegnuti, ako je Jungov modul elastičnosti 205 Gp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1:00Z</dcterms:created>
  <dc:creator>Korisnik</dc:creator>
  <dc:description/>
  <cp:keywords/>
  <dc:language>en-US</dc:language>
  <cp:lastModifiedBy>Korisnik</cp:lastModifiedBy>
  <dcterms:modified xsi:type="dcterms:W3CDTF">2011-04-28T08:21:00Z</dcterms:modified>
  <cp:revision>2</cp:revision>
  <dc:subject/>
  <dc:title/>
</cp:coreProperties>
</file>