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godina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žina klatna se poveća za 1 % usled zagrevanja. Kolika je tada greška časovnika u toku 24 časa?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em induktivnosti 0,2 H i termogene otpornosti 13,5 Ω vezan je redno sa kondenzatorom kapacitivnosti 20 µF. Napon električne mreže je 218 V, a frekvencija je 50 Hz. Kolika je jačina struje u kolu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etlost talasne dužine 550 nm pada normalno na difrakcionu rešetku konstante 1,5 µm. Naći ukupan broj difrakcionih maksimuma koji daje ova rešetka.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e koliko vremena će čestica koja osciluje sa frekvencijom 50 Hz se naći udaljena 4 cm od ravnotežnog položaja, ako mu je amplituda 8 cm? Smatrati da je početna faza nula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3:00Z</dcterms:created>
  <dc:creator>Korisnik</dc:creator>
  <dc:description/>
  <cp:keywords/>
  <dc:language>en-US</dc:language>
  <cp:lastModifiedBy>Korisnik</cp:lastModifiedBy>
  <dcterms:modified xsi:type="dcterms:W3CDTF">2011-04-28T08:23:00Z</dcterms:modified>
  <cp:revision>2</cp:revision>
  <dc:subject/>
  <dc:title/>
</cp:coreProperties>
</file>