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REGIONALNO TAKMIČENJE I SMOTRA ISTRAŽIVAČKIH RADOV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MAJ 2011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 razred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oz mase 4000 tona se kreće brzinom od 36 km/h. Pri zaustavljanju sila kočenja je 200 kN. Koliko rastojanje će preći za 1 minut od početka kočenja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Telo slobodno pada sa visine od 200 metara. Koliki put će preći u poslednjoj sekundi kretanja?  ( g = 10 m/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tak mase 10 grama udari u ploču brzinom od 400 m/s, probije je i izađe brzinom od 200 m/s. Koliki rad je izvršio metak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lazeći iz mirovanja, telo pređe rastojanje od 450 metara za 6 sekundi krećući se ravnomerno ubrzano. Na kojem rastojanju, mereno od početnog položaja, se telo nalazilo posle 4 sekunde kretanja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8:16:00Z</dcterms:created>
  <dc:creator>Korisnik</dc:creator>
  <dc:description/>
  <cp:keywords/>
  <dc:language>en-US</dc:language>
  <cp:lastModifiedBy>Korisnik</cp:lastModifiedBy>
  <dcterms:modified xsi:type="dcterms:W3CDTF">2011-04-28T08:17:00Z</dcterms:modified>
  <cp:revision>1</cp:revision>
  <dc:subject/>
  <dc:title/>
</cp:coreProperties>
</file>