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EGIONALNO TAKMIČENJE I SMOTRA ISTRAŽIVAČKIH RA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J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razre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 prolazu naelektrisanja od 20 C kroz provodnik otpora 0,5 Ω izvršen je rad od 100 J. Koliko vremena protiče to naelektrisanje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iri otpora od 2 Ω su povezana u konturu oblika kvadrata sa po jednim otporom na svakoj stranici. Koliki će biti otpor kada se ta kontura poveže u električno kolo preko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ednih temena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pramnih temena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liko jednakih delova treba iseći žicu otpora 50 Ω, takoda isečeni delovi, povezani paralelno, daju ukupan otpor od 2 Ω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iki je period oscilovanja matematičkog klatna dužine 1,5 metara na Zemlji i na Mesecu? Za koliko procenata treba smanjiti dužinu ovog klatna da bi period oscilovanja bio isti kao i na Zemlji? ( 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= 9,81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,62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9:00Z</dcterms:created>
  <dc:creator>Korisnik</dc:creator>
  <dc:description/>
  <cp:keywords/>
  <dc:language>en-US</dc:language>
  <cp:lastModifiedBy>Korisnik</cp:lastModifiedBy>
  <dcterms:modified xsi:type="dcterms:W3CDTF">2011-04-28T08:19:00Z</dcterms:modified>
  <cp:revision>2</cp:revision>
  <dc:subject/>
  <dc:title/>
</cp:coreProperties>
</file>