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REGIONALNO TAKMIČENJE I SMOTRA ISTRAŽIVAČKIH RADOV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MAJ 2011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4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 godina</w:t>
      </w:r>
    </w:p>
    <w:p>
      <w:pPr>
        <w:pStyle w:val="Normal"/>
        <w:spacing w:before="24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24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liki je atomski broj elementa ako on ima dva puta manji poluprečnik jezgra od poluprečnika jezgra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64</w:t>
      </w:r>
      <w:r>
        <w:rPr>
          <w:rFonts w:cs="Times New Roman" w:ascii="Times New Roman" w:hAnsi="Times New Roman"/>
          <w:sz w:val="24"/>
          <w:szCs w:val="24"/>
        </w:rPr>
        <w:t>Cu?</w:t>
      </w:r>
    </w:p>
    <w:p>
      <w:pPr>
        <w:pStyle w:val="Normal"/>
        <w:spacing w:before="24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24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ći energiju koje treba predati vodonikovom atomu u prvom pobuđenom stanjuda bi došlo do njegove jonizacije?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4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24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ve čestice se kreću jedna ka drugoj duž istog pravca istim brzinama. Nađi tu brzinu ako je brzina jedne česticu u odnosu na drugu 0,5 c.</w:t>
      </w:r>
    </w:p>
    <w:p>
      <w:pPr>
        <w:pStyle w:val="Normal"/>
        <w:spacing w:before="24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24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je se jezgro dobija iz urana atomskog broja 238 i rednog 92 posle tri α i dva β- raspada?</w:t>
      </w:r>
    </w:p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5fe5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e75fe5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78</Words>
  <Characters>448</Characters>
  <CharactersWithSpaces>525</CharactersWithSpaces>
  <Paragraphs>1</Paragraphs>
  <Company>Grizli777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8:12:00Z</dcterms:created>
  <dc:creator>Korisnik</dc:creator>
  <dc:description/>
  <dc:language>en-US</dc:language>
  <cp:lastModifiedBy>Korisnik</cp:lastModifiedBy>
  <dcterms:modified xsi:type="dcterms:W3CDTF">2011-04-28T08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