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СТ ИЗ ГЕОГРАФИЈЕ ЗА СЕДМИ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Која од тврдњи о географској мрежи је тачна? </w:t>
      </w:r>
    </w:p>
    <w:p>
      <w:pPr>
        <w:pStyle w:val="ListParagraph"/>
        <w:rPr/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 xml:space="preserve">а) На глобусу су све паралеле једнако дугачке </w:t>
      </w:r>
    </w:p>
    <w:p>
      <w:pPr>
        <w:pStyle w:val="ListParagraph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б) Почетни меридијан пролази кроз град Париз</w:t>
      </w:r>
    </w:p>
    <w:p>
      <w:pPr>
        <w:pStyle w:val="ListParagraph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в) На глобусу паралеле имају облик кружница</w:t>
      </w:r>
    </w:p>
    <w:p>
      <w:pPr>
        <w:pStyle w:val="ListParagraph"/>
        <w:rPr/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г) На глобусу меридијани имају облик кружниц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Израчунај колико становника живи на површини од  једног 1 км²: </w:t>
      </w:r>
    </w:p>
    <w:p>
      <w:pPr>
        <w:pStyle w:val="ListParagraph"/>
        <w:rPr/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број становника = 8 670 000 </w:t>
      </w:r>
    </w:p>
    <w:p>
      <w:pPr>
        <w:pStyle w:val="ListParagraph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>површина = 96 000 км²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  <w:t>Простор за рачунање: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/>
      </w:pPr>
      <w:r>
        <w:rPr>
          <w:rFonts w:eastAsia="Times New Roman"/>
          <w:lang w:val="sr-CS"/>
        </w:rPr>
        <w:t xml:space="preserve">         </w:t>
      </w:r>
      <w:r>
        <w:rPr>
          <w:lang w:val="sr-CS"/>
        </w:rPr>
        <w:t>Одговор: _________________________________________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Од четири подручја  највеће и најгушће насељености на Земљи само два имају више од милијарду становника. То су:  ___________________ и _______________.</w:t>
      </w:r>
    </w:p>
    <w:p>
      <w:pPr>
        <w:pStyle w:val="ListParagraph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пиши тачне одговоре:</w:t>
      </w:r>
    </w:p>
    <w:p>
      <w:pPr>
        <w:pStyle w:val="ListParagraph"/>
        <w:rPr>
          <w:lang w:val="sr-CS"/>
        </w:rPr>
      </w:pPr>
      <w:r>
        <w:rPr>
          <w:lang w:val="sr-CS"/>
        </w:rPr>
        <w:t xml:space="preserve">а) Мешанац црне и беле расе је __________________________________ </w:t>
      </w:r>
    </w:p>
    <w:p>
      <w:pPr>
        <w:pStyle w:val="ListParagraph"/>
        <w:rPr>
          <w:lang w:val="sr-CS"/>
        </w:rPr>
      </w:pPr>
      <w:r>
        <w:rPr>
          <w:lang w:val="sr-CS"/>
        </w:rPr>
        <w:t xml:space="preserve">б) Мешанац жуте и црне расе је ___________________________________ </w:t>
      </w:r>
    </w:p>
    <w:p>
      <w:pPr>
        <w:pStyle w:val="ListParagraph"/>
        <w:rPr/>
      </w:pPr>
      <w:r>
        <w:rPr>
          <w:lang w:val="sr-CS"/>
        </w:rPr>
        <w:t xml:space="preserve">в) Мешанац беле и жуте расе је __________________________________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Азију и Северну Америку раздваја __________________________________ пролаз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Заокружи слова уз азијске млађе веначне планине: </w:t>
      </w:r>
    </w:p>
    <w:p>
      <w:pPr>
        <w:pStyle w:val="ListParagraph"/>
        <w:rPr/>
      </w:pPr>
      <w:r>
        <w:rPr>
          <w:lang w:val="sr-CS"/>
        </w:rPr>
        <w:t>а)  Кавказ           б)  Каракум          в)  Алтај           г)  Памир           д)  Каракорум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Површином највеће, најмногољудније и најразвијеније јапанско острво је: </w:t>
      </w:r>
    </w:p>
    <w:p>
      <w:pPr>
        <w:pStyle w:val="ListParagraph"/>
        <w:rPr/>
      </w:pPr>
      <w:r>
        <w:rPr>
          <w:lang w:val="sr-CS"/>
        </w:rPr>
        <w:t xml:space="preserve">а)  Шикоку </w:t>
      </w:r>
    </w:p>
    <w:p>
      <w:pPr>
        <w:pStyle w:val="ListParagraph"/>
        <w:rPr/>
      </w:pPr>
      <w:r>
        <w:rPr>
          <w:lang w:val="sr-CS"/>
        </w:rPr>
        <w:t xml:space="preserve">б)  Хоншу </w:t>
      </w:r>
    </w:p>
    <w:p>
      <w:pPr>
        <w:pStyle w:val="ListParagraph"/>
        <w:rPr>
          <w:lang w:val="sr-CS"/>
        </w:rPr>
      </w:pPr>
      <w:r>
        <w:rPr>
          <w:lang w:val="sr-CS"/>
        </w:rPr>
        <w:t>в)  Хокаидо</w:t>
      </w:r>
    </w:p>
    <w:p>
      <w:pPr>
        <w:pStyle w:val="ListParagraph"/>
        <w:rPr/>
      </w:pPr>
      <w:r>
        <w:rPr>
          <w:lang w:val="sr-CS"/>
        </w:rPr>
        <w:t>г)  Кјуш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Два подручја с највећим залихама нафте у свету су _____________________  језеро и ________________________ залив. Држава која је највећи произвођач нафте у свету је ______________________________________.</w:t>
      </w:r>
    </w:p>
    <w:p>
      <w:pPr>
        <w:pStyle w:val="ListParagraph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рски талас настао као последица земљотреса зове се ______________________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Биљна заједница маховина и лишајева зове се  ________________________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lang w:val="sr-CS"/>
        </w:rPr>
        <w:t xml:space="preserve">У Средњој Америци јављају се температурни појасеви. Наведи те појасеве као и разлог њиховог постојања.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________________________________________________________________________</w:t>
        <w:tab/>
        <w:t>____________________________________________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_______________________________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lang w:val="sr-CS"/>
        </w:rPr>
      </w:pPr>
      <w:r>
        <w:rPr>
          <w:lang w:val="sr-CS"/>
        </w:rPr>
        <w:t>Поред наведених главних градова упиши њихове држав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а) Канбера ____________________________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б) Кингстон 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в) Рабат __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г) Тбилиси 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д) Баку 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ђ) Џакарта 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lang w:val="sr-CS"/>
        </w:rPr>
      </w:pPr>
      <w:r>
        <w:rPr>
          <w:lang w:val="sr-CS"/>
        </w:rPr>
        <w:t xml:space="preserve">Наведи пустиње у Африци у зони јужног повратника.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____________________________________________________________________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lang w:val="sr-CS"/>
        </w:rPr>
      </w:pPr>
      <w:r>
        <w:rPr>
          <w:lang w:val="sr-CS"/>
        </w:rPr>
        <w:t>Спари физичко-географске појмове са њиховим називим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пустиња                               _______ Лимпопо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б) висораван      </w:t>
        <w:tab/>
        <w:tab/>
        <w:t xml:space="preserve">  _______ Оризаб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олуострво                          _______ Т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река                                       _______ Анатолиј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вулкан                                  _______ Тајми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lang w:val="sr-CS"/>
        </w:rPr>
      </w:pPr>
      <w:r>
        <w:rPr>
          <w:lang w:val="sr-CS"/>
        </w:rPr>
        <w:t>Које државе су једним делом или целом својом  територијом смештене на простору ″Рога Африке″?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>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lang w:val="sr-CS"/>
        </w:rPr>
      </w:pPr>
      <w:r>
        <w:rPr>
          <w:lang w:val="sr-CS"/>
        </w:rPr>
        <w:t>Пронађи и подвуци уљез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Нефуд, Мохава, Орање, Руб ел Хали, Атакама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lang w:val="sr-CS"/>
        </w:rPr>
      </w:pPr>
      <w:r>
        <w:rPr>
          <w:lang w:val="sr-CS"/>
        </w:rPr>
        <w:t>Највећа река у Северној Америци је ___________________ и улива се у _______________________________________________________________________.</w:t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lang w:val="sr-CS"/>
        </w:rPr>
      </w:pPr>
      <w:r>
        <w:rPr>
          <w:lang w:val="sr-CS"/>
        </w:rPr>
        <w:t>Заокружи градове са територије Африке.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ab/>
        <w:t xml:space="preserve">а) Лумумбаши, б) Кјото, в) Крунг Теп , г) Бело Хоризонте,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д) Варанаси, ђ) Дар ел Селам , е) Дака, ж) Најроби, з) Шанга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lang w:val="sr-CS"/>
        </w:rPr>
      </w:pPr>
      <w:r>
        <w:rPr>
          <w:lang w:val="sr-CS"/>
        </w:rPr>
        <w:t>Спари народе и њихову домовину ( упиши редни број народа на црту испред регије или државе).</w:t>
      </w:r>
    </w:p>
    <w:p>
      <w:pPr>
        <w:pStyle w:val="Normal"/>
        <w:spacing w:lineRule="auto" w:line="24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1. Копти</w:t>
        <w:tab/>
        <w:tab/>
        <w:tab/>
        <w:t xml:space="preserve">                ____ Јужна Африка</w:t>
      </w:r>
    </w:p>
    <w:p>
      <w:pPr>
        <w:pStyle w:val="Normal"/>
        <w:ind w:left="360" w:hanging="0"/>
        <w:rPr/>
      </w:pPr>
      <w:r>
        <w:rPr>
          <w:lang w:val="sr-CS"/>
        </w:rPr>
        <w:tab/>
        <w:t>2. Инуити</w:t>
        <w:tab/>
        <w:tab/>
        <w:tab/>
        <w:t xml:space="preserve">                ____ Атласке планине</w:t>
      </w:r>
    </w:p>
    <w:p>
      <w:pPr>
        <w:pStyle w:val="Normal"/>
        <w:ind w:left="360" w:hanging="0"/>
        <w:rPr/>
      </w:pPr>
      <w:r>
        <w:rPr>
          <w:lang w:val="sr-CS"/>
        </w:rPr>
        <w:tab/>
        <w:t>3. Бербери</w:t>
        <w:tab/>
        <w:tab/>
        <w:tab/>
        <w:t xml:space="preserve">                ____ Египат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4. Бушмани</w:t>
        <w:tab/>
        <w:tab/>
        <w:tab/>
        <w:t xml:space="preserve">                ____ север Кан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lang w:val="sr-CS"/>
        </w:rPr>
      </w:pPr>
      <w:r>
        <w:rPr>
          <w:lang w:val="sr-CS"/>
        </w:rPr>
        <w:t>Највећи кањон на свету налази се на реци__________________________(допуни реченицу).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ЕШЕЊЕ ТЕСТА ИЗ ГЕОГРАФИЈЕ ЗА СЕДМИ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в           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90,31 ст/1км²                                                                                                                    (2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Јужна Азија, источна Азија                                                                                            (2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) мулат; б) замбос; в) местик         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Берингов пролаз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, г, д                                                  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б           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Каспијско језеро, Персијски залив, Саудијска Арабија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Цунами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Тундра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Врућа земља- тера калијанте, умерена земља- тера темплада, хладна земља- тера фрија; Главни узрок издвајања појасева је надморска висина.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) Аустралија, б) Јамајка, в) Мароко, г) Грузија, д) Азербејџан, ђ) Индонезија       (6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миб, Калахари                                                                                                             (2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г, д, а, б, в                                                                                                                         (5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омалија, Етиопија, Еритреја, Џибути.                                      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Орање         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Мисисипи, Мексички залив                                                                                           (2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, ђ, ж                                                 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4, 3, 1,2                                                                                            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Колорадо                                                                                                                          (1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  <w:t>Укупано 50 поена.</w:t>
      </w:r>
    </w:p>
    <w:p>
      <w:pPr>
        <w:pStyle w:val="ListParagraph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 xml:space="preserve">           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27:00Z</dcterms:created>
  <dc:creator>User</dc:creator>
  <dc:description/>
  <dc:language>en-US</dc:language>
  <cp:lastModifiedBy>Centar</cp:lastModifiedBy>
  <dcterms:modified xsi:type="dcterms:W3CDTF">2010-04-19T15:27:00Z</dcterms:modified>
  <cp:revision>2</cp:revision>
  <dc:subject/>
  <dc:title/>
</cp:coreProperties>
</file>