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ТЕСТ И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ГЕОГРАФИЈ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 xml:space="preserve"> ЗА ПРВИ РАЗ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РЕГИОНАЛНА СМОТРА 2011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унчев систем обиђе око центра Млечног пута сваких_______________ година ито време се назива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. Земља ротира у смеру од___________________ка________________. Брзина ротирања тачака на половима је: 461m/s, 335m/s, 125m/s, 0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. Источно- сибирска низија је приме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структурне рав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ерозивне рав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акумулативне рав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ниједног горе споменут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. Повежите следеће појмове!Једном појму може одговарати више усло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 Атакама                        а)  хладне морске струј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__________ Тар                     </w:t>
        <w:tab/>
        <w:t xml:space="preserve"> б)  положај у заветрини план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 Такла Макан                 в)  континенталнос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 положај на повратнику</w:t>
      </w:r>
    </w:p>
    <w:p>
      <w:pPr>
        <w:sectPr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.Доба мезозика се дели на следеће периоде (наведи их почевши од најмлађе):_____________, ______________, 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. Које јединци се користе за изражавање вредности ваздушног притиска? (Поред назива јединица упиши и њихове ознак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,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7.Повежи ветрове и области у којима ветрови дувај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Мистрал </w:t>
        <w:tab/>
        <w:tab/>
        <w:tab/>
        <w:t>_______Паноска низиј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југо</w:t>
        <w:tab/>
        <w:tab/>
        <w:tab/>
        <w:tab/>
        <w:t>_______Јадранско приморј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Монсун</w:t>
        <w:tab/>
        <w:tab/>
        <w:tab/>
        <w:tab/>
        <w:t>_______долина Рон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Кошава</w:t>
        <w:tab/>
        <w:tab/>
        <w:tab/>
        <w:tab/>
        <w:t>_______Индокин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Торнадо</w:t>
        <w:tab/>
        <w:tab/>
        <w:tab/>
        <w:t>_______ СА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. Наведи основна четири типа облака према изгледу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9. Поред наведених облика рељефа упиши Е ако су еолски ,односно Г ако су глацијалн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морене </w:t>
        <w:tab/>
        <w:t>_______ б) бархан</w:t>
        <w:tab/>
        <w:t>_______в) валов</w:t>
        <w:tab/>
        <w:t>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вад</w:t>
        <w:tab/>
        <w:t>_______д) цирк</w:t>
        <w:tab/>
        <w:t>_______ ђ) серири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0. Поред географских имена упиши њихово значење. (Пример: Хималаји-планина, Везув- вулкан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Декан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Фанди</w:t>
        <w:tab/>
        <w:t>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Гоби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Томор 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Стромболи 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ђ) Елбрус 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1. Разврстај наведене појмове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адавине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лачност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дморска висина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нсолација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емљина ротациј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ђ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еографска ширина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етар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орске струје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според копна и мора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темпера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лиматски фактори: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лиматски елементи: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2. Поред наведених инструмената уписати одговарајући климатски елемен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Анероди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Плувиограф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Хелиограф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Анемометар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Хигрометар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3. Поред наведебих стена уписати слово одговарајуће груп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интрузивне, б) еруптивне, в) органогене, г)метаморф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Гнајс, _____кречњак, _____гранит,_____габро, _____базалт,____риолит, _____мермер, ____долом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4. Упиши слово појма из леве колоне на цртоце поред одговарајућег појма у десној колон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изобаре     </w:t>
        <w:tab/>
        <w:tab/>
        <w:tab/>
        <w:t>_______ салините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изотерме</w:t>
        <w:tab/>
        <w:tab/>
        <w:tab/>
        <w:t>_______ температур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изохеле</w:t>
        <w:tab/>
        <w:tab/>
        <w:tab/>
        <w:tab/>
        <w:t>_______ падавин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изохалине</w:t>
        <w:tab/>
        <w:tab/>
        <w:tab/>
        <w:t>_______ инсолациј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изохијете</w:t>
        <w:tab/>
        <w:tab/>
        <w:tab/>
        <w:t>_______ ваздушни притиса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5. Сунчев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раци под највећим углом 21. јуна падају на: Заокружи слово испред тачног одговора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северно повратник        б) северни поларник        в) екват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6. Повежи области са типом климе који је у њој заступљ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Бенгалски залив</w:t>
        <w:tab/>
        <w:tab/>
        <w:tab/>
        <w:tab/>
        <w:t>____континентал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Обале Северне Африке</w:t>
        <w:tab/>
        <w:tab/>
        <w:tab/>
        <w:t>____ медитеран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Басен Конга</w:t>
        <w:tab/>
        <w:tab/>
        <w:tab/>
        <w:tab/>
        <w:t>____влажна екватор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Панонска низија</w:t>
        <w:tab/>
        <w:tab/>
        <w:tab/>
        <w:tab/>
        <w:t xml:space="preserve">____монсунк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7. Шта је плимски талас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8. Простор с којег вода отиче ка некој реци зове се _________________________, а скуп свих река на једном простору је 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9. Придружи наведене појмове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        а) Јапанска острва                                         _____ Лабрадорска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западне обале Јужне Америке                 _____ Хумболтова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северозападне обале Европе                    _____ Оја-шио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источне обале Канада                               _____ Канарска стру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северозападне обале Африке                   _____ Голфска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. Заокружи језера тектонског порек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Каспијско,    б) Палићко,  в) Мртво море,  г) Танганјика,  д)Мађоре, д)Бајкалс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3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ЉУЧ ТЕСТА ЗА ПРВИ РАЗРЕД-РЕГИОНАЛНА СМОТРА 20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ЕД. БР. ПИТ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одов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АЧАН ОДГОВ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*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26 милиона,  космичка годин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m/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ME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(5*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ME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такам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А, Г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ар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Г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акла Мака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:Б,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3*1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реда, јура, трија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ИЛИМЕТРИ ЖИВИНОГ СТУБ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/ mmH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, МИЛИБАР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/mb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б,а,в,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4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атукумулус, кумулуси, цирус,нинбус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Е,Г,Е, Г,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висораван, б) залив, в)пустиња, г)острво, д)вулкан, ђ)плани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10*0,2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лим. фактор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В, Д, Ђ, Ж, 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Клим. елемент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, Б, Г, Е, 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ваздушни притисак, б)падавине, в)инсолација, г) брзина ветра, д)облачност</w:t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в,а,а,б,б,г,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г,б,д,в,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4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б,в,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Хидролошка појава при којој на широким ушћима река у море при плими долази до продора морске воде дуж речног корита у смеру ка изв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2*1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чни слив, речна мреж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 б, а, д,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4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,в,г,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FF0000"/>
    </w:rPr>
  </w:style>
  <w:style w:type="character" w:styleId="WW8Num15z0">
    <w:name w:val="WW8Num15z0"/>
    <w:qFormat/>
    <w:rPr>
      <w:lang w:val="sr-C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0:58:00Z</dcterms:created>
  <dc:creator>Basic</dc:creator>
  <dc:description/>
  <cp:keywords/>
  <dc:language>en-US</dc:language>
  <cp:lastModifiedBy>Korisnik</cp:lastModifiedBy>
  <cp:lastPrinted>2011-04-28T13:08:00Z</cp:lastPrinted>
  <dcterms:modified xsi:type="dcterms:W3CDTF">2011-04-28T11:08:00Z</dcterms:modified>
  <cp:revision>18</cp:revision>
  <dc:subject/>
  <dc:title>REGINALNO TAKMIČENJE IZ GEOGRAFIJE I RAZRED 2009</dc:title>
</cp:coreProperties>
</file>