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ЕСТ ИЗ ГЕОГРАФИЈЕ ЗА ТРЕЋИ РАЗРЕ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РЕГИОНАЛНА СМОТРА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 Панонској географској области издвајају се различити рељефни облици, настали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дом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а) тектонских покрета,                                    б) еолском ерозијом и акумулацијом, </w:t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</w:t>
      </w:r>
      <w:r>
        <w:rPr>
          <w:lang w:val="sr-CS"/>
        </w:rPr>
        <w:t xml:space="preserve">в) речном ерозијом и акумулацијом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пред имена рељефне целине стави слово начина постанк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____Фрушка гора; ______Сремска лесна зараван; ______ Алувијална раван Дунава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_____ Банатска пешчара; ______ Тителски брег, ________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jc w:val="both"/>
        <w:rPr>
          <w:lang w:val="sr-CS"/>
        </w:rPr>
      </w:pPr>
      <w:r>
        <w:rPr>
          <w:lang w:val="sr-CS"/>
        </w:rPr>
        <w:t>Реке Србије уливају се у три слив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Црноморски                      б) Јадрански                           в) Егејск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Испред реке допиши слово слива коме припад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_________Тимок,_______Нера, ______Лепенац,_______Ибар,______Босут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______Лим, ______Пећка Бистрица, ______Ниш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ред бања упиши називе градова у чијој близини се налаз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а) Гамзиградска</w:t>
      </w:r>
      <w:r>
        <w:rPr>
          <w:lang w:val="ru-RU"/>
        </w:rPr>
        <w:t xml:space="preserve"> </w:t>
      </w:r>
      <w:r>
        <w:rPr>
          <w:lang w:val="sr-CS"/>
        </w:rPr>
        <w:t>____________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б) Брестовачка_____________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в) Буковичка_______________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г) Ковиљача_________________________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д) Врујци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ђ) Матарушка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ред наведених манастира напиши називе градова поред којих се налазе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Жича_______________________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Ђурђеви ступови_____________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Љубостиња___________________________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г) Тршић______________________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) Манасија_____________________________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веди спољашње факторе који утичу на климу наше земље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ји делови Влашко-понтијског басена улазе у састав наше земље?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ред наведених клисура упиши име реке на којима су формиране дате клисуре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Грделичка____________________________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Горњачка____________________________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Сићевачка___________________________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Овчарско-кабларска___________________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д) Качаничка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ред назива хидроцентрале напиши име реке која је покрећ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а) Међувршје__________________________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Врла I-IV___________________________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Кокин Брод__________________________________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г) Газивода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 начину постанка језера се деле на: ______________________________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_________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веди чисте и обновљиве изворе енергије: _________________________________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ека_______________________ је позната по бифуркацији, а воде ове реке отичу ка сливовима____________________________и_____________________________мо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роднидни прираштај је разлика између________________________________ и ______________________, а изражава се у _________________________________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Ако пређемо преко граничног прелаза Ђенерал Јанковић у коју суседну државу улазимо?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ја се котлина налази у северној подгорини Шар планине у изворишту Лепенца?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а којим државама чланицама Европске уније се граничи наша земља?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 металургији олова, бакра и цинка добијају се и племенити метали: ___________________________________и __________________________________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ЕЊЕ ТЕСТА ИЗ ГЕОГРАФИЈЕ ЗА ТРЕЋИ РАЗРЕ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РЕГИОНАЛНА СМОТРА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а, б, в, б, б, в                                                                                                                     (3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а, а, в, а, а, а, б, а                                                                                                              (4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а) Зајечар; б) Бор; в) Аранђеловац; г) Лозница; д) Љиг; ђ) Краљево                         (3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а) Краљево; б) Нови Пазар; в) Трстеник; г) Лозница; д) Ћуприја                              (5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Атлантски океан, Арктик и Сибир, Афричко копно и Медитеран                            (3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Кључ и Неготинска крајина                                                                                           (2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а) Јужна Морава; б) Млава; в) Нишава; г) Западна Морава; д) Лепенац                  (5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а) Западна Морава; б) Власина; в) Увац; г) Ибар                                                        (4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Тектонска, ерозивна, акумулативна, вештачка                                                            (4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Сунце, ветар, морске струје и таласи, геотермална енергија                                      (4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Неродимка; Црног и Егејског мора                                                                               (3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Наталитета, морталитета, промилима (‰)                                                                   (3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Македонију                                                                                                                      (1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Сиринићка жупа (котлина)                                                                                             (1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Мађарском, Румунијом, Бугарском                                                                               (3)</w:t>
      </w:r>
    </w:p>
    <w:p>
      <w:pPr>
        <w:pStyle w:val="ListParagraph"/>
        <w:numPr>
          <w:ilvl w:val="0"/>
          <w:numId w:val="2"/>
        </w:numPr>
        <w:rPr>
          <w:lang w:val="sr-CS"/>
        </w:rPr>
      </w:pPr>
      <w:r>
        <w:rPr>
          <w:lang w:val="sr-CS"/>
        </w:rPr>
        <w:t>Злато и сребро                                                                                                                  (2)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b/>
          <w:b/>
          <w:lang w:val="sr-CS"/>
        </w:rPr>
      </w:pPr>
      <w:r>
        <w:rPr>
          <w:b/>
          <w:lang w:val="sr-CS"/>
        </w:rPr>
        <w:t>Укупно 50 поена.</w:t>
      </w:r>
    </w:p>
    <w:p>
      <w:pPr>
        <w:pStyle w:val="ListParagrap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1:02:00Z</dcterms:created>
  <dc:creator>User</dc:creator>
  <dc:description/>
  <dc:language>en-US</dc:language>
  <cp:lastModifiedBy>Centar</cp:lastModifiedBy>
  <dcterms:modified xsi:type="dcterms:W3CDTF">2010-04-20T21:02:00Z</dcterms:modified>
  <cp:revision>2</cp:revision>
  <dc:subject/>
  <dc:title/>
</cp:coreProperties>
</file>