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КЉУЧ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 xml:space="preserve">1.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б, г, д, ђ, ж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Гоби: б,в; Калахари: б, г; Атакама: а, г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стратукумулус, алтостратус, цирокумулус, циру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val="sr-CS"/>
        </w:rPr>
        <w:t xml:space="preserve">клим. 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val="sr-RS"/>
        </w:rPr>
        <w:t>фактори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val="sr-CS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в, д, ђ, ж, з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lang w:val="sr-CS"/>
        </w:rPr>
        <w:t xml:space="preserve">клим. елемент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а, б, г, е, 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4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дифузна радијација; 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ђ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Речни слив, речна мреж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3,2,/,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4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0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Јапан, Индија, Турска, Немачка, Кана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5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21.МАРТ; 23.СЕПТЕМБАР; равнодневничке тач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а) Јадран- Карпти; б) Егејскоморе- Централни Балкан; в) Јадран- Динари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4. д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г, д, в, б, 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5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Еставе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Магнитуда, сеизмограф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Мангровске, корал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19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Бледско- ледничко; Модро- крашко; Лудошко-еолско; Шаско- вулканско; Албано- урниск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5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20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3,/, 2,1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(2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Укупно 50 поен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9Z</dcterms:created>
  <dc:creator/>
  <dc:description/>
  <dc:language>en-US</dc:language>
  <cp:lastModifiedBy/>
  <cp:revision>0</cp:revision>
  <dc:subject/>
  <dc:title/>
</cp:coreProperties>
</file>