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ТЕСТ И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ГЕОГРАФИЈ</w:t>
      </w:r>
      <w:r>
        <w:rPr>
          <w:rFonts w:cs="Times New Roman" w:ascii="Times New Roman" w:hAnsi="Times New Roman"/>
          <w:b/>
          <w:sz w:val="28"/>
          <w:szCs w:val="28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ЗА ДРУГИ РАЗРЕД 2010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(РЕГИОНАЛНА СМОТРА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ом картографском пројекцијом се најчешће представљају поларне области?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лику максималну географску ширину можеда има неко место наземљиној површини? ___________________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рансибирска железничка пруга је најдужа прига на свету.Које су њене крајње станице?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веди две највеће европске мултинационалне компаније за производњу нафте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рачун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стопу природног прираштаја ако се становништво неке државе у 2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th-TH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.години увећало з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th-TH"/>
        </w:rPr>
        <w:t>2,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милиона становника (укупан број становн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th-TH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00 000 000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ростор за рачунањ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Стопа природног прираштаја је ______ ‰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ред  понуђених сектора упиши одговарајућа занимања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Шумар, возач, сточар, конобар, месар, зид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имарни сектор____________________сточар, шум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екундарни сектор___________________зидар,мес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рцијарни сектор____________________возач,коноб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Бројевима од 1 до 6 означи местап очевши од оног у коме најкасније Сунце излази, закључно са оним у којем најраније излази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______Дакар, ______Токио,_____Кито,______Најроби,______Парамарибо, _____Пе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Ако у неком граду живи 2 милиона људи, а то чини 25 % од укупног становништва државе у којој се налази тај град, израчунај колики је укупан број становништва дате држав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Решење: Укупан број становника__________________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наведених држава упиши доминантну религиј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Тајланд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Индија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Тунис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г) Мексико_____________________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наведених проналазака у географској науци уписати имена творац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написао прво географско дело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дао географији научни карактер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конструисао прву карту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Најстарије фонетско писмо створили су_____________________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вежите старе цивилизације са њиховим георафским локација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Инке</w:t>
        <w:tab/>
        <w:tab/>
        <w:tab/>
        <w:t>______Јуката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Мајска</w:t>
        <w:tab/>
        <w:tab/>
        <w:tab/>
        <w:t>_____</w:t>
        <w:tab/>
        <w:t>Месопотамиј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Астешка</w:t>
        <w:tab/>
        <w:tab/>
        <w:tab/>
        <w:t>______долина Ни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г) Вавилонско- асирска </w:t>
        <w:tab/>
        <w:t>______Анахуашка висораван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Египатска</w:t>
        <w:tab/>
        <w:tab/>
        <w:tab/>
        <w:t>______Анд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Наведи називе држава које су настале распадом СССР-а , а имајун излаз на Балтичкоморе.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државе из леве колоне  уписати број  одговарајућег појма из десне колоне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Аустралија</w:t>
        <w:tab/>
        <w:tab/>
        <w:tab/>
        <w:t>_____нафта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Бразил</w:t>
        <w:tab/>
        <w:tab/>
        <w:tab/>
        <w:tab/>
        <w:t>_____риболов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Малезија</w:t>
        <w:tab/>
        <w:tab/>
        <w:tab/>
        <w:t>_____кафа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г) Јапан    </w:t>
        <w:tab/>
        <w:tab/>
        <w:tab/>
        <w:tab/>
        <w:t>_____боксит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Индија</w:t>
        <w:tab/>
        <w:tab/>
        <w:tab/>
        <w:tab/>
        <w:t>_____јут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ђ) Венецуела</w:t>
        <w:tab/>
        <w:tab/>
        <w:tab/>
        <w:t>_____каучук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двуци уљеза.</w:t>
      </w:r>
    </w:p>
    <w:p>
      <w:pPr>
        <w:pStyle w:val="Normal"/>
        <w:ind w:left="108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ТЕЛУГА, БИХАРСКИ, КЕЧУА,ТАМИЛСКИ, ХИНДУ</w:t>
      </w:r>
    </w:p>
    <w:p>
      <w:pPr>
        <w:pStyle w:val="Normal"/>
        <w:ind w:left="108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оред држава упишите њихиве главне градове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Гана_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Перу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Филипини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г) Сирија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Грузија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ђ) Намибија_________________________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ME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 xml:space="preserve">Израћунајти колику површину у природи има парк који је на плану размера 1: 10 000 представљен као правоугаоник са димензијама од 3 мм-дужа страница и 1мм- краћа страница. Добијени резултат изразити у хектарима.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Простор за рачунање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Резултат: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Спојите државе са њеном бившом колонијом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) Енглеска</w:t>
        <w:tab/>
        <w:tab/>
        <w:t>______Индија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б) Шпанија</w:t>
        <w:tab/>
        <w:tab/>
        <w:t>______Филипини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в) Португалија</w:t>
        <w:tab/>
        <w:tab/>
        <w:t>______Конго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г) Француска</w:t>
        <w:tab/>
        <w:tab/>
        <w:t>______Алжир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д) Белгија</w:t>
        <w:tab/>
        <w:tab/>
        <w:tab/>
        <w:t>______Ангола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ђ) Немачка</w:t>
        <w:tab/>
        <w:tab/>
        <w:t>______Тог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  <w:t>Ако пловите бродом од Крима ка Канарским острвима (најкраћим путем) кроз које мореузе морате проћи? Наводите мореузе у смеру путовања 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з називе специјалних организација УН-а упишите скраћениц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__________ Међународни дечији фонд УН-а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__________ Организација УН-а за образовање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уку и културу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CS" w:bidi="th-TH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ME" w:bidi="th-TH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 w:bidi="th-T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  <w:t>КЉУЧ ТЕСТА ИЗ ГЕОГРАФИЈЕ ЗА ДРУГИ РАЗРЕД (РЕГИОНАЛНА СМОТРА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5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Број пит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бодов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ТАЧАН ОДГОВ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зимутн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0 степе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(2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осква, Владивост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Ројал Дач Шел, Бритиш Петролеу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7 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) шумар, сточар; б) месар, зидар; в) конобар,воза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ито, Парамарибо, Дакар, Најроби,Перт, Токи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8 мили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(4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- будизам; б- хиндуизам, в- ислам; г- хришћан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3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- Ератостен, б- Хумболт, в- Анаксиманд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нич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,5(5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, г, д, в, 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3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Литванија, Летонија, Естониј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ђ,г,б,а,д,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,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кечу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.Акра, б.Лима, в.Манила, г.Дамаск, д.Тбилиси, ђ.Виндху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0,03 х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(6*0,5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, б, д, г, в, ђ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Босфор, Дарданели, Гибралт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(2*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НИЦЕФ; УНЕС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color w:val="FF0000"/>
    </w:rPr>
  </w:style>
  <w:style w:type="character" w:styleId="WW8Num20z0">
    <w:name w:val="WW8Num20z0"/>
    <w:qFormat/>
    <w:rPr>
      <w:lang w:val="sr-CS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FF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36:00Z</dcterms:created>
  <dc:creator>Basic</dc:creator>
  <dc:description/>
  <cp:keywords/>
  <dc:language>en-US</dc:language>
  <cp:lastModifiedBy>Centar</cp:lastModifiedBy>
  <dcterms:modified xsi:type="dcterms:W3CDTF">2010-03-22T21:38:00Z</dcterms:modified>
  <cp:revision>4</cp:revision>
  <dc:subject/>
  <dc:title>REGINALNO TAKMIČENJE IZ GEOGRAFIJE I RAZRED 2009</dc:title>
</cp:coreProperties>
</file>