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РЕГИОНАЛНА СМОТР</w:t>
      </w:r>
      <w:r>
        <w:rPr>
          <w:rFonts w:cs="Times New Roman" w:ascii="Times New Roman" w:hAnsi="Times New Roman"/>
          <w:b/>
          <w:sz w:val="32"/>
          <w:szCs w:val="32"/>
          <w:lang w:val="en-GB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ГЕОГРАФИЈ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A -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РАЗРЕ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На Балканском полуострву југословенску државу Срби су оснивали три пута. Напиши датуме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оснивања и пуна имена југословенске државе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У планинској регији налазе се следећи типови земљишта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CS"/>
        </w:rPr>
        <w:t xml:space="preserve">гајњаче                           чернозем                                         подзоли                      смонице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sr-CS"/>
        </w:rPr>
        <w:t>латерити                          планинска црница                       црвеница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Заокруж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тачне одговоре)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оред назива хидроцентрале напишите име реке на којој се налази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br/>
        <w:t xml:space="preserve">Зворник__________________________________ 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Врла I-IV_________________________________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Кокин Брод_______________________________</w:t>
        <w:br/>
        <w:t xml:space="preserve">Међувршје________________________________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Завој_____________________________________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Бистрица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Како се назива појава која се јавља током зиме, када се у котлинама  акумулира хладни ваздух и дуго задржава у  приземном слоју?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__________________________________________________________________________________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Заокружи називе градова који су смештени дуж аутопута Београд-Ниш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ListParagraph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>а) Велика Плана                             б) Пожега                                       в) Марковац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г) Јагодина                                       д) Прокупље                                 ђ) Пожаревац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6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Наведи чисте и обновљиве изворе енергије: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7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оред бања упиши називе градова у чијој близини се налазе: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) Гамзиградс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______________________                      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) Брестовачка_______________________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) Буковичка_________________________</w:t>
      </w: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) Ковиљача_________________________</w:t>
      </w:r>
    </w:p>
    <w:p>
      <w:pPr>
        <w:pStyle w:val="ListParagraph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>д) Врујци___________________________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ђ) Матарушка________________________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8.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val="sr-CS"/>
        </w:rPr>
        <w:t>Старо Родопско  копно је настало у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8"/>
          <w:lang w:val="sr-CS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8"/>
          <w:lang w:val="sr-CS"/>
        </w:rPr>
        <w:t>а) Палеозоику                 б) Архаику                        в) Мезозоику                     г) Квартару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val="sr-RS"/>
        </w:rPr>
        <w:t xml:space="preserve">9.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CS"/>
        </w:rPr>
        <w:t>Разврстати врсте угља по наведеним налазиштима:</w:t>
      </w:r>
    </w:p>
    <w:p>
      <w:pPr>
        <w:pStyle w:val="ListParagraph"/>
        <w:rPr>
          <w:rFonts w:ascii="Times New Roman" w:hAnsi="Times New Roman" w:cs="Times New Roman"/>
          <w:szCs w:val="20"/>
          <w:lang w:val="sr-CS"/>
        </w:rPr>
      </w:pPr>
      <w:r>
        <w:rPr>
          <w:rFonts w:eastAsia="Times New Roman" w:cs="Times New Roman" w:ascii="Times New Roman" w:hAnsi="Times New Roman"/>
          <w:szCs w:val="20"/>
          <w:lang w:val="sr-CS"/>
        </w:rPr>
        <w:t xml:space="preserve">    </w:t>
      </w:r>
      <w:r>
        <w:rPr>
          <w:rFonts w:cs="Times New Roman" w:ascii="Times New Roman" w:hAnsi="Times New Roman"/>
          <w:szCs w:val="20"/>
          <w:lang w:val="sr-CS"/>
        </w:rPr>
        <w:t>а) камени                     б) мрки                    в) лигнит</w:t>
      </w:r>
    </w:p>
    <w:p>
      <w:pPr>
        <w:pStyle w:val="ListParagraph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CS"/>
        </w:rPr>
        <w:t>___ Костолац,    ___ Колубара,       ___Сењ,    ____Јарандо,     ____Вршка чука,    ____Равна река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RS"/>
        </w:rPr>
        <w:t xml:space="preserve">10.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CS"/>
        </w:rPr>
        <w:t>Поред наведених манастира напиши имена градова поред којих се налазе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а) Жича____________________________________________________  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) Милешева________________________________________________  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) Љубостиња_______________________________________________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г) Ђурђеви ступови__________________________________________ 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) Манасија_________________________________________________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11. </w:t>
      </w:r>
      <w:r>
        <w:rPr>
          <w:rFonts w:cs="Times New Roman" w:ascii="Times New Roman" w:hAnsi="Times New Roman"/>
          <w:lang w:val="sr-CS"/>
        </w:rPr>
        <w:t>Дата су имена градова из античког и римског периода. Поред њих напиши имана данашњих</w:t>
      </w:r>
    </w:p>
    <w:p>
      <w:pPr>
        <w:pStyle w:val="ListParagraph"/>
        <w:ind w:left="0" w:right="0" w:hanging="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>градова: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  <w:lang w:val="sr-Latn-CS"/>
        </w:rPr>
        <w:t>Viminacium</w:t>
      </w:r>
      <w:r>
        <w:rPr>
          <w:rFonts w:cs="Times New Roman" w:ascii="Times New Roman" w:hAnsi="Times New Roman"/>
          <w:lang w:val="sr-CS"/>
        </w:rPr>
        <w:t>________________________________________</w:t>
      </w:r>
      <w:r>
        <w:rPr>
          <w:rFonts w:cs="Times New Roman" w:ascii="Times New Roman" w:hAnsi="Times New Roman"/>
          <w:lang w:val="sr-RS"/>
        </w:rPr>
        <w:t>____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</w:t>
      </w:r>
      <w:r>
        <w:rPr>
          <w:rFonts w:cs="Times New Roman" w:ascii="Times New Roman" w:hAnsi="Times New Roman"/>
          <w:lang w:val="sr-Latn-CS"/>
        </w:rPr>
        <w:t>) Sirmium</w:t>
      </w:r>
      <w:r>
        <w:rPr>
          <w:rFonts w:cs="Times New Roman" w:ascii="Times New Roman" w:hAnsi="Times New Roman"/>
          <w:lang w:val="sr-CS"/>
        </w:rPr>
        <w:t>_______________________________________________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sr-Latn-CS"/>
        </w:rPr>
        <w:t>) Singidunum</w:t>
      </w:r>
      <w:r>
        <w:rPr>
          <w:rFonts w:cs="Times New Roman" w:ascii="Times New Roman" w:hAnsi="Times New Roman"/>
          <w:lang w:val="sr-CS"/>
        </w:rPr>
        <w:t>____________________________________________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  <w:lang w:val="sr-Latn-CS"/>
        </w:rPr>
        <w:t>) Naissus</w:t>
      </w:r>
      <w:r>
        <w:rPr>
          <w:rFonts w:cs="Times New Roman" w:ascii="Times New Roman" w:hAnsi="Times New Roman"/>
          <w:lang w:val="sr-CS"/>
        </w:rPr>
        <w:t>________________________________________________</w:t>
      </w:r>
    </w:p>
    <w:p>
      <w:pPr>
        <w:pStyle w:val="ListParagraph"/>
        <w:ind w:left="0" w:right="0" w:hanging="0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  <w:lang w:val="sr-Latn-CS"/>
        </w:rPr>
        <w:t>) Taurunum</w:t>
      </w:r>
      <w:r>
        <w:rPr>
          <w:rFonts w:cs="Times New Roman" w:ascii="Times New Roman" w:hAnsi="Times New Roman"/>
          <w:lang w:val="sr-CS"/>
        </w:rPr>
        <w:t>______________________________________________</w:t>
      </w:r>
    </w:p>
    <w:p>
      <w:pPr>
        <w:pStyle w:val="ListParagraph"/>
        <w:ind w:left="0" w:right="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12. </w:t>
      </w:r>
      <w:r>
        <w:rPr>
          <w:rFonts w:cs="Times New Roman" w:ascii="Times New Roman" w:hAnsi="Times New Roman"/>
          <w:lang w:val="sr-CS"/>
        </w:rPr>
        <w:t>Шумадијску греду чине следеће планине: ____________________________________________</w:t>
      </w:r>
    </w:p>
    <w:p>
      <w:pPr>
        <w:pStyle w:val="ListParagraph"/>
        <w:ind w:left="0" w:righ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ListParagraph"/>
        <w:ind w:left="0" w:righ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13. </w:t>
      </w:r>
      <w:r>
        <w:rPr>
          <w:rFonts w:cs="Times New Roman" w:ascii="Times New Roman" w:hAnsi="Times New Roman"/>
          <w:lang w:val="sr-CS"/>
        </w:rPr>
        <w:t>Ђердапска клисура започиње са ___________________________________________________, а завршава се са____________________________________________________________________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RS"/>
        </w:rPr>
        <w:t xml:space="preserve">14.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CS"/>
        </w:rPr>
        <w:t>Повежите следеће појмове са одговарајућим процесима услед кога су настали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) Тителски брег                             ________ глацијална ерозија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) Обедска бара                              ________ крашка ерозија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) Тилва Њагра                               ________ еолска ерозија</w:t>
      </w:r>
    </w:p>
    <w:p>
      <w:pPr>
        <w:pStyle w:val="ListParagrap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sr-CS"/>
        </w:rPr>
      </w:pPr>
      <w:r>
        <w:rPr>
          <w:rFonts w:cs="Times New Roman" w:ascii="Times New Roman" w:hAnsi="Times New Roman"/>
          <w:lang w:val="sr-CS"/>
        </w:rPr>
        <w:t>г) Вратна                                         ________ вулканизам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0"/>
          <w:lang w:val="sr-CS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CS"/>
        </w:rPr>
        <w:t>д) Црно језеро                                ________ флувијална ерозија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RS"/>
        </w:rPr>
        <w:t xml:space="preserve">15.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CS"/>
        </w:rPr>
        <w:t>Према резултатима истраживања Милутина Миланковића последње ледено доба се завршило пре_______________________________________________________________годин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RS"/>
        </w:rPr>
        <w:t xml:space="preserve">16.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CS"/>
        </w:rPr>
        <w:t>Како се могу објаснити високе летње температуре у Панонској низији?</w:t>
        <w:br/>
        <w:t>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RS"/>
        </w:rPr>
        <w:t xml:space="preserve">17.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Latn-CS"/>
        </w:rPr>
        <w:t>Изливањем које реке је угрожено становништво Стига? 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CS"/>
        </w:rPr>
        <w:t>______________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CS"/>
        </w:rPr>
        <w:t>__________________________________________________________________________________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RS"/>
        </w:rPr>
        <w:t xml:space="preserve">18.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Latn-CS"/>
        </w:rPr>
        <w:t>На карти размере 1:30.000, дужина од 5,5 cm одговара дужини од ____________ m у природ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RS"/>
        </w:rPr>
        <w:t xml:space="preserve">19.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CS"/>
        </w:rPr>
        <w:t>Заокружите гране лаке индустрије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) текстилна индустрија</w:t>
      </w:r>
    </w:p>
    <w:p>
      <w:pPr>
        <w:pStyle w:val="Normal"/>
        <w:ind w:left="720" w:righ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) рударство</w:t>
      </w:r>
    </w:p>
    <w:p>
      <w:pPr>
        <w:pStyle w:val="Normal"/>
        <w:ind w:left="720" w:righ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) хемијска индустрија</w:t>
      </w:r>
    </w:p>
    <w:p>
      <w:pPr>
        <w:pStyle w:val="Normal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sr-CS"/>
        </w:rPr>
      </w:pPr>
      <w:r>
        <w:rPr>
          <w:rFonts w:cs="Times New Roman" w:ascii="Times New Roman" w:hAnsi="Times New Roman"/>
          <w:lang w:val="sr-CS"/>
        </w:rPr>
        <w:t>г) дрвна индустрија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0"/>
          <w:lang w:val="sr-CS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CS"/>
        </w:rPr>
        <w:t>д) електроиндустрија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RS"/>
        </w:rPr>
        <w:t xml:space="preserve">20.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CS"/>
        </w:rPr>
        <w:t>Који ендогени (унутарњи) процеси су утицали на обликовање рељефа панонског простора Србије?</w:t>
      </w:r>
    </w:p>
    <w:p>
      <w:pPr>
        <w:pStyle w:val="ListParagraph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а)  набирање стена                         б) процеси трошења стена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0"/>
          <w:lang w:val="sr-CS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CS"/>
        </w:rPr>
        <w:t>в)  процеси раседања                    д) размицање литосферних плоча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43:16Z</dcterms:created>
  <dc:creator/>
  <dc:description/>
  <dc:language>en-US</dc:language>
  <cp:lastModifiedBy/>
  <cp:revision>0</cp:revision>
  <dc:subject/>
  <dc:title/>
</cp:coreProperties>
</file>