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32"/>
          <w:szCs w:val="32"/>
          <w:lang w:val="sr-CS"/>
        </w:rPr>
        <w:t>РЕГИОНАЛНА СМОТР</w:t>
      </w:r>
      <w:r>
        <w:rPr>
          <w:b/>
          <w:sz w:val="32"/>
          <w:szCs w:val="32"/>
          <w:lang w:val="en-GB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>ГЕОГРАФИЈ</w:t>
      </w:r>
      <w:r>
        <w:rPr>
          <w:b/>
          <w:sz w:val="28"/>
          <w:szCs w:val="28"/>
          <w:lang w:val="en-GB"/>
        </w:rPr>
        <w:t xml:space="preserve">A -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RS"/>
        </w:rPr>
        <w:t>1</w:t>
      </w:r>
      <w:r>
        <w:rPr>
          <w:b/>
          <w:sz w:val="28"/>
          <w:szCs w:val="28"/>
          <w:lang w:val="en-GB"/>
        </w:rPr>
        <w:t>.</w:t>
      </w:r>
      <w:r>
        <w:rPr>
          <w:b/>
          <w:sz w:val="28"/>
          <w:szCs w:val="28"/>
          <w:lang w:val="sr-CS"/>
        </w:rPr>
        <w:t xml:space="preserve"> РАЗРЕ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b w:val="false"/>
          <w:bCs w:val="false"/>
          <w:sz w:val="24"/>
          <w:szCs w:val="24"/>
          <w:lang w:val="sr-RS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Заокружи слово уз литосферне плоче с којима граничи афричка литосферна плоча: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) Тихоокеанска плоча                      б) Евроазијска плоч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в) Кокос плоча                                    г) Аустралско-индијска плоча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д) Антарктичка плоча                        ђ) Арапска плоча </w:t>
        <w:br/>
        <w:t xml:space="preserve">          е) Филипинска плоча                         ж) Јужноамеричка плоча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овежите следеће појмове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 Гоби                                 а)  хладне морске струј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 Калахари                         б)  положај у заветрини план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 Атакама                           в)  континенталност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г)  положај на повратни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ређај наведене врсте облака по висини на којој се појављују, почевши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од најнижег</w:t>
      </w:r>
      <w:r>
        <w:rPr>
          <w:rFonts w:cs="Times New Roman" w:ascii="Times New Roman" w:hAnsi="Times New Roman"/>
          <w:sz w:val="24"/>
          <w:szCs w:val="24"/>
          <w:lang w:val="sr-CS"/>
        </w:rPr>
        <w:t>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цирус            стратокумулус                алтостратус              цирокумулус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којим слојевима атмосфере с порастом надморске висине опада температура?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Заокружи слово испред тачног одговора)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) тропосфери и стратосфери                      б) стратосфери и мезосфери         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) мезосфери и термосфери                         д) тропосфери и мезосфери         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е) стратосфери и термосфери                      ф) тропосфери и термосфер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CS"/>
        </w:rPr>
        <w:t>Разврстај наведене појмове!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а) снег                                     б) облачност                     в) надморска висина      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г) инсолација                         д) Земљина ротација        ђ) географска ширина    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е) ветар                                   ж) морске струје               з) удаљеност од мора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и) влага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лиматски фактори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_________________________________________________________</w:t>
        <w:b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лиматски елементи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________________________________________________________</w:t>
        <w:b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ко се назива део сунчеве радијације који до Земљине површин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е долаз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ректно?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br/>
        <w:t xml:space="preserve">Колики је удео сунчеве радијације која до Земљине површин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лаз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ректно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)  28%           б) 38%             в) 48%              г) 50%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7.  </w:t>
      </w:r>
      <w:r>
        <w:rPr>
          <w:rFonts w:cs="Times New Roman" w:ascii="Times New Roman" w:hAnsi="Times New Roman"/>
          <w:sz w:val="24"/>
          <w:szCs w:val="24"/>
          <w:lang w:val="sr-CS"/>
        </w:rPr>
        <w:t>Највећа плима је за врем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)  прве и задње четврти                          б)  уштапа и прве четврти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)  уштапа и задње четврти                     г)  млад Месец и прве четврти   </w:t>
      </w:r>
    </w:p>
    <w:p>
      <w:pPr>
        <w:pStyle w:val="Normal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) млад Месец и задње четврти              ђ)  уштапа и млад Месец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sr-CS"/>
        </w:rPr>
        <w:t>Простор с којег вода отиче ка некој реци зове се ______________________________________,</w:t>
      </w:r>
    </w:p>
    <w:p>
      <w:pPr>
        <w:pStyle w:val="Normal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а скуп свих река на неком подручју _________________________________________________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sr-CS"/>
        </w:rPr>
        <w:t>Повежи описе с одговарајућим називом интрузивних магматских облика уписивањем броје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на црту (један облик је вишак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 – интрузија магме у пукотинама </w:t>
        <w:tab/>
        <w:tab/>
        <w:tab/>
        <w:t xml:space="preserve">                                       _______  батоли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2 –интрузивни облик сочива уметнит у седиментзне стене                       _______  лаколи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3 – магматска интрузија у Земљиној кори великог волумена                    _______ нек</w:t>
      </w:r>
    </w:p>
    <w:p>
      <w:pPr>
        <w:pStyle w:val="Normal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                 _______дајк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0.  </w:t>
      </w:r>
      <w:r>
        <w:rPr>
          <w:rFonts w:cs="Times New Roman" w:ascii="Times New Roman" w:hAnsi="Times New Roman"/>
          <w:sz w:val="24"/>
          <w:szCs w:val="24"/>
          <w:lang w:val="sr-CS"/>
        </w:rPr>
        <w:t>Поређај државе по реду у којој ће пре доћи до заласка Сунца, кренувши од 170º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(Индија, Немачка, Турска, Канада, Јапан)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- _____________- _______________- ______________ - 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1. </w:t>
      </w:r>
      <w:r>
        <w:rPr>
          <w:rFonts w:cs="Times New Roman" w:ascii="Times New Roman" w:hAnsi="Times New Roman"/>
          <w:sz w:val="24"/>
          <w:szCs w:val="24"/>
          <w:lang w:val="sr-CS"/>
        </w:rPr>
        <w:t>Због револуције Земљ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трајање дана и ноћи током године се мења на екватор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Земља је спљоштена на полови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јавља се поларна ноћ и поларни д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јавља се смена дана и ноћ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) небески пол описује кружниц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val="sr-CS"/>
        </w:rPr>
        <w:t>Крећући се око Сунца Земља два пута годишње пресеца раван Сунчевог или небеског екватора. Наведи када се то дешава (датум) и  како се називају  тачке пресека Земљине путање и небеског екватора.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3. </w:t>
      </w:r>
      <w:r>
        <w:rPr>
          <w:rFonts w:cs="Times New Roman" w:ascii="Times New Roman" w:hAnsi="Times New Roman"/>
          <w:sz w:val="24"/>
          <w:szCs w:val="24"/>
          <w:lang w:val="sr-CS"/>
        </w:rPr>
        <w:t>Наведи положај циклона и антициклона када дође до образовањ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кошаве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вардарца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широко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4. </w:t>
      </w:r>
      <w:r>
        <w:rPr>
          <w:rFonts w:cs="Times New Roman" w:ascii="Times New Roman" w:hAnsi="Times New Roman"/>
          <w:sz w:val="24"/>
          <w:szCs w:val="24"/>
          <w:lang w:val="sr-CS"/>
        </w:rPr>
        <w:t>За колико се степени географске дужине окрене Земља за 2 минут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а) 15°      б) 4°          в) 2°             г) 1°                  д) 0,5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5.  </w:t>
      </w:r>
      <w:r>
        <w:rPr>
          <w:rFonts w:cs="Times New Roman" w:ascii="Times New Roman" w:hAnsi="Times New Roman"/>
          <w:sz w:val="24"/>
          <w:szCs w:val="24"/>
          <w:lang w:val="sr-CS"/>
        </w:rPr>
        <w:t>Морској струји придружи слово испред подручја уз које протиче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_____  Лабрадорска             а) североисточне обале  Јужне Америке 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  Оја Шио                    б) западна обала Јужне Америке</w:t>
        <w:tab/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  Голфска                     в) северна обала Европе</w:t>
      </w:r>
    </w:p>
    <w:p>
      <w:pPr>
        <w:pStyle w:val="Normal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>_____  Хумболтова               г) источна обала Канад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  Бразилска                 д) североисточна обала Азиј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6. </w:t>
      </w:r>
      <w:r>
        <w:rPr>
          <w:rFonts w:cs="Times New Roman" w:ascii="Times New Roman" w:hAnsi="Times New Roman"/>
          <w:sz w:val="24"/>
          <w:szCs w:val="24"/>
          <w:lang w:val="sr-CS"/>
        </w:rPr>
        <w:t>Специфична појава у красу која се у време поводња манифестује као врело, а у време сушног периода постаје понор, назива се 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7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ачина ослобођене енергије у хипоцентру назива се __________________________________, а мери се посебним инструментима 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8. </w:t>
      </w:r>
      <w:r>
        <w:rPr>
          <w:rFonts w:cs="Times New Roman" w:ascii="Times New Roman" w:hAnsi="Times New Roman"/>
          <w:sz w:val="24"/>
          <w:szCs w:val="24"/>
          <w:lang w:val="sr-CS"/>
        </w:rPr>
        <w:t>У органогене обале убрајају се: _________________________ и 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9. </w:t>
      </w:r>
      <w:r>
        <w:rPr>
          <w:rFonts w:cs="Times New Roman" w:ascii="Times New Roman" w:hAnsi="Times New Roman"/>
          <w:sz w:val="24"/>
          <w:szCs w:val="24"/>
          <w:lang w:val="sr-CS"/>
        </w:rPr>
        <w:t>Повежи језера из леве колоне са одговарајућим групама језера из десне колоне.</w:t>
      </w:r>
    </w:p>
    <w:p>
      <w:pPr>
        <w:pStyle w:val="Normal"/>
        <w:autoSpaceDE w:val="false"/>
        <w:spacing w:lineRule="auto" w:line="240" w:before="0" w:after="0"/>
        <w:ind w:left="720" w:right="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720" w:right="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sr-CS"/>
        </w:rPr>
        <w:t>Бледско</w:t>
        <w:tab/>
        <w:tab/>
        <w:tab/>
        <w:tab/>
        <w:t>вулканско_____</w:t>
      </w:r>
    </w:p>
    <w:p>
      <w:pPr>
        <w:pStyle w:val="Normal"/>
        <w:autoSpaceDE w:val="false"/>
        <w:spacing w:lineRule="auto" w:line="240" w:before="0" w:after="0"/>
        <w:ind w:left="720" w:right="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одро </w:t>
        <w:tab/>
        <w:tab/>
        <w:tab/>
        <w:tab/>
        <w:t>еолско______</w:t>
      </w:r>
    </w:p>
    <w:p>
      <w:pPr>
        <w:pStyle w:val="Normal"/>
        <w:autoSpaceDE w:val="false"/>
        <w:spacing w:lineRule="auto" w:line="240" w:before="0" w:after="0"/>
        <w:ind w:left="720" w:right="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sr-CS"/>
        </w:rPr>
        <w:t>Лудошко</w:t>
        <w:tab/>
        <w:tab/>
        <w:tab/>
        <w:tab/>
        <w:t>крашко______</w:t>
      </w:r>
    </w:p>
    <w:p>
      <w:pPr>
        <w:pStyle w:val="Normal"/>
        <w:autoSpaceDE w:val="false"/>
        <w:spacing w:lineRule="auto" w:line="240" w:before="0" w:after="0"/>
        <w:ind w:left="720" w:right="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sr-CS"/>
        </w:rPr>
        <w:t>Шаско</w:t>
        <w:tab/>
        <w:tab/>
        <w:tab/>
        <w:tab/>
        <w:t>ледничко_____</w:t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720" w:right="0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) </w:t>
      </w:r>
      <w:r>
        <w:rPr>
          <w:rFonts w:cs="Times New Roman" w:ascii="Times New Roman" w:hAnsi="Times New Roman"/>
          <w:sz w:val="24"/>
          <w:szCs w:val="24"/>
          <w:lang w:val="sr-CS"/>
        </w:rPr>
        <w:t>Албано                                          урниско______</w:t>
      </w:r>
    </w:p>
    <w:p>
      <w:pPr>
        <w:pStyle w:val="Normal"/>
        <w:autoSpaceDE w:val="false"/>
        <w:spacing w:lineRule="auto" w:line="240" w:before="0" w:after="0"/>
        <w:ind w:left="72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ђ) </w:t>
      </w:r>
      <w:r>
        <w:rPr>
          <w:rFonts w:cs="Times New Roman" w:ascii="Times New Roman" w:hAnsi="Times New Roman"/>
          <w:sz w:val="24"/>
          <w:szCs w:val="24"/>
          <w:lang w:val="sr-CS"/>
        </w:rPr>
        <w:t>Сареско</w:t>
        <w:tab/>
        <w:tab/>
        <w:tab/>
        <w:tab/>
        <w:t>криптодепресија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) </w:t>
      </w:r>
      <w:r>
        <w:rPr>
          <w:rFonts w:cs="Times New Roman" w:ascii="Times New Roman" w:hAnsi="Times New Roman"/>
          <w:sz w:val="24"/>
          <w:szCs w:val="24"/>
          <w:lang w:val="sr-CS"/>
        </w:rPr>
        <w:t>Супери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0. </w:t>
      </w:r>
      <w:r>
        <w:rPr>
          <w:rFonts w:cs="Times New Roman" w:ascii="Times New Roman" w:hAnsi="Times New Roman"/>
          <w:sz w:val="24"/>
          <w:szCs w:val="24"/>
          <w:lang w:val="sr-CS"/>
        </w:rPr>
        <w:t>Повежи појмове из леве са одговарајућим појмовима из десне колон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 – подзоли                         ____црвенкаста тропска тла настала интензивним растварањем   </w:t>
        <w:br/>
        <w:t xml:space="preserve">                                             материје у површинском слој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 - црнице </w:t>
        <w:tab/>
        <w:tab/>
        <w:t xml:space="preserve">          ____песковита тла суптропских крај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 – латерити</w:t>
        <w:tab/>
        <w:tab/>
        <w:t xml:space="preserve">          ____тла изузетне плодности с богатим површинским хумусним    </w:t>
        <w:br/>
        <w:t xml:space="preserve">                                             слој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тла смањене плодности због испраности површинског слоја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9:34Z</dcterms:created>
  <dc:creator/>
  <dc:description/>
  <dc:language>en-US</dc:language>
  <cp:lastModifiedBy/>
  <cp:revision>0</cp:revision>
  <dc:subject/>
  <dc:title/>
</cp:coreProperties>
</file>