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ТЕСТ И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ГЕОГРАФИЈ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ЗА ДРУГИ РАЗРЕД 201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(РЕГИОНАЛНА СМОТРА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е картографске пројекције (према начину преношења упоредника и подневака) се користе  за представљање земљине површине?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лику максималну географску дужину може да има неко место на земљиној површини? ___________________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 се сматра оснивачем научне географије?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веди две највеће европске мултинационалне компаније за производњу нафт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чун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стопу природног прираштаја ако се становништво неке државе у 2010.години увећало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th-TH"/>
        </w:rPr>
        <w:t>1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хиљада становника (укупан број становн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th-TH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0 милион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ростор за рачунањ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Стопа природног прираштаја је ______ 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ред  понуђених сектора упиши одговарајућа занимања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умар, возач, сточар, конобар, месар, зид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арни сектор____________________сточар, шум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екундарни сектор___________________зидар,мес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цијарни сектор____________________возач,коноб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Бројевима од 1 до 6 означи места почевши од оног у коме најраније Сунце залази, закључно са оним у којем најраније излаз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______Дакар, ______Токио,_____Кито,______Најроби,______Парамарибо, _____Пе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Ако у неком граду живи 5 милиона људи, а то чини 10 % од укупног становништва државе у којој се налази тај град, израчунај колики је укупан број становништва дате држав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Решење: Укупан број становника__________________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наведених држава упиши доминантну религиј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Тајланд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Индија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Тунис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Мексико_____________________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наведених проналазака у техници и  науци уписати имена творац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написао прво географско дело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конструисао парну машину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конструисао прву карту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Најстарије фонетско писмо створили су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вежите старе цивилизације са њиховим георафским локација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Инке</w:t>
        <w:tab/>
        <w:tab/>
        <w:tab/>
        <w:t>______Јуката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Мајска</w:t>
        <w:tab/>
        <w:tab/>
        <w:tab/>
        <w:t>_____</w:t>
        <w:tab/>
        <w:t>Месопотамиј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Астешка</w:t>
        <w:tab/>
        <w:tab/>
        <w:tab/>
        <w:t>______долина Ни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г) Вавилонско- асирска </w:t>
        <w:tab/>
        <w:t>______Анахуашка висораван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Египатска</w:t>
        <w:tab/>
        <w:tab/>
        <w:tab/>
        <w:t>______Анд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bidi="th-TH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bidi="th-TH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bidi="th-TH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bidi="th-T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Наведи називе држава које се налазе на Апенинском полуострву.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_____________________________________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државе из леве колоне  уписати број  одговарајућег појма из десне колон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Аустралија</w:t>
        <w:tab/>
        <w:tab/>
        <w:tab/>
        <w:t>_____нафт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Еквадор</w:t>
        <w:tab/>
        <w:tab/>
        <w:tab/>
        <w:t>_____риболов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в) Канада  </w:t>
        <w:tab/>
        <w:tab/>
        <w:tab/>
        <w:t>_____банане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г) Јапан    </w:t>
        <w:tab/>
        <w:tab/>
        <w:tab/>
        <w:tab/>
        <w:t>_____боксит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Индија</w:t>
        <w:tab/>
        <w:tab/>
        <w:tab/>
        <w:tab/>
        <w:t>_____јут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Кувајт</w:t>
        <w:tab/>
        <w:tab/>
        <w:tab/>
        <w:tab/>
        <w:t>_____шум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двуци уљеза.</w:t>
      </w:r>
    </w:p>
    <w:p>
      <w:pPr>
        <w:pStyle w:val="Normal"/>
        <w:ind w:left="108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ТЕЛУГ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ИХАРС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КЕЧУ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ТАМИЛС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ХИНДУ</w:t>
      </w:r>
    </w:p>
    <w:p>
      <w:pPr>
        <w:pStyle w:val="Normal"/>
        <w:ind w:left="108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држава упишите њихиве главне градов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Индија_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Филипини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Либија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Ирак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Чиле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Мексико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Израћунајти колику површину у природи има основа зграде која је на плану размера 1: 10 000 представљена као правоугаоник са димензијама од 5 мм-дужа страница и 2мм- краћа страница. Добијени резултат изразити у км2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ростор за рачунање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Резултат: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Спојите државе са њеном бившом колонијом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Енглеска</w:t>
        <w:tab/>
        <w:tab/>
        <w:t>______Индиј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Шпанија</w:t>
        <w:tab/>
        <w:tab/>
        <w:t>______Филипин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Португалија</w:t>
        <w:tab/>
        <w:tab/>
        <w:t>______Конго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Француска</w:t>
        <w:tab/>
        <w:tab/>
        <w:t>______Алжир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Белгија</w:t>
        <w:tab/>
        <w:tab/>
        <w:tab/>
        <w:t>______Ангол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Немачка</w:t>
        <w:tab/>
        <w:tab/>
        <w:t>______Того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th-T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ко пловите бродом од Крима ка Канарским острвима (најкраћим путем) кроз које мореузе морате проћи? Наводите мореузе у смеру путовања 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. Где су се налазиле цивилизације древних народ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. Инка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. Маја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. Астека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КЉУЧ ТЕСТА ИЗ ГЕОГРАФИЈЕ ЗА ДРУГИ РАЗРЕД (РЕГИОНАЛНА СМОТРА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Број пит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бодов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ТАЧАН ОДГОВ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зимутна, ваљкаста или цилиндришна, конусна или купа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80 степ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лександар Хумбол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ојал Дач Шел, Бритиш Петролеу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 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шумар, сточар; б) месар, зидар; в) конобар,воз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,1,6,3,5,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0 мили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(4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- будизам; б- хиндуизам, в- ислам; г- хришћан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3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- Ератостен, б- Џемс Ват, в- Анаксиманд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нич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(5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, г, д, в,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3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атикан, Сан Марино,  Италиј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,г,б,а,д,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ечу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.Делхи, б.Манила, в.Триполи, г.Багдад, д.Сантијаго, ђ.Мексик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,001к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 б, д, г, в, 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ртикално растојање између две основне изохип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3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. Анди- Перу; б.Јукатан- Средња Америка; в. Мексичка висорав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color w:val="FF0000"/>
    </w:rPr>
  </w:style>
  <w:style w:type="character" w:styleId="WW8Num20z0">
    <w:name w:val="WW8Num20z0"/>
    <w:qFormat/>
    <w:rPr>
      <w:lang w:val="sr-CS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8:04:00Z</dcterms:created>
  <dc:creator>Basic</dc:creator>
  <dc:description/>
  <cp:keywords/>
  <dc:language>en-US</dc:language>
  <cp:lastModifiedBy>Korisnik</cp:lastModifiedBy>
  <cp:lastPrinted>2011-04-28T13:04:00Z</cp:lastPrinted>
  <dcterms:modified xsi:type="dcterms:W3CDTF">2011-04-28T11:04:00Z</dcterms:modified>
  <cp:revision>3</cp:revision>
  <dc:subject/>
  <dc:title>REGINALNO TAKMIČENJE IZ GEOGRAFIJE I RAZRED 2009</dc:title>
</cp:coreProperties>
</file>