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32"/>
          <w:szCs w:val="32"/>
          <w:lang w:val="sr-CS"/>
        </w:rPr>
        <w:t>РЕГИОНАЛНА СМОТР</w:t>
      </w:r>
      <w:r>
        <w:rPr>
          <w:b/>
          <w:sz w:val="32"/>
          <w:szCs w:val="32"/>
          <w:lang w:val="en-GB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rFonts w:eastAsia="Liberation Serif;Times New Roman" w:cs="Liberation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ГЕОГРАФИЈ</w:t>
      </w:r>
      <w:r>
        <w:rPr>
          <w:b/>
          <w:sz w:val="28"/>
          <w:szCs w:val="28"/>
          <w:lang w:val="en-GB"/>
        </w:rPr>
        <w:t xml:space="preserve">A - 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en-GB"/>
        </w:rPr>
        <w:t>.</w:t>
      </w:r>
      <w:r>
        <w:rPr>
          <w:b/>
          <w:sz w:val="28"/>
          <w:szCs w:val="28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КЉУЧ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b w:val="false"/>
          <w:bCs w:val="false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Сингапу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1957, у Рим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УНИЦЕФ; УНЕСК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а) шумар, земљорадник; б) ливничар, пекар; в) банкар, трговац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Маор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а- будизам; б- хиндуизам, в- ислам; г- хришћанств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4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б, г, д, в, 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5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Ројал дач Ше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9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Брунеј, Малезија, Индонезиј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0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б, г, д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а, 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(2)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2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а, в, г, ђ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4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>13. в) Ирск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г) Канада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4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17 промила, 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5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6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7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г, в, б, д, а, ђ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3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8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4,1,3,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19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Јерусали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1)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20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Израел, Тунис, Мароко, Сомалиј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2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2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Јава, Сулавеси, Суматра, Калимантан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(4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купно 50 поена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3:13Z</dcterms:created>
  <dc:creator/>
  <dc:description/>
  <dc:language>en-US</dc:language>
  <cp:lastModifiedBy/>
  <cp:revision>0</cp:revision>
  <dc:subject/>
  <dc:title/>
</cp:coreProperties>
</file>