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Морска лука са највећом годишњом количином робног промета на свету је_______________ ________________________________________________________________________________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Европска економска заједница основана је ________________године у ___________________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з називе специјалних организација УН-а упишите скраћеницу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ђународни дечији фонд УН-а_________________________________________________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б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рганизација УН-а за образовање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науку и културу_________________________________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оред  понуђених сектора упиши одговарајућа занимања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екар, шумар, банкар, трговац, земљорадник, ливнича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CS"/>
        </w:rPr>
        <w:t>Примарни сектор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>Секундарни сектор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в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Терцијарни сектор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5.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Староседеоци Новог Зеланда су___________________________________ (допуни реченицу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Поред наведених држава упиши доминантну религиј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а) Тајланд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б) Индија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в) Алжир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г) Аргентина____________________________________________________________________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Повежите старе цивилизације са њиховим георафским локација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а) Инке</w:t>
        <w:tab/>
        <w:tab/>
        <w:tab/>
        <w:t>______Јукатан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б) Мајска</w:t>
        <w:tab/>
        <w:tab/>
        <w:tab/>
        <w:t>_____</w:t>
        <w:tab/>
        <w:t>Месопотам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в) Астешка</w:t>
        <w:tab/>
        <w:tab/>
        <w:tab/>
        <w:t>______долина Нила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г) Вавилонско- асирска </w:t>
        <w:tab/>
        <w:t>______Анахуашка висораван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д) Египатска</w:t>
        <w:tab/>
        <w:tab/>
        <w:tab/>
        <w:t>______Анди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Подвуци уљеза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Ројал дач Шел             Тексако                    Ексон                  Мобил                    Сокал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Којим државама припада територија Калимантана? _________________________________</w:t>
        <w:br/>
        <w:t xml:space="preserve"> ______________________________________________________________________________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0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У којим од наведених држава главни град није највећи или најважнији град?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а) Пољска      б) Индија       в) Јапан          г) САД             д) Турска                       ђ) Мексико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Заокружити слово држава настале распадом СССР-а које имају излаз на Каспијско језеро: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а) Казахстан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б) Јерменија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в) Азербејџан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г) Грзија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д) Узбекистан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Заокружи слова испред математичких елемената карте: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а) рам                                          б) насеља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в) географска ширина                г) размер   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д) индустрија                              ђ) размерник    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3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Државе које имају два службена језика 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а) Швајцарска         б) Италија              в) Ирска                г) Канада,                     д) Француска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Ако је стпопа наталитета становништва неке земље 28 ‰, а морталитета11‰, тада природни прираштај износи _______________________ 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Природни прираштај те земље је тада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а) низак              б) умерен                  в) висок                       г) врло висок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5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Заокружи слово уз појас географске ширине са највећим уделом светског становништв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а) 20 - 40º</w:t>
      </w:r>
      <w:r>
        <w:rPr>
          <w:rFonts w:eastAsia="Times New Roman" w:cs="Times New Roman" w:ascii="Times New Roman" w:hAnsi="Times New Roman"/>
          <w:sz w:val="24"/>
          <w:szCs w:val="24"/>
          <w:lang w:val="sr-Latn-CS" w:bidi="th-TH"/>
        </w:rPr>
        <w:t>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б) 0 - 20º</w:t>
      </w:r>
      <w:r>
        <w:rPr>
          <w:rFonts w:eastAsia="Times New Roman" w:cs="Times New Roman" w:ascii="Times New Roman" w:hAnsi="Times New Roman"/>
          <w:sz w:val="24"/>
          <w:szCs w:val="24"/>
          <w:lang w:val="sr-Latn-CS" w:bidi="th-TH"/>
        </w:rPr>
        <w:t>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в) 40 - 60º</w:t>
      </w:r>
      <w:r>
        <w:rPr>
          <w:rFonts w:eastAsia="Times New Roman" w:cs="Times New Roman" w:ascii="Times New Roman" w:hAnsi="Times New Roman"/>
          <w:sz w:val="24"/>
          <w:szCs w:val="24"/>
          <w:lang w:val="sr-Latn-CS" w:bidi="th-TH"/>
        </w:rPr>
        <w:t>N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г) 0 - 20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CS" w:bidi="th-TH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6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Нагло повећање природног прираштаја становништва у свету у задњих 50 година у највећој мери је последиц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а) значајног смањења стопе смртности код деце и одојч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б) продужење животног века љу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в) велике миграције из неразвијених у развијене крајев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г) смањење укупног морталитета у развијеним земљам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17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Спојите народе и државе у којима они жив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Кечуа                                                      ________Боцвана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Бербери                                                 ________ЈАР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Бури                                                       ________Алжир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) Бушмани                                                ________Сахара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) Туареге                                                  ________Боливија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ђ) Тамили                                                   _______ Шри Ланка</w:t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8. </w:t>
      </w: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Поређај наведене енергенте према времену почетка њиховог значајнијег искориштавања као извора енергије (1 означава енергент који се почео први користити.)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_____ нуклеарно гориво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_____ дрво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_____ природни плин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_____ угаљ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th-TH"/>
        </w:rPr>
        <w:t xml:space="preserve">19. </w:t>
      </w: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Који „свети град“ повезује хришћанство, ислам и јудеизам?_____________________________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_______________________________________________________________________________.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th-TH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>Заокружити државе у којима се говори семитско- хамитском  групом језика.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 w:bidi="th-TH"/>
        </w:rPr>
        <w:t xml:space="preserve">Иран              Грчка              Изреал           Тунис           Мароко           Сомалија           Финска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 w:bidi="th-TH"/>
        </w:rPr>
        <w:t xml:space="preserve">2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Наведите четири највећа Великосундска острва почевши од најмањег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 w:bidi="th-TH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1:59Z</dcterms:created>
  <dc:creator/>
  <dc:description/>
  <dc:language>en-US</dc:language>
  <cp:lastModifiedBy/>
  <cp:revision>0</cp:revision>
  <dc:subject/>
  <dc:title/>
</cp:coreProperties>
</file>