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ТЕСТ И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ГЕОГРАФИЈ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 xml:space="preserve"> ЗА ПРВИ РАЗ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  <w:t>РЕГИОНАЛНА СМОТРА 2010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. Шта је космичка година и која је њена вредност?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. Земља ротира у смеру од___________________ка________________. Брзина ротирања тачака на екватору је: 461m/s, 335m/s, 125m/s, 0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. Панонска низија је пример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структурне рав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ерозивне рав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акумулативне равн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ниједног горе споменут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. Повежите следеће појмове!Једном појму може одговарати више усло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 Атакама                        а)  хладне морске струј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__________ Тар                     </w:t>
        <w:tab/>
        <w:t xml:space="preserve"> б)  положај у заветрини план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 Такла Макан                 в)  континенталнос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 положај на повратник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. Допунити табе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315</wp:posOffset>
                </wp:positionV>
                <wp:extent cx="4625340" cy="341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341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394"/>
                              <w:gridCol w:w="239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ДОБ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РАЗВОЈ ЖИВ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КЕН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КВАРТАР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ојава ч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Развој птица И животињ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МЕЗ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КРЕД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раптиц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ојава првих сиса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Развој гмизава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ТРИЈАС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___________________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ЕРМ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ојава првих гмизава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апра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Доба водозема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Доба ри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ојава кичмењ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_____________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ДЕВОН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СИЛУР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______________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КАМБРИЈ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РЕКАМБРИЈ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РОТЕР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ојава бескичмењ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sr-CS"/>
                                    </w:rPr>
                                    <w:t>Појава првих облика живо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pt;height:268.6pt;mso-wrap-distance-left:9pt;mso-wrap-distance-right:9pt;mso-wrap-distance-top:0pt;mso-wrap-distance-bottom:0pt;margin-top:18.45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6"/>
                        <w:gridCol w:w="2394"/>
                        <w:gridCol w:w="239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Б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ОЈ ЖИВО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ЕН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ВАРТАР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јава човек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ој птица И животиња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ЕЗ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РЕДА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птиц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јава првих сиса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звој гмизаваца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РИЈАС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___________________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ЕРМ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јава првих гмизава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апра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ба водозема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ба риб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јава кичмењак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_____________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ЕВОН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ИЛУР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______________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АМБРИЈА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КАМБРИЈ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ОТЕР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јава бескичмењак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јава првих облика живо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</w:r>
    </w:p>
    <w:p>
      <w:pPr>
        <w:sectPr>
          <w:type w:val="continuous"/>
          <w:pgSz w:w="11906" w:h="16838"/>
          <w:pgMar w:left="1134" w:right="1134" w:gutter="0" w:header="0" w:top="964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6. Које јединци се користе за изражавање вредности температуре ваздуха? (Поред назива јединица упиши и њихове ознаке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,_____________________,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7.Повежи ветрове и области у којима ветрови дувај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Мистрал </w:t>
        <w:tab/>
        <w:tab/>
        <w:tab/>
        <w:t>_______Алп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Тајфун</w:t>
        <w:tab/>
        <w:tab/>
        <w:tab/>
        <w:tab/>
        <w:t>_______Јадранско рпиморје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Монсун</w:t>
        <w:tab/>
        <w:tab/>
        <w:tab/>
        <w:tab/>
        <w:t>_______централни Француски масив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Фен</w:t>
        <w:tab/>
        <w:tab/>
        <w:tab/>
        <w:tab/>
        <w:t>_______Бенгалски залив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бура</w:t>
        <w:tab/>
        <w:tab/>
        <w:tab/>
        <w:tab/>
        <w:t>_______ обале Источне Азиј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. Наведи основна четири типа облака према изгледу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9. Поред наведених облика рељефа упиши Е ако су ерозивни,односно А ако су акумулативн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морене </w:t>
        <w:tab/>
        <w:t>_______ б) бархан</w:t>
        <w:tab/>
        <w:t>_______в) шкрапа</w:t>
        <w:tab/>
        <w:t>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плавина</w:t>
        <w:tab/>
        <w:t>_______д) цирк</w:t>
        <w:tab/>
        <w:t xml:space="preserve">_______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0. Поред географских имена упиши њихово значење. (Пример: Сицилија-острво, Везув- вулкан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Титикака 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Согне</w:t>
        <w:tab/>
        <w:t>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Тар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Алеч 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Тарим</w:t>
        <w:tab/>
        <w:t>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1. Разврстај наведене појмове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адавине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лачност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дморска висина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нсолација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емљина ротациј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ђ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географска ширина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етар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орске струје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според копна и мора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и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темпера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лиматски фактори: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Климатски елементи: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2. Поред наведених инструмената уписатиодговарајући климатски елемен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Барометар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Плувиограф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Хелиограф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Анемометар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Хигрометар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3. Поред наведебих стена уписати слово одговарајуће груп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интрузивне, б) еруптивне, в) органогене, г)метаморф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Гнајс, _____кречњак, _____гранит,_____габро, _____базалт,____риолит, _____мермер, ____доломи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4. Упиши слово појма из леве колоне на цртоце поред одговарајућег појма у десној колон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изобаре     </w:t>
        <w:tab/>
        <w:tab/>
        <w:tab/>
        <w:t>_______ салините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изотерме</w:t>
        <w:tab/>
        <w:tab/>
        <w:tab/>
        <w:t>_______ температур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изохеле</w:t>
        <w:tab/>
        <w:tab/>
        <w:tab/>
        <w:tab/>
        <w:t>_______ падавине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изохалине</w:t>
        <w:tab/>
        <w:tab/>
        <w:tab/>
        <w:t>_______ инсолациј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изохијете</w:t>
        <w:tab/>
        <w:tab/>
        <w:tab/>
        <w:t>_______ ваздушни притиса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5. Сунчев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раци под највећим углом 21. марта падају на: Заокружи слово испред тачног одговора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северно повратник        б) северни поларник        в) еквато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6. Средоземна клима у поређењу са умерено топлом влажном климом им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) већу годишњу амплитуду температуре, максимум падавина у топлом делу годи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мању годишњу амплитуду температуре, максимум падавина у топлом делу године</w:t>
      </w:r>
    </w:p>
    <w:p>
      <w:pPr>
        <w:pStyle w:val="Normal"/>
        <w:ind w:left="540" w:hanging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већу годишњу амплитуду температуре, максимум па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на у хладном делу године                   г) мању годишњу амплитуду температуре, максимум падавина у хладном делу године већу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7. Шта је плимски талас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8. Простор с којег вода отиче ка неком мору зове се _________________________а глвана река са своим притокама ______________________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9. Придружи наведене појмове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        а) Јапанска острва                                         _____ Лабрадорска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) западне обале Јужне Америке                 _____ Хумболтова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северозападне обале Европе                    _____ Оја-шио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) источне обале Канада                               _____ Канарска струј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) северозападне обале Африке                   _____ Голфска струј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0. На линије упиши одговарајуће појмове од понуђених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епресија, криптодепресиј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) Скадарско језеро  ____________    б) језеро Ејр (Аустралија) ________________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) Мртво море __________________  г) Бајкалско језеро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3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ЉУЧ ТЕСТА ЗА ПРВИ РАЗРЕД-РЕГИОНАЛНА СМОТРА 201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ЕД. БР. ПИТ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одов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АЧАН ОДГОВО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*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осмичка година је време за које Сунчев сиситем направи један окрет око центра Млечног пута. Вредност је 226 милиона годин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61m/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,5 (5*0.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такама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А, Г;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ар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Г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акла Мака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:Б,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6*0.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Решење је у додат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 (6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елвин К; фаренхајт F, степен целзијусовº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д,а,в,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4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тратукумулус, кумулуси, цирус,нинбус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,А,Е,А,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језеро, б) фјорд, в)пустиња, г)ледник, д)ре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10*0,2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лим. фактор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В, Д, Ђ, Ж, 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Клим. елемент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, Б, Г, Е, 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ваздушни притисак, б)падавине, в)инсолација, г) брзина ветра, д)облачност</w:t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в,а,а,б,б,г,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г,б,д,в,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Хидролошка појава при којој на широким ушћима река у море при плими долази до продора морске воде дуж речног корита у смеру ка изв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2*1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рски слив, речни сист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5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г, б, а, д,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4*0,5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а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риптодепресиј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; б) и в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депресиј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4560570" cy="236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36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ДОБ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РАЗВОЈ ЖИВ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КЕН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КВАРТАР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ојава чове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ТЕРЦИЈАР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Развој птица И животињ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МЕЗ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КРЕД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раптиц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ојава првих сиса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Развој гмизава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ЈУР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ТРИЈАС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АЛ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ЕРМ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ојава првих гмизава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апра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Доба водозема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Доба ри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ојава кичмењ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КАРБОН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ДЕВОН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СИЛУР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ОРДОВ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КАМБРИЈ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РЕКАМБРИЈА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РОТЕРОЗО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ојава бескичмењ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АРХАИК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Појава првих облика живо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85.85pt;mso-wrap-distance-left:9pt;mso-wrap-distance-right:9pt;mso-wrap-distance-top:0pt;mso-wrap-distance-bottom:0pt;margin-top:7.85pt;mso-position-vertical-relative:text;margin-left:5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ДОБ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РАЗВОЈ ЖИВО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КЕН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КВАРТАР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ојава човека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ТЕРЦИЈАР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Развој птица И животиња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МЕЗ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КРЕДА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раптиц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ојава првих сиса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Развој гмизаваца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ЈУРА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ТРИЈАС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АЛ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ЕРМ</w:t>
                            </w:r>
                          </w:p>
                        </w:tc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ојава првих гмизава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апра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Доба водозема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Доба риб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ојава кичмењак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КАРБОН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ДЕВОН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СИЛУР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ОРДОВИК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КАМБРИЈА</w:t>
                            </w:r>
                          </w:p>
                        </w:tc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РЕКАМБРИЈА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РОТЕРОЗО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ојава бескичмењак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АРХАИК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Појава првих облика живо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FF0000"/>
    </w:rPr>
  </w:style>
  <w:style w:type="character" w:styleId="WW8Num15z0">
    <w:name w:val="WW8Num15z0"/>
    <w:qFormat/>
    <w:rPr>
      <w:lang w:val="sr-C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36:00Z</dcterms:created>
  <dc:creator>Basic</dc:creator>
  <dc:description/>
  <cp:keywords/>
  <dc:language>en-US</dc:language>
  <cp:lastModifiedBy>Centar</cp:lastModifiedBy>
  <cp:lastPrinted>2009-05-03T23:36:00Z</cp:lastPrinted>
  <dcterms:modified xsi:type="dcterms:W3CDTF">2010-03-22T21:42:00Z</dcterms:modified>
  <cp:revision>5</cp:revision>
  <dc:subject/>
  <dc:title>REGINALNO TAKMIČENJE IZ GEOGRAFIJE I RAZRED 2009</dc:title>
</cp:coreProperties>
</file>