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  <w:t>HEMIJA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PITANJA ZA II GODINU REPUBLI</w:t>
      </w:r>
      <w:r>
        <w:rPr>
          <w:lang w:val="sr-Latn-CS"/>
        </w:rPr>
        <w:t xml:space="preserve">ČKO TAKMIČENJE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Rastvorljivost NH</w:t>
      </w:r>
      <w:r>
        <w:rPr>
          <w:vertAlign w:val="subscript"/>
          <w:lang w:val="sr-Latn-CS"/>
        </w:rPr>
        <w:t>4</w:t>
      </w:r>
      <w:r>
        <w:rPr>
          <w:lang w:val="sr-Latn-CS"/>
        </w:rPr>
        <w:t>Cl i NaN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na 20</w:t>
      </w:r>
      <w:r>
        <w:rPr>
          <w:vertAlign w:val="superscript"/>
          <w:lang w:val="sr-Latn-CS"/>
        </w:rPr>
        <w:t>o</w:t>
      </w:r>
      <w:r>
        <w:rPr>
          <w:lang w:val="sr-Latn-CS"/>
        </w:rPr>
        <w:t>C iznosi 37.2 i 82.9 u 100g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. Koliko grama zasićenih rastvora tih soli treba pomešati da bi se, pri zagrevanju, dobilo 24 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N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(pri normalnim uslovima). Ar(N) = 14, Ar(O) = 16, Ar(Cl) = 35.45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oja zapremina vodonika izmerena pri normalnim uslovima se izdvojila pri dejstvu vode na 1g legure, koja se sastoji od 30% kalijuma i 70% natrijuma. Ar(Na) = 23, Ar(K) = 39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</w:t>
      </w:r>
      <w:r>
        <w:rPr>
          <w:lang w:val="sr-Latn-CS"/>
        </w:rPr>
        <w:t>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oliko je natrijum-karbonata potrebno dodati u 5 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vode, da bi se uklonila ukupna tvrdoća vode koja iznosi 92.18 mg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. Ar(Na) = 23, Ar(C) = 12, Ar(O) = 16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opuniti mesta u reakciji koja nedostaju i izjednačiti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</w:t>
      </w:r>
      <w:r>
        <w:rPr>
          <w:lang w:val="sr-Latn-CS"/>
        </w:rPr>
        <w:t>ZnS + 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 →       +  SO</w:t>
      </w:r>
      <w:r>
        <w:rPr>
          <w:vertAlign w:val="subscript"/>
          <w:lang w:val="sr-Latn-CS"/>
        </w:rPr>
        <w:t>2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</w:t>
      </w:r>
      <w:r>
        <w:rPr>
          <w:lang w:val="sr-Latn-CS"/>
        </w:rPr>
        <w:t xml:space="preserve">+  C  →  Zn   +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a zatim izračunati koliko tona cinka se moze dobiti iz 20t cink-sulfata ako je prinos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75%. Ar(Zn) = 65.39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</w:t>
      </w:r>
      <w:r>
        <w:rPr>
          <w:lang w:val="sr-Latn-CS"/>
        </w:rPr>
        <w:t>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 nekom rastvoru kiseline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A koncentracija vodonikovih jona je 10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puta veća od koncentracije hidroksidnih jonova. Koliko iznosi pH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ov srebrni prsten je ostavljen na vazduhu neko vreme, usled čega je pocrneo od nagrađenog oksida srebra. Prsten je nakon toga izmeren i imao je masu od 2.05 g , a u prstenu je ostalo 7.4 10</w:t>
      </w:r>
      <w:r>
        <w:rPr>
          <w:vertAlign w:val="superscript"/>
          <w:lang w:val="sr-Latn-CS"/>
        </w:rPr>
        <w:t>21</w:t>
      </w:r>
      <w:r>
        <w:rPr>
          <w:lang w:val="sr-Latn-CS"/>
        </w:rPr>
        <w:t xml:space="preserve"> atoma srebra. Kolika je bila masa novog prstena pre stajanja na vazduhu. Ar(Ag) = 107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Pri pravljenju 20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rastvora dobijenog rastvaranjem izvesne količine Cu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x 5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 u vodi, broj molekula se poveća za 2.04 10</w:t>
      </w:r>
      <w:r>
        <w:rPr>
          <w:vertAlign w:val="superscript"/>
          <w:lang w:val="sr-Latn-CS"/>
        </w:rPr>
        <w:t>22</w:t>
      </w:r>
      <w:r>
        <w:rPr>
          <w:lang w:val="sr-Latn-CS"/>
        </w:rPr>
        <w:t xml:space="preserve"> čestica u odnosu na predhodno prisutnu vodu. Izračunati koncentraciju ovog rastvora i koliko grama soli je uzeto. Ar(Cu) = 63.5, Ar(S) = 32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</w:t>
      </w:r>
      <w:r>
        <w:rPr>
          <w:lang w:val="sr-Latn-CS"/>
        </w:rPr>
        <w:t>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Iz uzorka smeše KCl i NaCl ukupne mase 0.1225 g dobijen je talog AgCl čija masa iznosi 0.2850 g. Izračunati procentni sastav KCl i NaCl u smeši. Ar(Na) = 23, Ar(K) = 39, Ar(Cl) = 35.45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lang w:val="sr-Latn-CS"/>
        </w:rPr>
        <w:t>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sati formule peroksosumporne i peroksodisumporne kiseli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Hemijskim jednačinama prikazati reakcije koje se dešavaju na elektrodama pri elektrolizi Al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u rastopljenom kriolitu, Na</w:t>
      </w:r>
      <w:r>
        <w:rPr>
          <w:vertAlign w:val="subscript"/>
          <w:lang w:val="sr-Latn-CS"/>
        </w:rPr>
        <w:t>3</w:t>
      </w:r>
      <w:r>
        <w:rPr>
          <w:lang w:val="sr-Latn-CS"/>
        </w:rPr>
        <w:t>AlF</w:t>
      </w:r>
      <w:r>
        <w:rPr>
          <w:vertAlign w:val="subscript"/>
          <w:lang w:val="sr-Latn-CS"/>
        </w:rPr>
        <w:t>6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HEMIJA</w:t>
      </w:r>
    </w:p>
    <w:p>
      <w:pPr>
        <w:pStyle w:val="Normal"/>
        <w:jc w:val="center"/>
        <w:rPr/>
      </w:pPr>
      <w:r>
        <w:rPr>
          <w:lang w:val="pl-PL"/>
        </w:rPr>
        <w:t>PITANJA ZA II GODINU REPUBLI</w:t>
      </w:r>
      <w:r>
        <w:rPr>
          <w:lang w:val="sr-Latn-CS"/>
        </w:rPr>
        <w:t xml:space="preserve">ČKO TAKMIČENJE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REŠENJA                                                                                                   POEN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197g  i 152g                                                                                       2.5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427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                                                                                           2.5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1.22 g                                                                                                  5.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4.    2ZnS + 3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= 2ZnO +  2S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                                                           2.5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>ZnO +  C  =  Zn   +   C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10.3 tona Z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5.    pH = 5.00                                                                                           5.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6.    2.0 g                                                                                                   5.0     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7.    1.41 g CuS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x 5H</w:t>
      </w:r>
      <w:r>
        <w:rPr>
          <w:vertAlign w:val="subscript"/>
          <w:lang w:val="sr-Latn-CS"/>
        </w:rPr>
        <w:t>2</w:t>
      </w:r>
      <w:r>
        <w:rPr>
          <w:lang w:val="sr-Latn-CS"/>
        </w:rPr>
        <w:t>O  koncentracija rastvora je 0.028M                 5.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8.    23.6% KCl i 76.4% NaCl                                                                  10.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9.   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 xml:space="preserve">5 </w:t>
      </w:r>
      <w:r>
        <w:rPr>
          <w:lang w:val="sr-Latn-CS"/>
        </w:rPr>
        <w:t>, 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 xml:space="preserve">8                    </w:t>
      </w:r>
      <w:r>
        <w:rPr>
          <w:lang w:val="sr-Latn-CS"/>
        </w:rPr>
        <w:t xml:space="preserve">                                                                    2.5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0.   Katoda: 2Al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3</w:t>
      </w:r>
      <w:r>
        <w:rPr>
          <w:lang w:val="sr-Latn-CS"/>
        </w:rPr>
        <w:t xml:space="preserve"> + 6e-  =  2Al + 2AlO</w:t>
      </w:r>
      <w:r>
        <w:rPr>
          <w:vertAlign w:val="subscript"/>
          <w:lang w:val="sr-Latn-CS"/>
        </w:rPr>
        <w:t>3</w:t>
      </w:r>
      <w:r>
        <w:rPr>
          <w:vertAlign w:val="superscript"/>
          <w:lang w:val="sr-Latn-CS"/>
        </w:rPr>
        <w:t>3-</w:t>
      </w:r>
      <w:r>
        <w:rPr>
          <w:lang w:val="sr-Latn-CS"/>
        </w:rPr>
        <w:t xml:space="preserve">                                           10.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noda: 3AlO</w:t>
      </w:r>
      <w:r>
        <w:rPr>
          <w:vertAlign w:val="subscript"/>
          <w:lang w:val="sr-Latn-CS"/>
        </w:rPr>
        <w:t>3</w:t>
      </w:r>
      <w:r>
        <w:rPr>
          <w:vertAlign w:val="superscript"/>
          <w:lang w:val="sr-Latn-CS"/>
        </w:rPr>
        <w:t>3-</w:t>
      </w:r>
      <w:r>
        <w:rPr>
          <w:lang w:val="sr-Latn-CS"/>
        </w:rPr>
        <w:t xml:space="preserve">  + 3C  = 3CO + 6e- + Al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3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4:00Z</dcterms:created>
  <dc:creator>Goran</dc:creator>
  <dc:description/>
  <dc:language>en-US</dc:language>
  <cp:lastModifiedBy>Nikola Srzentic</cp:lastModifiedBy>
  <cp:lastPrinted>2008-05-26T14:45:00Z</cp:lastPrinted>
  <dcterms:modified xsi:type="dcterms:W3CDTF">2008-05-26T21:45:00Z</dcterms:modified>
  <cp:revision>4</cp:revision>
  <dc:subject/>
  <dc:title>PITANJA ZA II GODINU REPUBLIČKO TAKMIČENJE </dc:title>
</cp:coreProperties>
</file>