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l-SI"/>
        </w:rPr>
      </w:pPr>
      <w:r>
        <w:rPr>
          <w:b/>
        </w:rPr>
        <w:t>TEST IZ _____________</w:t>
      </w:r>
      <w:r>
        <w:rPr>
          <w:b/>
          <w:sz w:val="28"/>
          <w:szCs w:val="28"/>
        </w:rPr>
        <w:t>HEMIJE</w:t>
      </w:r>
      <w:r>
        <w:rPr>
          <w:b/>
        </w:rPr>
        <w:t>______________, RAZRED___________</w:t>
      </w:r>
      <w:r>
        <w:rPr>
          <w:b/>
          <w:sz w:val="28"/>
          <w:szCs w:val="28"/>
        </w:rPr>
        <w:t>IV S.</w:t>
      </w:r>
      <w:r>
        <w:rPr>
          <w:b/>
          <w:sz w:val="28"/>
          <w:szCs w:val="28"/>
          <w:lang w:val="sl-SI"/>
        </w:rPr>
        <w:t>Š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Regionalni centar za talente________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REPUBLIČKA smotra radova naučnog i umetničkog stvaralaštva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držan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sl-SI"/>
        </w:rPr>
        <w:t>Prezime i ime: 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Disciplina:________________________,  oblast: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Škola:            a) osnovna                b) srednja             razred: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TEST PIT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. Koliko se grama elementarnog srebra izdvoji pri Tolensovoj reakciji rastvora koji sadrži 0,5 g D-gliukoz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2. U koju grupu organskih jedinjenja se mogu svrstati: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ciklični oblici monosaharida    _____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b) glikozidi                                     _____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3. Disaharidi nastaju iz monosaharida gradjenjem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glikozidne veze uz izdvajanje vodonik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estarske veze uz izdvajanje vod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glikozidne veze uz izdvajanje vod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poluacetalne veze uz izdvajanje vod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e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4. Kako se zove karakteristična dokazna reakcija  na skrob i koja boja se javlj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5. Koji je polisaharid rastvorljiviji u vodi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skrob                                                b) celuloz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e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6. Koliko se kilograma natrijum-stearata ( C</w:t>
      </w:r>
      <w:r>
        <w:rPr>
          <w:b/>
          <w:vertAlign w:val="subscript"/>
          <w:lang w:val="sl-SI"/>
        </w:rPr>
        <w:t>18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35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Na ) dobija saponifikacijom  1 tone  tristearil-glicerola  ( C</w:t>
      </w:r>
      <w:r>
        <w:rPr>
          <w:b/>
          <w:vertAlign w:val="subscript"/>
          <w:lang w:val="sl-SI"/>
        </w:rPr>
        <w:t>57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110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 xml:space="preserve"> ) ako je prinos reakcije 89%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7. Hidrolizu triacil-glicerola do glicerina  i masnih kiselina u ljudskom organizmu katalizuje enzim ___________________  a ovaj enzim luči __________________ 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(Napisati ime enzima i  naziv organa koji ga luči. )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8. Estri viših masnih kiselina (14-36 C-atoma) i viših masnih alkohola nazivaju se __________________ 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9. Izračunajte zapreminu vodonika (pri normalnim uslovima) potrebnu za  potpunu hidrogenizaciju 22,1 g čistog glicerinskog estra oleinske kiseline ( C</w:t>
      </w:r>
      <w:r>
        <w:rPr>
          <w:b/>
          <w:vertAlign w:val="subscript"/>
          <w:lang w:val="sl-SI"/>
        </w:rPr>
        <w:t>57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104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 xml:space="preserve"> )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0. Kako se zovu supstance koje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ubrzavaju enzimsku reakciju        _____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TextBody"/>
        <w:rPr/>
      </w:pPr>
      <w:r>
        <w:rPr/>
        <w:t>b) usporavaju enzimsku reakciju      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U kakvoj će sredini biti izoelektrična tačka proteina koji se odlikuju visokim sadržajem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asparaginske i glutaminske kiseline  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lizina, arginina i histidina                   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2. Alkaloidi su ( po svojoj strukturi ) _________________________ imaju izraženu _______________ aktivnost i pretežno su  ________________ porekl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( Napisati šta su po strukturi, kakvu aktivnost imaju i da li su biljnog ili životinjskog porekl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3. Specifični proizvodi metabolizma različitih mikroorganizama aktivni prema nekim patogenim bakterijama i gljivama  nazivaju se ___________________ 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4. Kako se dele nukleinske kiseline na osnovu hemijskog sastav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_______________________________________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5. Kojoj grupi sintetičkih polimera pripadaju poliestri, poliamidi i polietri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 adicioni                                         b) kondezacioni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e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6. Palmitinska kiselina se može dobiti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hidrogenizacijom oleinske kiselin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hidrolizom glicerol-tristerat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oksidacijom heksadekanal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oksidacijom oktadekanal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redukcijom oktadekanal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7. Trščani sečer ( saharoza ) se sastoji od ostatka molekula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glukoze i galaktoz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manoze i fruktoz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glukoze i fruktoz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galaktoze i manoz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glukoze i manoz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8. Cistein je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alfa-amino-buterna kiselina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alfa-amino-beta-metil-buterna kiselin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para-hidroksi-fenilalani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alfa-amino-beta-hidroksi-propionska kiselin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alfa-amino-beta-tiol-propionska kiselin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9.Vitamin B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 xml:space="preserve"> ( piridoksal ) je derivat 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pirimidina             b) piridina            c) piridazina        d) oksazola           e) pirol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e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20. Koja od navedenih aminokiselina ima više od jednog para enantiomer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TextBody"/>
        <w:rPr/>
      </w:pPr>
      <w:r>
        <w:rPr/>
        <w:t>a) fenilalani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triptof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proli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treoni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tirozi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e tačan odgovor.</w:t>
      </w:r>
    </w:p>
    <w:p>
      <w:pPr>
        <w:pStyle w:val="Normal"/>
        <w:ind w:left="36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REPUBLIČKA SMOTRA TALENATA</w:t>
        <w:br/>
        <w:t>HEMIJA</w:t>
        <w:br/>
        <w:t>REŠENJA TESTA-IV RAZREDA SŠ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0,599 g Ag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 poluacetali    b) acetal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Lugolova reakcija, plavo-ljubičast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918 kilogram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lipaza, pankrea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voskov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1,68 litar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 enzimski aktivatori   b) enzimski inhibitor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 u kiseloj sredini   b) u baznoj sredin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azna azotova jedinjenja, biolšku, biljnog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ntibiotic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NK i RN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5:00Z</dcterms:created>
  <dc:creator>Predrag Djurdjevic</dc:creator>
  <dc:description/>
  <dc:language>en-US</dc:language>
  <cp:lastModifiedBy>rct</cp:lastModifiedBy>
  <cp:lastPrinted>2004-05-19T11:05:00Z</cp:lastPrinted>
  <dcterms:modified xsi:type="dcterms:W3CDTF">2004-05-19T09:05:00Z</dcterms:modified>
  <cp:revision>2</cp:revision>
  <dc:subject/>
  <dc:title>TEST IZ _____________HEMIJE___________, RAZRED_____II S</dc:title>
</cp:coreProperties>
</file>