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EST IZ HEMIJE ZA III RAZRED SREDNJE ŠKOLE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1. a) Napisati ime ugljovodonika opšte formule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 xml:space="preserve">6 </w:t>
      </w:r>
      <w:r>
        <w:rPr/>
        <w:t>koji reaguje sa 2 mola Cl</w:t>
      </w:r>
      <w:r>
        <w:rPr>
          <w:vertAlign w:val="subscript"/>
        </w:rPr>
        <w:t xml:space="preserve">2  </w:t>
      </w:r>
      <w:r>
        <w:rPr/>
        <w:t xml:space="preserve">i koji u </w:t>
      </w:r>
    </w:p>
    <w:p>
      <w:pPr>
        <w:pStyle w:val="Normal"/>
        <w:rPr/>
      </w:pPr>
      <w:r>
        <w:rPr/>
        <w:t xml:space="preserve">        </w:t>
      </w:r>
      <w:r>
        <w:rPr/>
        <w:t xml:space="preserve">reakciji sa amonijačnim rastvorom bakar(I)-hlorida daje teško rastvorno jedinjen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b) Predstaviti strukturnu formulu konstitucionog izomera ovog jedinjenja koji u svom </w:t>
      </w:r>
    </w:p>
    <w:p>
      <w:pPr>
        <w:pStyle w:val="Normal"/>
        <w:rPr/>
      </w:pPr>
      <w:r>
        <w:rPr/>
        <w:t xml:space="preserve">       </w:t>
      </w:r>
      <w:r>
        <w:rPr/>
        <w:t>sastavu ima kumulovane nezasićene ve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Napisati ime polarnog aprotičnog rastvarača koji se dobija u reakciji hlorida mravlje  </w:t>
      </w:r>
    </w:p>
    <w:p>
      <w:pPr>
        <w:pStyle w:val="Normal"/>
        <w:rPr/>
      </w:pPr>
      <w:r>
        <w:rPr/>
        <w:t xml:space="preserve">    </w:t>
      </w:r>
      <w:r>
        <w:rPr/>
        <w:t>kiseline i dimetil am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U sledećem nizu jedinjenja (a-g) odabrati ono koje odgovara tvrdnjama A-C (svakoj tvrdnji </w:t>
      </w:r>
    </w:p>
    <w:p>
      <w:pPr>
        <w:pStyle w:val="Normal"/>
        <w:rPr/>
      </w:pPr>
      <w:r>
        <w:rPr/>
        <w:t xml:space="preserve">    </w:t>
      </w:r>
      <w:r>
        <w:rPr/>
        <w:t>odgovara samo jedno od navedenih jedinjenja)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a) etil-benzen </w:t>
        <w:tab/>
        <w:t xml:space="preserve">b) benzil-amin </w:t>
        <w:tab/>
        <w:t xml:space="preserve">c) benzojeva kiselina </w:t>
        <w:tab/>
        <w:tab/>
        <w:t>d) fenol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e) etil-amin </w:t>
        <w:tab/>
        <w:tab/>
        <w:t xml:space="preserve">f) etanol </w:t>
        <w:tab/>
        <w:tab/>
        <w:t>g) sirćetna kiselin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A) jedinjenje je rastvorno u vodi i menja boju crvenog lakmusa u plavu  ______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B) jedinjenje je nerastvorno u vodi ali rastvorno u 5% HCl   ______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C) jedinjenje je nerastvorno u vodi i NaHCO</w:t>
      </w:r>
      <w:r>
        <w:rPr>
          <w:vertAlign w:val="subscript"/>
        </w:rPr>
        <w:t>3</w:t>
      </w:r>
      <w:r>
        <w:rPr/>
        <w:t xml:space="preserve"> ali rastvorno u NaOH  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4. Koja od sledećih čestica ima osobine aromatičnih jedinjenja (zaokružiti tačan odgovo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273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.95pt;width:323.25pt;height:46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9245157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eko karbonilno jedinjenje opšte formule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  <w:r>
        <w:rPr/>
        <w:t>O u reakciji sa LiAlH</w:t>
      </w:r>
      <w:r>
        <w:rPr>
          <w:vertAlign w:val="subscript"/>
        </w:rPr>
        <w:t>4</w:t>
      </w:r>
      <w:r>
        <w:rPr/>
        <w:t xml:space="preserve"> daje alkohol koji sa  </w:t>
      </w:r>
    </w:p>
    <w:p>
      <w:pPr>
        <w:pStyle w:val="Normal"/>
        <w:rPr/>
      </w:pPr>
      <w:r>
        <w:rPr/>
        <w:t xml:space="preserve">    </w:t>
      </w:r>
      <w:r>
        <w:rPr/>
        <w:t>Lukasovim reagensom (rastvor ZnCl</w:t>
      </w:r>
      <w:r>
        <w:rPr>
          <w:vertAlign w:val="subscript"/>
        </w:rPr>
        <w:t>2</w:t>
      </w:r>
      <w:r>
        <w:rPr/>
        <w:t xml:space="preserve"> u konc. HCl) daje zamućenje tek posle nekoliko </w:t>
      </w:r>
    </w:p>
    <w:p>
      <w:pPr>
        <w:pStyle w:val="Normal"/>
        <w:rPr/>
      </w:pPr>
      <w:r>
        <w:rPr/>
        <w:t xml:space="preserve">    </w:t>
      </w:r>
      <w:r>
        <w:rPr/>
        <w:t>minuta.</w:t>
      </w:r>
      <w:r>
        <w:rPr>
          <w:vertAlign w:val="subscript"/>
        </w:rPr>
        <w:t xml:space="preserve"> </w:t>
      </w:r>
      <w:r>
        <w:rPr/>
        <w:t xml:space="preserve">Predstaviti  strukturnu formulu oksima ovog  karbonilnog jedinjen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Dehidratacijom 2-metil-2-butanola dobijaju se 2 ugljovodonika od kojih je jedan dobijen u </w:t>
      </w:r>
    </w:p>
    <w:p>
      <w:pPr>
        <w:pStyle w:val="Normal"/>
        <w:rPr/>
      </w:pPr>
      <w:r>
        <w:rPr/>
        <w:t xml:space="preserve">    </w:t>
      </w:r>
      <w:r>
        <w:rPr/>
        <w:t>znatnom višku u odnosu na količinu drugog. Napisati imena dobijenih ugljovodonika.</w:t>
      </w:r>
    </w:p>
    <w:p>
      <w:pPr>
        <w:pStyle w:val="Normal"/>
        <w:rPr/>
      </w:pPr>
      <w:r>
        <w:rPr/>
        <w:t xml:space="preserve">    </w:t>
      </w:r>
      <w:r>
        <w:rPr/>
        <w:t>Koji od njih je dobijen u višku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Koje od sledećih jedinjenja je najjača baza (zaokružiti tačan odgovo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30" w:dyaOrig="2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1.8pt;width:303.75pt;height:80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366252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Izračunajte masu tiazola koja sadrži istu količinu azota kao i 15,3 g imidaz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9. Koje od sledećih jedinjenja je najjača kiselina (zaokružiti tačan odgovor)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a) n-butanol </w:t>
        <w:tab/>
        <w:tab/>
        <w:tab/>
        <w:t xml:space="preserve">b) butan </w:t>
        <w:tab/>
        <w:tab/>
        <w:t>c) voda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d) </w:t>
      </w:r>
      <w:r>
        <w:rPr>
          <w:i/>
        </w:rPr>
        <w:t>terc-</w:t>
      </w:r>
      <w:r>
        <w:rPr/>
        <w:t xml:space="preserve">butanol </w:t>
        <w:tab/>
        <w:tab/>
        <w:tab/>
        <w:t xml:space="preserve">e) fenol </w:t>
        <w:tab/>
        <w:tab/>
        <w:t>f) ani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U sledećem molekulu odredit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849" w:dyaOrig="7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.85pt;height:40.8pt" filled="f" o:ole="">
            <v:imagedata r:id="rId7" o:title=""/>
          </v:shape>
          <o:OLEObject Type="Embed" ProgID="" ShapeID="ole_rId6" DrawAspect="Content" ObjectID="_36531408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a) hibridizaciju ugljenikovog atoma C-2 __________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b) geometriju ugljenikovog atoma C-6 ___________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c) šaržu na ugljenikovom atomu C-4 _____________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d) ugao između C-5, C-4 i C-3 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11. Neko organsko jedinjenje nepoznatog sastava dejstvom baze hidrolizuje a jedan od</w:t>
      </w:r>
    </w:p>
    <w:p>
      <w:pPr>
        <w:pStyle w:val="Normal"/>
        <w:rPr/>
      </w:pPr>
      <w:r>
        <w:rPr/>
        <w:t xml:space="preserve">      </w:t>
      </w:r>
      <w:r>
        <w:rPr/>
        <w:t xml:space="preserve">proizvoda je izopropil-alkohol s masom od 51,72% mase polaznog jedinjenja. Napisati </w:t>
      </w:r>
    </w:p>
    <w:p>
      <w:pPr>
        <w:pStyle w:val="Normal"/>
        <w:rPr/>
      </w:pPr>
      <w:r>
        <w:rPr/>
        <w:t xml:space="preserve">      </w:t>
      </w:r>
      <w:r>
        <w:rPr/>
        <w:t>strukturnu formulu ovog jedinj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Zaokružite tačne tvrdnje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a) molekul metana nema dipolni moment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b) anhidrovani kalcijum-hlorid se može koristiti za sušenje nezasićenih jedinjenja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c) pri nitrovanju toluena nastaje najviše </w:t>
      </w:r>
      <w:r>
        <w:rPr>
          <w:i/>
        </w:rPr>
        <w:t>meta</w:t>
      </w:r>
      <w:r>
        <w:rPr/>
        <w:t>-izomera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d) broj signala koji se očekuje u </w:t>
      </w:r>
      <w:r>
        <w:rPr>
          <w:vertAlign w:val="superscript"/>
        </w:rPr>
        <w:t>1</w:t>
      </w:r>
      <w:r>
        <w:rPr/>
        <w:t>H-NMR spektru 2-hlor-butana je tri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e) cikloheksan-karbaldehid ne podleže reakciji aldolne kondenzacije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f) C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-</w:t>
      </w:r>
      <w:r>
        <w:rPr/>
        <w:t>Na</w:t>
      </w:r>
      <w:r>
        <w:rPr>
          <w:vertAlign w:val="superscript"/>
        </w:rPr>
        <w:t>+</w:t>
      </w:r>
      <w:r>
        <w:rPr/>
        <w:t xml:space="preserve"> može da reaguje sa hlor-benzenom i pri tom nagradi etar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25:00Z</dcterms:created>
  <dc:creator>Marina Rvovic</dc:creator>
  <dc:description/>
  <dc:language>en-US</dc:language>
  <cp:lastModifiedBy>Nikola Srzentic</cp:lastModifiedBy>
  <dcterms:modified xsi:type="dcterms:W3CDTF">2008-05-26T19:25:00Z</dcterms:modified>
  <cp:revision>2</cp:revision>
  <dc:subject/>
  <dc:title>TEST IZ HEMIJE ZA III RAZRED SREDNJE ŠKOLE</dc:title>
</cp:coreProperties>
</file>