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lang w:val="en-US"/>
        </w:rPr>
        <w:t>Regionalno takm</w:t>
      </w:r>
      <w:r>
        <w:rPr>
          <w:b/>
        </w:rPr>
        <w:t>ičenje iz istorije za drugu godinu gimnazije 2011.godin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Vizigoti su ............. godine osvojili i opustošili Rim a onda su prešli u Galiju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2.Zakonik cara Justinijana, </w:t>
      </w:r>
      <w:r>
        <w:rPr>
          <w:b/>
          <w:i/>
        </w:rPr>
        <w:t>Corpus iuris civilis</w:t>
      </w:r>
      <w:r>
        <w:rPr>
          <w:b/>
        </w:rPr>
        <w:t xml:space="preserve"> objavljen je na 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jeziku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Aristokratski monaški red zaslužan za opstajanje hrišćanstva i klasične kulture na Zapadu je ................................................ monaški red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Do velikog raskola hrišćanske crkve došlo je ................ godine.</w:t>
      </w:r>
    </w:p>
    <w:p>
      <w:pPr>
        <w:pStyle w:val="Normal"/>
        <w:spacing w:lineRule="auto" w:line="360"/>
        <w:rPr/>
      </w:pPr>
      <w:r>
        <w:rPr>
          <w:b/>
        </w:rPr>
        <w:t>5.U bici kod Poatjea 732.godine .................................................(ime vladara) zaustavio je nadiranje islam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Kalifat Omejada imao je svoj centar u ..................................(mesto)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7.Posle smrti Ludviga Pobožnog država je ......................................... ugovorom iz 843.godine podeljena na tri del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8.Obred uvođenja u zvanje vazala i darivanja feuda zove se 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9.Za rodonačelnika saksonske dinastije uzima se 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0.Prvi manastir na Zapadu  je .............................................. (ime) osnovan 529 godine 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1.Bitka kod Ninive ................. godine predstavlja konačan obračun cara Iraklija sa Persijancim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2.Kraj IX veka predstavlja početak novog cvetanja Vizantijskog carstva. Najveći učitelj i naučnik ovog vremena bio je 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3.Rusija se ............... godine stavila pod duhovno vođstvo Carigrada odnosno postala je hrišćansk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4.Cara Samuila je 1014. godine u bici na Belasici pobedio ............................................ ..........................................................(ime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5. Velika seoba naroda bila je ................ godine.</w:t>
      </w:r>
    </w:p>
    <w:p>
      <w:pPr>
        <w:pStyle w:val="Normal"/>
        <w:spacing w:lineRule="auto" w:line="360"/>
        <w:rPr/>
      </w:pPr>
      <w:r>
        <w:rPr>
          <w:b/>
        </w:rPr>
        <w:t>16. Kod Južnih Slovena glavno božanstvo bio je ........................ bog munje i grom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7. Konstantin i Metodije su .............. godine krenuli u misiju pokrštavanja Sloven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8. Sastrugani pa ponovo iskorišćeni pergament zvao se 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19.Samuilov natpis spada u najpoznatije tekstove napisane na 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0.Prvo bugarsko carstvo palo je ................ godine osvajanjem Silistrije od strane Vizantije.</w:t>
      </w:r>
    </w:p>
    <w:p>
      <w:pPr>
        <w:pStyle w:val="Normal"/>
        <w:spacing w:lineRule="auto" w:line="360"/>
        <w:rPr/>
      </w:pPr>
      <w:r>
        <w:rPr>
          <w:b/>
        </w:rPr>
        <w:t xml:space="preserve">21. </w:t>
      </w:r>
      <w:r>
        <w:rPr>
          <w:b/>
          <w:i/>
        </w:rPr>
        <w:t>De administrando Imperio</w:t>
      </w:r>
      <w:r>
        <w:rPr>
          <w:b/>
        </w:rPr>
        <w:t xml:space="preserve">  (O upravljanu carstvom) ili Spis o narodima delo je 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2. Vražda je 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3.Marko Polo sa svojim bratom doplovio je do Kine u drugoj polovini 13 veka i ovo putovanje opisao u knjizi  ..................................... (ime knjige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4. Najstariji univerziteti osnovani su u Bolonji,................................. i ................................. krajem XII i početkom XIII vek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5.Car Konstantin 326 godine na mestu Hristovog groba podigao je crkvu ..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6. Ime Gotfrida Bujonskog vezuje se za ............ krstaški pohod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7.Francuskom su tokom srednjeg veka vladale četiri dinastije: Merovinzi, Karolinzi, ...................................... i 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28.Bitka kod Buvina u kojoj je francuska vojska odnela pobedu nad vojskom nemačkog cara i engleskog kralja Jovana bez zemlje bila je ................ godine </w:t>
      </w:r>
    </w:p>
    <w:p>
      <w:pPr>
        <w:pStyle w:val="Normal"/>
        <w:spacing w:lineRule="auto" w:line="360"/>
        <w:rPr/>
      </w:pPr>
      <w:r>
        <w:rPr>
          <w:b/>
        </w:rPr>
        <w:t>29. Prvi put parlament je sazvan u Engleskoj u vreme kralja Edvarda I ................ godin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0.U Engleskoj u ratu Crvene i Bele ruže sukobile su se porodice .............................................. i 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31.Osnove heraldike je da boja ne može biti stavljena na drugu boju ni metal na 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32.Avinjonsko ropstvo papa trajalo je od ................ godine do .................. godin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3.Na Praškom univerzitetu početkom XV veka obrazovalo se stecište pobornika verskih reformi čiji je najpopularniji propovednik postao ................................. (ime)</w:t>
      </w:r>
    </w:p>
    <w:p>
      <w:pPr>
        <w:pStyle w:val="Normal"/>
        <w:spacing w:lineRule="auto" w:line="360"/>
        <w:rPr/>
      </w:pPr>
      <w:r>
        <w:rPr>
          <w:b/>
        </w:rPr>
        <w:t xml:space="preserve">34.Hroniku Četvrtog krstaškog rata pod nazivom </w:t>
      </w:r>
      <w:r>
        <w:rPr>
          <w:b/>
          <w:i/>
        </w:rPr>
        <w:t>Osvajanje Carigrada</w:t>
      </w:r>
      <w:r>
        <w:rPr>
          <w:b/>
        </w:rPr>
        <w:t xml:space="preserve"> opisao je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5. Posle pada Carigrada, ....................... (ime grada) je stekla naziv ,,Trećeg Rima“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6.Srpska pravoslavna crkva stekla je autekefalnost ................. godin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7. Sevastokrator je visoka ........................................... titul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8. Kralj ................................ ostao je zapamćen i kao vladar koji je uneo monetarnu pometnju u Italiji što pominje i Dante Aligijeri u svojoj Božanstvenoj komediji.</w:t>
      </w:r>
    </w:p>
    <w:p>
      <w:pPr>
        <w:pStyle w:val="Normal"/>
        <w:spacing w:lineRule="auto" w:line="360"/>
        <w:rPr/>
      </w:pPr>
      <w:r>
        <w:rPr>
          <w:b/>
        </w:rPr>
        <w:t>39.Crkvu posvećenu sv.Ahiliju, po kome je mesto gde se ona nalazi dobilo ime Arilje, podigao je kralj 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0.Bitka kod Velbužda u kojoj su se sukobile srpska i bugarska vojska odigrala se .............. godin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1.Obespravljeno stanovništvo sa statusom sličnim robovima u srednjovekovnoj Srbiji nazivali su se 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2.Endogamija je 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3.Manastir Žiča zadužbina je ...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4.Car Dušan je doneo Zakonik u Skoplju ............... godine a dopunio ga u ................ 1354 godin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5.Poslednji istočnopravoslavni car 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ubijen je u uličnim borbama za Carigrad  maja 1453.godin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6. Tvrtko I Kotromanić krunisao se za prvog bosanskog kralja ................ godine u manastiru Mileševi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7.Vukašin Mrnjavčević je .............. godine postao kralj i carev savladar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8.Posle bitke kod Angore 1402.godine, Stefan Lazarević koji se zaustavio u Carigradu od vizantijskog cara Jovana VII Paleologa dobio je titulu 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9.Srbija je prvi put pala pod tursku vlast padom  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439. godine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0.Najmanji zemljišni posed koji je sultan dodeljivao svojim ratnicima kao nagradu zvao se 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ešenje testa regionalnog takmičenja iz istorije za drugu godinu gimnazije 2011 .godine Svako pitanje nosi jedan poen.Ukupan broj poena može da bude 50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410.godine p.n.e.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latinskom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benediktanski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1054.godine;</w:t>
      </w:r>
    </w:p>
    <w:p>
      <w:pPr>
        <w:pStyle w:val="Normal"/>
        <w:spacing w:lineRule="auto" w:line="360"/>
        <w:rPr/>
      </w:pPr>
      <w:r>
        <w:rPr>
          <w:b/>
        </w:rPr>
        <w:t>5.Karlo Martel;</w:t>
      </w:r>
    </w:p>
    <w:p>
      <w:pPr>
        <w:pStyle w:val="Normal"/>
        <w:spacing w:lineRule="auto" w:line="360"/>
        <w:rPr/>
      </w:pPr>
      <w:r>
        <w:rPr>
          <w:b/>
        </w:rPr>
        <w:t>6.Damasku;</w:t>
      </w:r>
    </w:p>
    <w:p>
      <w:pPr>
        <w:pStyle w:val="Normal"/>
        <w:spacing w:lineRule="auto" w:line="360"/>
        <w:rPr/>
      </w:pPr>
      <w:r>
        <w:rPr>
          <w:b/>
        </w:rPr>
        <w:t>7.Verdenski ugovor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8.investitura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9.Hajnrih Ptičar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0.Monte Kasino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1. 627.godine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2.Fotije;</w:t>
      </w:r>
    </w:p>
    <w:p>
      <w:pPr>
        <w:pStyle w:val="Normal"/>
        <w:spacing w:lineRule="auto" w:line="360"/>
        <w:rPr/>
      </w:pPr>
      <w:r>
        <w:rPr>
          <w:b/>
        </w:rPr>
        <w:t>13.  989.godine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4.Vasilije II Bugaroubica;</w:t>
      </w:r>
    </w:p>
    <w:p>
      <w:pPr>
        <w:pStyle w:val="Normal"/>
        <w:spacing w:lineRule="auto" w:line="360"/>
        <w:rPr/>
      </w:pPr>
      <w:r>
        <w:rPr>
          <w:b/>
        </w:rPr>
        <w:t>15.  375.godina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6. Perun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7.  863.godine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8.palimpsest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9.kamenu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0. 971.godine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1.Konstantin Porfirogenit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2.kazna,globa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3. Milion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4. Parizu,Oksfordu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5.Crkva Svetog groba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6. Prvi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7. Kapeti, Valoa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8.1214.godin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9. 1265.godine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0.Lankastera i Jorka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1. drugi metal;</w:t>
      </w:r>
    </w:p>
    <w:p>
      <w:pPr>
        <w:pStyle w:val="Normal"/>
        <w:spacing w:lineRule="auto" w:line="360"/>
        <w:rPr/>
      </w:pPr>
      <w:r>
        <w:rPr>
          <w:b/>
        </w:rPr>
        <w:t>32. od 1308 do 1378.godine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3.Jan Hus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4.Žofroa od Vilarduena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5.Moskva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6. 1219.godine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7.vizantijska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8.Milutin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9.Dragutin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0. 1330.godine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1. otroci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2.brak između pripadnika istog društvenog staleža,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3.Stefana Nemanjića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4. 1349.godine,Ser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5. KonstantinXI Dragaš Paleolog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6. 1377.godine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7.1365.godine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8. despota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9.Smedereva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0.timar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6:02:00Z</dcterms:created>
  <dc:creator>gordana</dc:creator>
  <dc:description/>
  <dc:language>en-US</dc:language>
  <cp:lastModifiedBy>Centar</cp:lastModifiedBy>
  <dcterms:modified xsi:type="dcterms:W3CDTF">2011-05-06T16:02:00Z</dcterms:modified>
  <cp:revision>2</cp:revision>
  <dc:subject/>
  <dc:title/>
</cp:coreProperties>
</file>