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gionalno takmičenje iz istorije za osmi razred osnovnih škola 2011.godine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Austrijsko carstvo ili Habzburška monarhija reformisana je …………. godine Austrougarskom nagodbom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Rusija je donela Ustav i uvela Dumu ……….. godin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Savez …………………… nastao je sklapanjem više pojedinačnih sporazuma između Rusije, Velike Britanije i Francuske od 1891 godine do 1907.godin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Ideologija koja je na prvo mesto stavljala lične slobode i prava pojedinaca i vladavinu prava (zakona) i koja se zalaže za sigurnost privatne svojine, slobodu tržišta i nemešanje države u privredu zove se …………………………………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Elefteros Venizelos bio je jedna od najmarkantnijih ličnosti ............................. politike na početku XX veka. (ime zemlje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Srbija je stekla nezavisnost najpre  San-Stefanskim mirom a onda i odlukama Berlinskog kongresa ..............godin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7.Politička borba u Srbiji  vodila se između tri stranke: Napredne, Liberalne i ……………………………….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Srbija je iz ranga kneževine u rang kraljevine podignuta ……..…. godin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. Srbija se Tajnom konvencijom 1881.godine obavezala da neće voditi spoljnu politiku suprotnu interesima……………………………………………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10.Majski prevrat kojim je zbačena dinastija Obrenović sa vlasti izvršen je 1903 godine a njega je predvodio ................................................................................ (ime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Carinski rat vodjen između Srbije i Austro-Ugarske trajao je od ..................... do ................... godin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Narodno pozorište u Beogradu osnovano je ............... godine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Prva pruga u Srbiji koja je puštena 1884.godine povezala je gradove …………………… i ………….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Dramu Balkanska carica napisao je  ..................................................................................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Interese Srbije u stvaranju srpsko-bugarskog saveza 1912. godine zastupao je predsednik vlade ..............................................................................................(ime)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16.Posle Kumanovske bitke 1912.godine ............................................................. (ime) unapređen je u čin vojvode prvi u srpskoj vojsci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7.Prvi balkanski rat završen je 30. maja 1913.godine mirom koji je potpisan u 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8.Austrugarskog prestolonaslednika ubio je Gavrilo Princip koji je pripadao organizaciji ………………………………………… (ime organizacije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9.Bitka na Galipolju vodila se …………. godine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0.Parolom ,,Mir, hleb, zemlja” …………………… (ko) su pridobili radnike i veliki deo seljaštva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1.Rusija i Nemačka su sklopili mir u ……………………………………. 03.03.1918.godin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2. Američki predsednik  ……………………………………..početkom 1918 godine proklamovao je svoj spoljnopolitički program u 14 tačaka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3.Nemačka je u Prvom svetskom ratu kapitulirala ……………………………(datum)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.Druga armija pod komandom …………………………………………………… (ime) izvršila je ubrzani marš na Drinu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5.Nemački feldmaršal ………………………………………………..(ime) komandovao je 1915. godine armijama Centralnih sila u ofanzivi protiv Srbij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6.U prvom svetskom ratu vlada Crne Gore kapitulirala je ………….. godine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Oružana pobuna protiv bugarske okupacije početkom 1917.godine na čijem su čelu bili Kosta Vojinović i Kosta Milovanović Pećanac  poznata je kao ………………………………………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8.Prva srpska dobrovoljačka divizija formirana je u …………………(ime grada) 1916. godin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9.Kraljevstvo Srba Hrvata i Slovenaca stvoreno je …………………………. godine (datum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0. U Trijanonu mirovni sporazum 04.06.1920 godine je potpisala …………………… (ime države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1.Odbrambeni savez ili Malu Antantu činile su pored Kraljevine SHS i ……………………………..…. i ……………………………………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2.Premijera ……………………………. (ime), prvog zvučnog filma bila je 1927.godin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3.Italija je napustila Ligu naroda …………… godin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4. Lenjin je 1921.godine predstavio privredni plan pod nazivom ………………………………………………………………….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5.Pored Nemačke Minhenski sporazum  1938.godine su potpisale i …………………….,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i …………………………………….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6.Aleksandar Karađorđević od juna …………. godine je bio regent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7.U period od 1918.godine do 1941.godine u Kraljevini SHS i Jugoslaviji je obrazovano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(broj) vlada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8.Pored kralja Aleksandra u Marseju je ubijen i ……………………………… ,ministar spoljnih poslova Francusk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9.Mađarska i Rumunija pristupile su …………. godine Trojnom paktu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0.Najuticajniji štampani list u predratnoj Jugoslaviji bila je ………………………… (ime) osnovana 1904.godin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1.Milan Stojadinović je prvi put formirao vladu …………. godine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2.Francuska je u Drugom svetskom ratu kapitulirala …………..............godine. (datum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3.Bitka čelika sinonim je za bitku koja se vodila kod ……………….. 1943. godin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4.Operacijom,,Overlord” komandovao je američki general 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5.Osnivačka konferencija Ujedinjenih nacija održana je 1945. godine u ………………………………………(ime grada)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6.Susret Franklina Ruzvelta i Vinstona Čerčila 1941.godine rezultirao je potpisivanjem sporazuma poznatog kao 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47.Najveća i po obimu i po broju poginulih vojnika bila je operacija ……………….. preduzeta na prostoru Jugoslavije maja 1943.godine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8.U Vašingtonu je ………….. godine formiran Severnoatlantski pakt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9.Pokret nesvrstanih zemalja nastao je na inicijativu Tita, indijskog premijera……………………. i egipatskog predsednika ………………….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0.Prvi čovek na Mesecu bio je 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šenje testa regionalnog takmičenja iz istorije za sedmi razred osnovne škole 2011. god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vako pitanje nosi jedan poen.Ukupan broj poena može da bude 50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867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905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Antant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liberalizam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grčk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878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Radikal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882.godin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9.Austro-Ugarsk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Dragutin Dimitrijević Apis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1906.do 1911.godin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1868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Beograd i Niš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Nikola Petrović Njegoš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Milovan Milovanović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Radomir Putnik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Londonu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Mlada Bosna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1915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boljševici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Brest-Litovsku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VudroVilson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11.novembra 1918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Stepe Stepanovića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August fon Makenzen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1916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Toplički ustanak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Odesi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01.12.1918. 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Mađarska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Čehoslovačka ,Rumunija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Pevač džeza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1937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Nova  ekonomska politika ili NEP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 Britanija,Francuska i Italija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1914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. 39 vlada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Luj Bartu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.1940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.Politika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.1935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.22.juna 1940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. Kurska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. Dvajt Ajzenhauer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.San Francisku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6.Atlanska povelja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.operacija Švarc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.1949.godine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9.Nehru,Naser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.Nil Armstrong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02:00Z</dcterms:created>
  <dc:creator>gordana</dc:creator>
  <dc:description/>
  <dc:language>en-US</dc:language>
  <cp:lastModifiedBy>Centar</cp:lastModifiedBy>
  <dcterms:modified xsi:type="dcterms:W3CDTF">2011-05-06T16:02:00Z</dcterms:modified>
  <cp:revision>2</cp:revision>
  <dc:subject/>
  <dc:title/>
</cp:coreProperties>
</file>