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РЕШЕЊЕ     ТЕСТА      ЗА       ДРУГИ      РАЗРЕД       ГИМНАЗИЈ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 xml:space="preserve">                 </w:t>
      </w:r>
      <w:r>
        <w:rPr>
          <w:rFonts w:cs="Times New Roman" w:ascii="Times New Roman" w:hAnsi="Times New Roman"/>
          <w:sz w:val="24"/>
          <w:szCs w:val="24"/>
          <w:lang w:val="sr-CS"/>
        </w:rPr>
        <w:t>РЕГИОНАЛНО    ЗТАКМИЧЕЊЕ    2014    ГОДИН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1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а-Поатјеа      б-732        в-Верденским</w:t>
      </w: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(1+1+1 )   ...............................................................3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2.  Латинско ( Цариградско ) царство    ................................</w:t>
      </w:r>
      <w:r>
        <w:rPr>
          <w:rFonts w:cs="Times New Roman" w:ascii="Times New Roman" w:hAnsi="Times New Roman"/>
          <w:sz w:val="24"/>
          <w:szCs w:val="24"/>
        </w:rPr>
        <w:t>..</w:t>
      </w:r>
      <w:r>
        <w:rPr>
          <w:rFonts w:cs="Times New Roman" w:ascii="Times New Roman" w:hAnsi="Times New Roman"/>
          <w:sz w:val="24"/>
          <w:szCs w:val="24"/>
          <w:lang w:val="sr-CS"/>
        </w:rPr>
        <w:t>...................................................1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3.  Н      Т      Т </w:t>
      </w: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(1+1+1 )   ..........................................................................................................3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4.  1054,     1347(1348 ),    1096,     1198 </w:t>
      </w: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(1+1+1+1 )  .............................................................4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5.  а- краља Милутина,     б-краља Владислава,      в-деспота Стефана Лазаревића 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 xml:space="preserve">     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г - кнегиње Милице  </w:t>
      </w: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(1+1+1+1 )    ..................................................................................4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6.  Петар и Стефан   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  <w:lang w:val="sr-CS"/>
        </w:rPr>
        <w:t>(1+1 )     ................................................................................................... .2     7.   б       ..................................................</w:t>
      </w:r>
      <w:r>
        <w:rPr>
          <w:rFonts w:cs="Times New Roman" w:ascii="Times New Roman" w:hAnsi="Times New Roman"/>
          <w:sz w:val="24"/>
          <w:szCs w:val="24"/>
        </w:rPr>
        <w:t>...</w:t>
      </w:r>
      <w:r>
        <w:rPr>
          <w:rFonts w:cs="Times New Roman" w:ascii="Times New Roman" w:hAnsi="Times New Roman"/>
          <w:sz w:val="24"/>
          <w:szCs w:val="24"/>
          <w:lang w:val="sr-CS"/>
        </w:rPr>
        <w:t>.....................................................................................1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8.   Владимира,        989,           Стефана   </w:t>
      </w: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  <w:lang w:val="sr-CS"/>
        </w:rPr>
        <w:t>(1+1+1 )     ............................................................3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9.     в      ....................................................................</w:t>
      </w:r>
      <w:r>
        <w:rPr>
          <w:rFonts w:cs="Times New Roman" w:ascii="Times New Roman" w:hAnsi="Times New Roman"/>
          <w:sz w:val="24"/>
          <w:szCs w:val="24"/>
        </w:rPr>
        <w:t>..</w:t>
      </w:r>
      <w:r>
        <w:rPr>
          <w:rFonts w:cs="Times New Roman" w:ascii="Times New Roman" w:hAnsi="Times New Roman"/>
          <w:sz w:val="24"/>
          <w:szCs w:val="24"/>
          <w:lang w:val="sr-CS"/>
        </w:rPr>
        <w:t>...................................................................1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10.   а-3,   б-4,    в-1,    г-2  </w:t>
      </w: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(1+1+1+1 )    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sr-CS"/>
        </w:rPr>
        <w:t>.................................................................................4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11.   Драгутин,        Угарске  </w:t>
      </w: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(1+1 )  .......................................................................................2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12.    б       .........................................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sr-CS"/>
        </w:rPr>
        <w:t>.............................................................................................1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13.  Јан Хус,     Џон Виклиф  (1+1 ) .............................................................................................2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14. а-Карло IV,     б -Михаило      в-Твртко I    г-Ираклије    (1+1+1+1 ) .................................4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15.  Номоканон,   Крмчија,   Законоправило  </w:t>
      </w: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(1+1+1 )    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sr-CS"/>
        </w:rPr>
        <w:t>.......................................................3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16.  1402,        деспота   </w:t>
      </w: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  <w:lang w:val="sr-CS"/>
        </w:rPr>
        <w:t>(1+1 )    ................................................................................................2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17.   1395,  Стефан Лазаревић,    Константин Дејановић,   краљ Марко     (1+1+1+1)  ..........4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18.    г     .............................................................................................................</w:t>
      </w:r>
      <w:r>
        <w:rPr>
          <w:rFonts w:cs="Times New Roman" w:ascii="Times New Roman" w:hAnsi="Times New Roman"/>
          <w:sz w:val="24"/>
          <w:szCs w:val="24"/>
        </w:rPr>
        <w:t>...</w:t>
      </w:r>
      <w:r>
        <w:rPr>
          <w:rFonts w:cs="Times New Roman" w:ascii="Times New Roman" w:hAnsi="Times New Roman"/>
          <w:sz w:val="24"/>
          <w:szCs w:val="24"/>
          <w:lang w:val="sr-CS"/>
        </w:rPr>
        <w:t>..........................1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19.    „ сремски краљ „    Београд ,   Дежеву  (1+1+1 )    ............................................................3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20.    Вукашин Мрњачевић 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     1365          (1+1 )  ......................................................................2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 xml:space="preserve">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lang w:val="sr-CS"/>
        </w:rPr>
        <w:t>УКУПНО       50     ПОЕН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9T12:58:00Z</dcterms:created>
  <dc:creator>Milosava</dc:creator>
  <dc:description/>
  <cp:keywords/>
  <dc:language>en-US</dc:language>
  <cp:lastModifiedBy>Dragan Devic</cp:lastModifiedBy>
  <dcterms:modified xsi:type="dcterms:W3CDTF">2014-03-19T17:11:00Z</dcterms:modified>
  <cp:revision>3</cp:revision>
  <dc:subject/>
  <dc:title/>
</cp:coreProperties>
</file>