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Republičko takmičenje iz istorije za treći razred gimnazij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Do Njufaunlenda i Labradora ............ godine došli su ...................................... i ........................................................... , a Kortereal 1500-1501. godine plovi između ........................ i 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 xml:space="preserve">2.Na državniom saboru u Vormsu ............... godine koji je sazvao ............................... </w:t>
      </w:r>
    </w:p>
    <w:p>
      <w:pPr>
        <w:pStyle w:val="Normal"/>
        <w:spacing w:lineRule="auto" w:line="360"/>
        <w:rPr/>
      </w:pPr>
      <w:r>
        <w:rPr>
          <w:b/>
        </w:rPr>
        <w:t>............................  takozvanim .......................ediktom</w:t>
      </w:r>
      <w:r>
        <w:rPr/>
        <w:t>,</w:t>
      </w:r>
      <w:r>
        <w:rPr>
          <w:b/>
        </w:rPr>
        <w:t>Luter i njegov pokret stavljeni su van zakona a ovaj edikt potvrđen je na Saboru u .......................... 1529.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Luj XIV čija je politika zahtevala ogromne novčane izdatke znao je da izabere svoje saradnike.Poveži ih sa dužnošću koju su obavljali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Kolber                     1) spoljni poslov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Luvo                        2)finansij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Lione                       3)gradnja tvrđav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)Voban                      4) vojsk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Ruski car Petar I (1682-1725) veći deo svoje vladavine proveo je u ratovima sa ................................., ........................... i 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U Turskoj su postojala dva zakonodavstva a to su ..................................... i .............................</w:t>
      </w:r>
    </w:p>
    <w:p>
      <w:pPr>
        <w:pStyle w:val="Normal"/>
        <w:spacing w:lineRule="auto" w:line="360"/>
        <w:rPr/>
      </w:pPr>
      <w:r>
        <w:rPr>
          <w:b/>
        </w:rPr>
        <w:t>6. Za vreme vezirovanja Hadži-Mustafa-pašePorta je Srbima podarila tri fermana ............... godine, ............ godine i ..........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Do zavere Zrinskih i Frankopana došlo je ............... 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</w:t>
      </w:r>
      <w:r>
        <w:rPr/>
        <w:t>.</w:t>
      </w:r>
      <w:r>
        <w:rPr>
          <w:b/>
        </w:rPr>
        <w:t>Slavna revolucija se dogodila .............. godine u 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  Matica Srpska osnovana je ............ godine u 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0.Francusku Enciklopediju nauke ,umetnosti i zanastva prredili su ......................... i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11. Knez Danilo Petrović dolazi na vlast ............. godine  u Crnoj Gori posle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 xml:space="preserve">12.Zakonom o suprematiji (1534.god.) kralj ................................... proglašen je z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rhovnog poglavara engleske crkv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Poveži autore sa njihovim delim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Baruh Spinoza                1) Rasprava o metod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Monteskije                      2) Duh zakona</w:t>
      </w:r>
    </w:p>
    <w:p>
      <w:pPr>
        <w:pStyle w:val="Normal"/>
        <w:spacing w:lineRule="auto" w:line="360"/>
        <w:rPr/>
      </w:pPr>
      <w:r>
        <w:rPr>
          <w:b/>
        </w:rPr>
        <w:t>c)Rene Dekart                    3)O društvenom ugovor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)Žan Žak Ruso                  4)Etik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Vestfalskim mirom ............. godine ................................. je priznata kao samostalna država.</w:t>
      </w:r>
    </w:p>
    <w:p>
      <w:pPr>
        <w:pStyle w:val="Normal"/>
        <w:spacing w:lineRule="auto" w:line="360"/>
        <w:rPr/>
      </w:pPr>
      <w:r>
        <w:rPr>
          <w:b/>
        </w:rPr>
        <w:t>15.Prva Engleska kolonija na tlu Severne Amerike je ............................... a osnovana je 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Velika istočna kriza odnosi se period od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1770 -1773god.           b) 1773-1774.god.              c)1775-1778.god.</w:t>
      </w:r>
    </w:p>
    <w:p>
      <w:pPr>
        <w:pStyle w:val="Normal"/>
        <w:spacing w:lineRule="auto" w:line="360"/>
        <w:rPr/>
      </w:pPr>
      <w:r>
        <w:rPr>
          <w:b/>
        </w:rPr>
        <w:t>17.Teodor Dimitrijević Kračun, Tripo Kokolj i Teodor Ilić Češljar su ........................</w:t>
      </w:r>
    </w:p>
    <w:p>
      <w:pPr>
        <w:pStyle w:val="Normal"/>
        <w:spacing w:lineRule="auto" w:line="360"/>
        <w:rPr/>
      </w:pPr>
      <w:r>
        <w:rPr>
          <w:b/>
        </w:rPr>
        <w:t>18.Poveži mirovne sporazume i godine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mir u Linevilu                       1)1797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mir u Tilzitu                           2)1801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mir u Amijenu                        3)1807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)mir u Kampoformiju              4)1802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9.Jedna od najvećih bitaka u Evropi 19.veka odigrala se kod 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jula 1866.godine izmedju Pruske i Austrij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U Parizu je 1871. godine  izbila socijalistička pobuna poznata kao 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</w:t>
      </w:r>
      <w:r>
        <w:rPr>
          <w:b/>
        </w:rPr>
        <w:t>Rešenje republičkog testa iz istorije za treći razred gimnazij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1497.god; Sebastijan ,Džon Kabot;Njufaundleda,Grenlanda;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potpun odgovor nosi(4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1521.god;Karlo V Habzburgovac,Vormskim,Špajeru;        potpun odgovor nosi (4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a-2 (1), b-4 (1) c- 1 (1) d- 3 (1)                                                                        ukupno (4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oljskom, Švedskom, Turskom;                 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sultanovo(1),versko tj. šerijatsko (1);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1793.god.,1794.god.,1796.god.;                     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1671.godine. (2)               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 1688.god; Engleskoj ;                                   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1826.god.;Pešti;                                              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0.Didro (1), Dalamber (1),                                                                             ukupno (2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 1851.god.(1); Petra II Petrovića Njegoša (1);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Henrih VIII (2)              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3.a- 4 (1), b-2 (1), c-1 (1), d-3 (1)                                                                     ukupno (4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1648.god. ; Holandija ;                                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Virdžinija ,1607.god;                                   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c)  (2)                               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7.</w:t>
      </w:r>
      <w:r>
        <w:rPr/>
        <w:t xml:space="preserve"> </w:t>
      </w:r>
      <w:r>
        <w:rPr>
          <w:b/>
        </w:rPr>
        <w:t xml:space="preserve"> slikari baroka  (2)        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 a- 2 (1), b- 3 (1), c- 4 (1), d-1 (1);                                                                ukupno (4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9.Kenigreca (Sadove) (2)  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Pariska komuna (2)      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50 POEN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20:19:00Z</dcterms:created>
  <dc:creator>Goca</dc:creator>
  <dc:description/>
  <dc:language>en-US</dc:language>
  <cp:lastModifiedBy>Nikola Srzentic</cp:lastModifiedBy>
  <dcterms:modified xsi:type="dcterms:W3CDTF">2008-05-30T20:19:00Z</dcterms:modified>
  <cp:revision>2</cp:revision>
  <dc:subject/>
  <dc:title>                        Republičko takmičenje iz istorije za treći razred gimnazije</dc:title>
</cp:coreProperties>
</file>