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            </w:t>
      </w:r>
      <w:r>
        <w:rPr>
          <w:b/>
          <w:lang w:val="hr-HR" w:eastAsia="en-US"/>
        </w:rPr>
        <w:t>Republičko takmičenje iz istorije za drugu godinu gimnazije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1.Krajem  4.veka osnovna politička ustanova Germana zvala se na starogermanskom ................................. a na latinskom ...................................</w:t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>2.Verdenskim ugovorom iz .............. godine franačka država posle smrti ............................................... podeljena je na .......... de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Dažbog je kod Srba u vreme paganstva bio ........................................... i predstavljao božanstvo donjeg sveta gospodara mrtvih,stoke ali i 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kod drugih  ........................ imao je svojstva boga Sunca.</w:t>
      </w:r>
    </w:p>
    <w:p>
      <w:pPr>
        <w:pStyle w:val="Normal"/>
        <w:spacing w:lineRule="auto" w:line="360"/>
        <w:rPr/>
      </w:pPr>
      <w:r>
        <w:rPr>
          <w:b/>
        </w:rPr>
        <w:t>4.Konačan obračun cara Iraklija sa Persijancima  odigrao se u bici kod  Ninive:</w:t>
      </w:r>
    </w:p>
    <w:p>
      <w:pPr>
        <w:pStyle w:val="Normal"/>
        <w:rPr/>
      </w:pPr>
      <w:r>
        <w:rPr>
          <w:b/>
        </w:rPr>
        <w:t>a)636.godine</w:t>
      </w:r>
    </w:p>
    <w:p>
      <w:pPr>
        <w:pStyle w:val="Normal"/>
        <w:rPr>
          <w:b/>
          <w:b/>
        </w:rPr>
      </w:pPr>
      <w:r>
        <w:rPr>
          <w:b/>
        </w:rPr>
        <w:t>b)627.godine</w:t>
      </w:r>
    </w:p>
    <w:p>
      <w:pPr>
        <w:pStyle w:val="Normal"/>
        <w:rPr>
          <w:b/>
          <w:b/>
        </w:rPr>
      </w:pPr>
      <w:r>
        <w:rPr>
          <w:b/>
        </w:rPr>
        <w:t>c) 637.godi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U bici kod Poatjea sukobila se ............ godine  Francuska i ......................... vojs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Češku i Poljsku krajem X veka ujedinio je u jednu državu 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Navedite imena država iz kojih su sledeće dinastije:</w:t>
      </w:r>
    </w:p>
    <w:p>
      <w:pPr>
        <w:pStyle w:val="Normal"/>
        <w:spacing w:lineRule="auto" w:line="360"/>
        <w:rPr/>
      </w:pPr>
      <w:r>
        <w:rPr>
          <w:b/>
        </w:rPr>
        <w:t>Karolinzi potiču iz  ................................,Tjudori iz 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mejadi iz .................................... a Pšemisilovići iz 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8.</w:t>
      </w:r>
      <w:r>
        <w:rPr>
          <w:b/>
          <w:lang w:val="hr-HR" w:eastAsia="en-US"/>
        </w:rPr>
        <w:t xml:space="preserve"> Sloveni su se raseljavali u periodu od.......... veka do ........veka.Pravci njihovog kretanja uslovili su podvajanje na tri velike grupe:Zapadne,Istočne i Južne Slovene(poveži)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a) Rusi                             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b)Bugari                               1 Zapadni Sloveni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c)Poljaci</w:t>
      </w:r>
    </w:p>
    <w:p>
      <w:pPr>
        <w:pStyle w:val="Normal"/>
        <w:spacing w:lineRule="auto" w:line="360"/>
        <w:rPr/>
      </w:pPr>
      <w:r>
        <w:rPr>
          <w:b/>
          <w:lang w:val="hr-HR" w:eastAsia="en-US"/>
        </w:rPr>
        <w:t>d)Ukrajinci                            2.Južni Sloveni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e)Srbi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f)Slovenci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g)Česi                                    3.Istočni Sloveni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h)Lužički Srbi</w:t>
      </w:r>
    </w:p>
    <w:p>
      <w:pPr>
        <w:pStyle w:val="Normal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w:t>9.</w:t>
      </w:r>
      <w:r>
        <w:rPr/>
        <w:t xml:space="preserve">  </w:t>
      </w:r>
      <w:r>
        <w:rPr>
          <w:b/>
        </w:rPr>
        <w:t>Spis o narodima ili  De administrando Imperio napisao je:</w:t>
      </w:r>
    </w:p>
    <w:p>
      <w:pPr>
        <w:pStyle w:val="Normal"/>
        <w:rPr/>
      </w:pPr>
      <w:r>
        <w:rPr>
          <w:b/>
        </w:rPr>
        <w:t>a)Prokopije;          b) Konstantin VII Porfirogenit;              c)Pseudo Mavrikije;</w:t>
      </w:r>
    </w:p>
    <w:p>
      <w:pPr>
        <w:pStyle w:val="Normal"/>
        <w:rPr/>
      </w:pPr>
      <w:r>
        <w:rPr>
          <w:b/>
        </w:rPr>
        <w:t>10.Povežite vladare i akta koja su doneli:</w:t>
      </w:r>
    </w:p>
    <w:p>
      <w:pPr>
        <w:pStyle w:val="Normal"/>
        <w:rPr>
          <w:b/>
          <w:b/>
        </w:rPr>
      </w:pPr>
      <w:r>
        <w:rPr>
          <w:b/>
        </w:rPr>
        <w:t>a)Konstantin                          1)Magna Carta Libertatum</w:t>
      </w:r>
    </w:p>
    <w:p>
      <w:pPr>
        <w:pStyle w:val="Normal"/>
        <w:rPr>
          <w:b/>
          <w:b/>
        </w:rPr>
      </w:pPr>
      <w:r>
        <w:rPr>
          <w:b/>
        </w:rPr>
        <w:t>b)Karlo IV                              2)Corpus iuris civilis</w:t>
      </w:r>
    </w:p>
    <w:p>
      <w:pPr>
        <w:pStyle w:val="Normal"/>
        <w:rPr>
          <w:b/>
          <w:b/>
        </w:rPr>
      </w:pPr>
      <w:r>
        <w:rPr>
          <w:b/>
        </w:rPr>
        <w:t>c)Justinijan                             3)Milanski edik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Jovan bez Zemlje                4)Zlatna bu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Da boja ne može biti stavljena na drugu boju i ni metal na drugi metal osnovno je pravilo 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Poveži zadužbine sa ktitorim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kralj Milutin                    1)manastir Mileše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Stefan Dušan                   2)manastir Grada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Stefan Vladislav               3)Bogorodica Ljeviška u Prizren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Jelena Anžujska              4)Sveti arhanđeli kod Prizrena</w:t>
      </w:r>
    </w:p>
    <w:p>
      <w:pPr>
        <w:pStyle w:val="Normal"/>
        <w:spacing w:lineRule="auto" w:line="360"/>
        <w:rPr/>
      </w:pPr>
      <w:r>
        <w:rPr>
          <w:b/>
        </w:rPr>
        <w:t>13. Sukob porodica Jork i Lankaster zove se 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Dragutin i Uroš I sukobili su se ........... godine u bici kod 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</w:t>
      </w:r>
      <w:r>
        <w:rPr/>
        <w:t xml:space="preserve"> </w:t>
      </w:r>
      <w:r>
        <w:rPr>
          <w:b/>
        </w:rPr>
        <w:t>Avinjonsko ropstvo papa ili sukob izmedju pape .............................................(im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 ................................. kralja FilipaIV Lepog rezultiralo je izmeštanjem papske stolice iz ..................... u Avinjon od ............. do ............. godine  </w:t>
      </w:r>
    </w:p>
    <w:p>
      <w:pPr>
        <w:pStyle w:val="Normal"/>
        <w:spacing w:lineRule="auto" w:line="360"/>
        <w:rPr/>
      </w:pPr>
      <w:r>
        <w:rPr>
          <w:b/>
        </w:rPr>
        <w:t>16. Prvi pad Despotovine bio je od ..............do .............. god.Konačan pad Srbije pod Osmanlijsko carstvo bio je ..............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 Slovo ljubve jedno od najlepših primera srednjovekovnog pesništva delo je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Etnički sastav bosanske države u jednoj povelji Dubrovčanima iz 1240. godine prikazao je bosanski ban 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 Endogamija je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Dubrovnik je ............... godine kupovinom ...................... i 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 cara Dušana ostvario svoje prvo značajno proširenje teritorij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>Rešenje republičkog testa iz istorije za drugi razred gimnazi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gefolge (1) ,comitatus (1)                                                                              ukupno (2)        </w:t>
      </w:r>
    </w:p>
    <w:p>
      <w:pPr>
        <w:pStyle w:val="Normal"/>
        <w:spacing w:lineRule="auto" w:line="360"/>
        <w:rPr/>
      </w:pPr>
      <w:r>
        <w:rPr>
          <w:b/>
        </w:rPr>
        <w:t>2.  843 god.(1) ;Ludvig Pobožni (1); tri (1);                                                   ukupno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vrhovni bog, vukova , Slovena                                               potpun odgovor nosi (3)  </w:t>
      </w:r>
    </w:p>
    <w:p>
      <w:pPr>
        <w:pStyle w:val="Normal"/>
        <w:spacing w:lineRule="auto" w:line="360"/>
        <w:rPr/>
      </w:pPr>
      <w:r>
        <w:rPr>
          <w:b/>
        </w:rPr>
        <w:t>4.b)  (2)                                                                                                               ukupno (2)</w:t>
      </w:r>
    </w:p>
    <w:p>
      <w:pPr>
        <w:pStyle w:val="Normal"/>
        <w:spacing w:lineRule="auto" w:line="360"/>
        <w:rPr/>
      </w:pPr>
      <w:r>
        <w:rPr>
          <w:b/>
        </w:rPr>
        <w:t>5. 732.god. ,arabljanska,                                                             potpun odgovor nosi (2)</w:t>
      </w:r>
    </w:p>
    <w:p>
      <w:pPr>
        <w:pStyle w:val="Normal"/>
        <w:spacing w:lineRule="auto" w:line="360"/>
        <w:rPr/>
      </w:pPr>
      <w:r>
        <w:rPr>
          <w:b/>
        </w:rPr>
        <w:t>6.Boleslav Hrabri (2)    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Franačke(1);Engleske(1); Arabljanske(1);Češke (1);                                ukupno (4)   </w:t>
      </w:r>
    </w:p>
    <w:p>
      <w:pPr>
        <w:pStyle w:val="Normal"/>
        <w:spacing w:lineRule="auto" w:line="360"/>
        <w:rPr/>
      </w:pPr>
      <w:r>
        <w:rPr>
          <w:b/>
        </w:rPr>
        <w:t>8. od 2 do 7 veka; a-3, b-2; c-1; d-3; e-2; f-2;g-1;h-1;              potpun odgovor nosi (5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   b)   (2)                                                                                                           ukupno(2)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 a) 3 (1), b) 4 (1), c)2 (1) d)1 (1)                                                                  ukupno (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heraldike (2)                                                                                                 ukupno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a-3, b-4, c-1, d-2,       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rat crvenih i belih ruža (2)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 1276.god, Gacka;              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Bonificije VIII , francuskog , Rima, 1308-1378.god.;        potpun odgovor nosi (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1439-1444.god.;1459.god;                     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despota Stefana Lazarevića(2)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Matija Ninoslav (2)                                                                          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sklapanje brakova među pripadnicima iste društvene grupe (2)           ukupno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 1333.god; Stona i poluostrva Pelješac;                                potpun odgovor nosi (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1:56:00Z</dcterms:created>
  <dc:creator>Goca</dc:creator>
  <dc:description/>
  <cp:keywords/>
  <dc:language>en-US</dc:language>
  <cp:lastModifiedBy>Goca</cp:lastModifiedBy>
  <dcterms:modified xsi:type="dcterms:W3CDTF">2008-05-28T23:57:00Z</dcterms:modified>
  <cp:revision>2</cp:revision>
  <dc:subject/>
  <dc:title>             Republičko takmičenje iz istorije za drugu godinu gimnazije</dc:title>
</cp:coreProperties>
</file>