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Regionalno takm</w:t>
      </w:r>
      <w:r>
        <w:rPr>
          <w:b/>
        </w:rPr>
        <w:t>ičenje iz istorije za četvrtu godinu gimnazije 2011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</w:t>
      </w:r>
      <w:r>
        <w:rPr>
          <w:b/>
          <w:i/>
        </w:rPr>
        <w:t>. Imperija u kojoj sunce nikad ne zalazi</w:t>
      </w:r>
      <w:r>
        <w:rPr>
          <w:b/>
        </w:rPr>
        <w:t xml:space="preserve"> odnosi se na 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(ime zemlje).</w:t>
      </w:r>
    </w:p>
    <w:p>
      <w:pPr>
        <w:pStyle w:val="Normal"/>
        <w:spacing w:lineRule="auto" w:line="360"/>
        <w:rPr/>
      </w:pPr>
      <w:r>
        <w:rPr>
          <w:b/>
        </w:rPr>
        <w:t>2. Austro-Ugarska je nastala nagodbom između bečkog dvora i političke elite ugarskog dela ................ 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Posle poraza u ratu sa Japanom  ................................ godine, Rusija je izgubila luku Port Artur na Dalekom istoku.</w:t>
      </w:r>
    </w:p>
    <w:p>
      <w:pPr>
        <w:pStyle w:val="Normal"/>
        <w:spacing w:lineRule="auto" w:line="360"/>
        <w:rPr/>
      </w:pPr>
      <w:r>
        <w:rPr>
          <w:b/>
        </w:rPr>
        <w:t>4.Berlinski kongres čijom je odlukom Srbija dobila nezavisnost trajao je od 13. juna do 13. jula 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Đuzepe Verdi specijalno je za otvaranje Sueckog kanala 1869.godine napisao operu ................ koja je tom prilikom i izveden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Savez Centralnih sila koji je obuhvatao  Nemačku, ......................................... i ................................................. nastao je 1882.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Agadirska kriza ili Druga marokanska kriza bila je ................. godine.</w:t>
      </w:r>
    </w:p>
    <w:p>
      <w:pPr>
        <w:pStyle w:val="Normal"/>
        <w:spacing w:lineRule="auto" w:line="360"/>
        <w:rPr/>
      </w:pPr>
      <w:r>
        <w:rPr>
          <w:b/>
        </w:rPr>
        <w:t xml:space="preserve">7. </w:t>
      </w:r>
      <w:r>
        <w:rPr>
          <w:b/>
          <w:i/>
        </w:rPr>
        <w:t>Kapital</w:t>
      </w:r>
      <w:r>
        <w:rPr>
          <w:b/>
        </w:rPr>
        <w:t xml:space="preserve"> objavljen 1867.godine najznačajnije je delo ................................................(ime pisca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Telefon je 1876. godine konstruisao 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9.Književni pravac koji smatra da je umetnost sama sebi cilj zove se 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Vilhelm Rendgen otkrio je ............ zrak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Jovan Ristić bio je vođa .......................................... stranke.</w:t>
      </w:r>
    </w:p>
    <w:p>
      <w:pPr>
        <w:pStyle w:val="Normal"/>
        <w:spacing w:lineRule="auto" w:line="360"/>
        <w:rPr/>
      </w:pPr>
      <w:r>
        <w:rPr>
          <w:b/>
        </w:rPr>
        <w:t>12.Srbija je  6 marta 1882.godine  proglašena za 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Neuspeli atentat na kralja Milana dogodio se na Ivanjdan .................. godine.</w:t>
      </w:r>
    </w:p>
    <w:p>
      <w:pPr>
        <w:pStyle w:val="Normal"/>
        <w:spacing w:lineRule="auto" w:line="360"/>
        <w:rPr/>
      </w:pPr>
      <w:r>
        <w:rPr>
          <w:b/>
        </w:rPr>
        <w:t>14.Dragutin Dimitrijević Apis bio je jedan od osnivača i vođa tajne organizacije ,,Ujedinjenje ili smrt“ poznatije kao 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 Austro-Ugarska je proglasila ................ godine aneksiju Bosne i Hercegov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Klub narodnih poslanika ili klubaši predstavljali su opoziciju knezu 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17.Prvi balkanski rat  okončan je 30.maja 1913.godine mirom koji je potpisan u 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Za prvog srpskog vojvodu posle Kumanovske bitke 1912.godine proglašen je 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19. Ubistvo Franca Ferdinanda i njegove supruge Sofije u Sarajevu uzima se za povod za 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20. SAD je u I svetski rat ušla 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Najveća pomorska bitka odigrala se kod ..................................... u leto 1916.godine između nemačke i engleske mornaric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 SOVNARKOM je skraćenica za 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3.Rusija je u Brest-Litovsku 1918.godine sklopila Separatni mir sa ..............................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4.Ratni ciljevi Srbije definisani su donošenjem .............................. dekalracij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914.godine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5. u Neju  je oktobra 1919. godine mirovni sporazum potpisala ........................................</w:t>
      </w:r>
    </w:p>
    <w:p>
      <w:pPr>
        <w:pStyle w:val="Normal"/>
        <w:spacing w:before="0" w:after="120"/>
        <w:rPr/>
      </w:pPr>
      <w:r>
        <w:rPr>
          <w:b/>
        </w:rPr>
        <w:t xml:space="preserve">26.Liga naroda osnovana je na Pariskoj mirovnoj konferenciji ............... godine na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inicijativu američkog predsednika Vudro Vilson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27.Prekomerno štampanje novčnica koje nemaju pokriće u robi naziva se 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 Nju dil je program koji se vezuje za američkog predsednika 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9.Prve zimske olimpijske igre održane su 1924.godine u ............................................ u Francuskoj.</w:t>
      </w:r>
    </w:p>
    <w:p>
      <w:pPr>
        <w:pStyle w:val="Normal"/>
        <w:spacing w:lineRule="auto" w:line="360"/>
        <w:rPr/>
      </w:pPr>
      <w:r>
        <w:rPr>
          <w:b/>
        </w:rPr>
        <w:t>30.Decembra 1922.godine Rusija,Ukrajina,Belorusija i Zakavkaska federacija ujedinile su se u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Negativno mišljenje i mržnja prema Jevrejima naziva se 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2.Italijanska i nemačka vlada 1936.godine potpisuju antikomunistički pakt poznat kao 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Benito Musolini i fašisti vlast u Italiji preuzimaju .................godine.</w:t>
      </w:r>
    </w:p>
    <w:p>
      <w:pPr>
        <w:pStyle w:val="Normal"/>
        <w:spacing w:lineRule="auto" w:line="360"/>
        <w:rPr/>
      </w:pPr>
      <w:r>
        <w:rPr>
          <w:b/>
        </w:rPr>
        <w:t>34. U Atini je između Grčke, Jugoslavije, Rumunije i Turske potpisan sporazum  februara 1934.godine poznat kao 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5. Sarska oblast se ............................................... (na koji način)1935.godine izjasnila za prisjedinjenje Nemačkoj.</w:t>
      </w:r>
    </w:p>
    <w:p>
      <w:pPr>
        <w:pStyle w:val="Normal"/>
        <w:spacing w:lineRule="auto" w:line="360"/>
        <w:rPr/>
      </w:pPr>
      <w:r>
        <w:rPr>
          <w:b/>
        </w:rPr>
        <w:t>36. 1939.godine ministri spoljnih poslova Nemačke i SSSR-a  potpisali su Pakt o nenapadanju u istoriji poznat kao sporazum ................................................................... (ime sporazum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 Socijalističke,socijaldemokratske i radničke organizacije ujedinile su se na Kongresu ujedinjenja u Beogradu 1919.godine u 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Kralj Aleksandar Karađorđević je bio kralj od ................. do .....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9.Milan Stojadinović avgusta 1935. godine osnovao je novu političku stranku poznatu kao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Septembra 1940. u Berlinu je potpisan sporazum između Nemačke, Italije i Japana poznat kao 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1.Napad na Britaniju poznat je kao operacija ,,............................................“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2.Prekretnica Drugog svetskog rata bila je bitka za 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Kamikaze su 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4. Ujedinjene nacije osnovane su u San Francisku ................. godine.</w:t>
      </w:r>
    </w:p>
    <w:p>
      <w:pPr>
        <w:pStyle w:val="Normal"/>
        <w:spacing w:lineRule="auto" w:line="360"/>
        <w:rPr/>
      </w:pPr>
      <w:r>
        <w:rPr>
          <w:b/>
        </w:rPr>
        <w:t>45. 27. januara 1945.godine Crvena armija je oslobodila zarobljenike iz Aušvica i taj da se obeležava kao  Dan 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 Bezuslovna kapitulacija jugoslovenske vojske potpisana je ................................. (datum) u Beograd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7. ,,Zimska ofanziva“ ili ,,Operacija .................“ trebalo je da uništi partizane između Karlovca, Ogulina, Gospića, Knina, Bosanskog Petrovca, Sanskog mosta i Gl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8. AVNOJ je skraćenica za 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 Varšavski pakt osnovan je 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0. 1965.godine izbila je kulturna revolucija u ..........................(ime zemlj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Rešenje testa regionalnog takmičenja iz istorije za četvrtu godinu gimnazije2011.godine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vako pitanje nosi jedan poen.Ukupan broj poena može da bude 5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1.Velika Britanija (Engleska)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 1867.godine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1904-1905.godin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Aida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5.Austro-Ugarski,Italiju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 1911.godine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7.Karl Marks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Aleksandar Grejem Bel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9.larpurlartizam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0.X –zrake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1.Liberalna stranka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2.kraljevinu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3.1899.godine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4. ,,Crna ruka“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5.1908.godine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6.Nikoli Petroviću Njegošu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7.Londonu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8.Radomir Putnik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9. Prvi svetski rat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0. 1917.godine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1.Jitlanda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2.Sovjet narodnih komesara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3.Nemačkom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4.Niške deklaracije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5.Nej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6.1919.godine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7. inflacija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8.Frenklin Ruzvelt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9.Šamoniju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0.Savez Sovjetskih Socijalističkih Republika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1.antisemitizam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2.Osovina Rim-Berlin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1922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Balakanski savez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5.referendumom,plebiscitom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6.sporazum Ribentrop-Molotov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Socijalističku radničku partiju Jugoslavij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1921.godine do 1934.godine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9.Jugoslovenska radikalna zajednic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Trojni pakt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1.,,Morski lav“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2.Staljingrad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3.piloti samoubice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4.1945.godin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5.Dan holokausta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6.17.04.1941.godine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7. Operacija Vajs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8.Antifašističko veće narodnog oslobođenja Jugoslavije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9. 1955.godine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50. Kini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03:00Z</dcterms:created>
  <dc:creator>gordana</dc:creator>
  <dc:description/>
  <dc:language>en-US</dc:language>
  <cp:lastModifiedBy>Centar</cp:lastModifiedBy>
  <dcterms:modified xsi:type="dcterms:W3CDTF">2011-05-06T16:03:00Z</dcterms:modified>
  <cp:revision>2</cp:revision>
  <dc:subject/>
  <dc:title/>
</cp:coreProperties>
</file>