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Решење     теста    из    историје   за    трећи    разред     гимназиј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sr-CS"/>
        </w:rPr>
        <w:t>Регионално   такмичење   2014 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.   б      .........................................................................................................................................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.   а-Кремљ,   б-Палацо, Строци  в-Вавел     ( 1+1+1 ) ...........................................................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3.  1557 год.,   1630 год.    ( 1+1 )  ..............................................................................................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4.  1598,     1807,     1796,    1861        (1+1+1+1 )   ...................................................................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5.     в        .....................................................................................................................................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6.  Кочина крајина,  Свиштовским       ( 1+1 )   .......................................................................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7.    а,    в ,   д       ( 1+1+1 )    ......................................................................................................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8.  а-Букурешки мир,   б-Термопиле српских хајдука,  в-Светоандрејске скупштин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>г- Крагујевцу        ( 1+1+1+1 )   ............................................................................................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9.   „ Инструмент владавине „    .................................................................................................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0.   1871,   Катарина  II Велика    ( 1+1 )   ................................................................................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1.  Преображенска,  Великогоспојинска,  Михољска    ( 1+1+1 ) .........................................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2.  а-Галилео Галилеј,  б-Жан Калвин,  в-Ђузепе Мацини, г- Николо Макијавели ........... 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3.    в    .........................................................................................................................................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4.  Борку   ...................................................................................................................................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5.  а- Ремсу,    б-Нотр Даму,   в-Пије VII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>(1+1+1)  ............................................................3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6.  Конвент ,       1792      (1+1 )     .............................................................................................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7.  а ,    в ,   г     ( 1+1+1 )   ..........................................................................................................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8.  в ,   г,     а,    б      ( 1+1+1+1 )  ...............................................................................................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9.   а,    в      ( 1+1 )    ...................................................................................................................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0.   а-Женеви,     б-1863 ,   в-1876,    г-Владана Ђорђевића      (1+1+1+1 )  ..........................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КУПНО   50     ПОЕ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sr-CS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/>
        </w:rPr>
        <w:t xml:space="preserve">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01:00Z</dcterms:created>
  <dc:creator>Milosava</dc:creator>
  <dc:description/>
  <cp:keywords/>
  <dc:language>en-US</dc:language>
  <cp:lastModifiedBy>Dragan Devic</cp:lastModifiedBy>
  <dcterms:modified xsi:type="dcterms:W3CDTF">2014-03-19T17:34:00Z</dcterms:modified>
  <cp:revision>3</cp:revision>
  <dc:subject/>
  <dc:title/>
</cp:coreProperties>
</file>