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Republičko takmičenje  iz istorije za prvu godinu gimnaz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.Najveća svetska neolitska naselja su ............................., .................................... 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Istraživač Ričard Liki pronašao je u Keniji 1969.godine prvu kompletnu ............................................................................................... a engleski arheolog ............................................ iskopao je u dolini Eufrata grobnicu čoveka poznatog po nadimku Junak dobre zemlje.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Bela kruna je kruna vladara .................. Egipta a crvena ......................Egipatski bog predstavljen kao mumija sa belom krunom bio je ........................... a Izida je prikazivana  .......................................................................................na glavi. Životinja koja je simbolizovala Donji Egipat je ................... a .................... je bila simbol Gornjeg Egipt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</w:t>
      </w:r>
      <w:r>
        <w:rPr/>
        <w:t xml:space="preserve">  </w:t>
      </w:r>
      <w:r>
        <w:rPr>
          <w:b/>
        </w:rPr>
        <w:t>Posle razornog zemljotresa koji je pogodio Lakedemon.464 godine izbila je pobuna .........................</w:t>
      </w:r>
    </w:p>
    <w:p>
      <w:pPr>
        <w:pStyle w:val="Normal"/>
        <w:spacing w:lineRule="auto" w:line="360"/>
        <w:rPr/>
      </w:pPr>
      <w:r>
        <w:rPr>
          <w:b/>
        </w:rPr>
        <w:t>5.Poslednji atinski kralj Kodro poginuo je u bici protiv 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Prve pisane zakone u Atini doneo je ........... godine pre.n.e. zakonodavac ....................... ali su zato reforme koje je ............godine pre n.e. doneo ........................ bile prvi korak ka uspostavljanju demokratij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</w:t>
      </w:r>
      <w:r>
        <w:rPr>
          <w:b/>
          <w:lang w:val="hr-HR" w:eastAsia="en-US"/>
        </w:rPr>
        <w:t xml:space="preserve"> Poveži egipatske bogove sa onim što predstavljaju:</w:t>
      </w:r>
    </w:p>
    <w:p>
      <w:pPr>
        <w:pStyle w:val="Normal"/>
        <w:spacing w:lineRule="auto" w:line="360"/>
        <w:rPr>
          <w:b/>
          <w:b/>
          <w:lang w:val="hr-HR" w:eastAsia="en-US"/>
        </w:rPr>
      </w:pPr>
      <w:r>
        <w:rPr>
          <w:b/>
          <w:lang w:val="hr-HR" w:eastAsia="en-US"/>
        </w:rPr>
        <w:t>a) Set                      1.bog sunca</w:t>
      </w:r>
    </w:p>
    <w:p>
      <w:pPr>
        <w:pStyle w:val="Normal"/>
        <w:spacing w:lineRule="auto" w:line="360"/>
        <w:rPr>
          <w:b/>
          <w:b/>
          <w:lang w:val="hr-HR" w:eastAsia="en-US"/>
        </w:rPr>
      </w:pPr>
      <w:r>
        <w:rPr>
          <w:b/>
          <w:lang w:val="hr-HR" w:eastAsia="en-US"/>
        </w:rPr>
        <w:t>b)Ra                        2.boginja radjanja i stvaranja u prirodi</w:t>
      </w:r>
    </w:p>
    <w:p>
      <w:pPr>
        <w:pStyle w:val="Normal"/>
        <w:spacing w:lineRule="auto" w:line="360"/>
        <w:rPr>
          <w:b/>
          <w:b/>
          <w:lang w:val="hr-HR" w:eastAsia="en-US"/>
        </w:rPr>
      </w:pPr>
      <w:r>
        <w:rPr>
          <w:b/>
          <w:lang w:val="hr-HR" w:eastAsia="en-US"/>
        </w:rPr>
        <w:t>c)Izida                     3.bog podzemnog sveta</w:t>
      </w:r>
    </w:p>
    <w:p>
      <w:pPr>
        <w:pStyle w:val="Normal"/>
        <w:spacing w:lineRule="auto" w:line="360"/>
        <w:rPr/>
      </w:pPr>
      <w:r>
        <w:rPr>
          <w:b/>
          <w:lang w:val="hr-HR" w:eastAsia="en-US"/>
        </w:rPr>
        <w:t>d)Oziris                   4.bog pustinje,mraka,zla i nasilja</w:t>
      </w:r>
    </w:p>
    <w:p>
      <w:pPr>
        <w:pStyle w:val="Normal"/>
        <w:spacing w:lineRule="auto" w:line="360"/>
        <w:rPr>
          <w:b/>
          <w:b/>
          <w:lang w:val="hr-HR" w:eastAsia="en-US"/>
        </w:rPr>
      </w:pPr>
      <w:r>
        <w:rPr>
          <w:b/>
          <w:lang w:val="hr-HR" w:eastAsia="en-US"/>
        </w:rPr>
        <w:t>e)Anubis                  5 bog balsamovanja</w:t>
      </w:r>
    </w:p>
    <w:p>
      <w:pPr>
        <w:pStyle w:val="Normal"/>
        <w:spacing w:lineRule="auto" w:line="360"/>
        <w:rPr/>
      </w:pPr>
      <w:r>
        <w:rPr>
          <w:b/>
        </w:rPr>
        <w:t>8.Zaokružite organe vlasti koji su postojali u Sparti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  geruzija                    d) apel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)  arhonti                     e)  konzul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)   efori                         f)  areopag</w:t>
      </w:r>
    </w:p>
    <w:p>
      <w:pPr>
        <w:pStyle w:val="Normal"/>
        <w:spacing w:lineRule="auto" w:line="360"/>
        <w:rPr/>
      </w:pPr>
      <w:r>
        <w:rPr>
          <w:b/>
        </w:rPr>
        <w:t>9.Persijanci su veliku pažnju poklanjali izgradnji puteva.Najznačajniji je bio put od ................. do  ....................... dug 2500 km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 Događaj Muhamedovog preseljenja u Medinu naziva se ......................(seoba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1.’’Ilijada’’ i  ’’Odiseja’’ zapisane su za vreme vladavine 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12.</w:t>
      </w:r>
      <w:r>
        <w:rPr>
          <w:lang w:val="hr-HR" w:eastAsia="en-US"/>
        </w:rPr>
        <w:t xml:space="preserve"> </w:t>
      </w:r>
      <w:r>
        <w:rPr>
          <w:b/>
          <w:lang w:val="hr-HR" w:eastAsia="en-US"/>
        </w:rPr>
        <w:t>Povežite vojskovođe i bitke: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a)Leonida                           1) bitka kod Mikale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b)Temistokle                      2) bitka u Termopilskom klancu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c)Ksantip                            3) bitka kod Salamine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d)Miltijad                           4) bitka  na Maratonskom polju                                    </w:t>
      </w:r>
    </w:p>
    <w:p>
      <w:pPr>
        <w:pStyle w:val="Normal"/>
        <w:spacing w:lineRule="auto" w:line="360"/>
        <w:rPr/>
      </w:pPr>
      <w:r>
        <w:rPr>
          <w:b/>
        </w:rPr>
        <w:t>13. Aleksandar Makedonski se ............. god.p.n.e. sukobio sa persijskom vojskom kod Isa , Egipat  se ............. god.p.n.e. predao bez borbe a 327.god.p.n.e. poveo je svoju vojsku na 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4.Guske su spasle Rim ........... godine p.n.e. od napada ...................</w:t>
      </w:r>
    </w:p>
    <w:p>
      <w:pPr>
        <w:pStyle w:val="Normal"/>
        <w:spacing w:lineRule="auto" w:line="360"/>
        <w:rPr>
          <w:b/>
          <w:b/>
          <w:lang w:val="hr-HR" w:eastAsia="en-US"/>
        </w:rPr>
      </w:pPr>
      <w:r>
        <w:rPr>
          <w:b/>
        </w:rPr>
        <w:t>15.</w:t>
      </w:r>
      <w:r>
        <w:rPr>
          <w:b/>
          <w:lang w:val="hr-HR" w:eastAsia="en-US"/>
        </w:rPr>
        <w:t>Prvi princeps u rimskoj državi bio je 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hr-HR" w:eastAsia="en-US"/>
        </w:rPr>
        <w:t>16.</w:t>
      </w:r>
      <w:r>
        <w:rPr/>
        <w:t xml:space="preserve"> </w:t>
      </w:r>
      <w:r>
        <w:rPr>
          <w:b/>
        </w:rPr>
        <w:t>Ono što je kod ................  Zevs kod Rimljana je .....................,   Etruraca ......................... a kod Sumeraca ................</w:t>
      </w:r>
    </w:p>
    <w:p>
      <w:pPr>
        <w:pStyle w:val="Normal"/>
        <w:spacing w:lineRule="auto" w:line="360"/>
        <w:rPr/>
      </w:pPr>
      <w:r>
        <w:rPr>
          <w:b/>
        </w:rPr>
        <w:t>17.</w:t>
      </w:r>
      <w:r>
        <w:rPr/>
        <w:t xml:space="preserve"> </w:t>
      </w:r>
      <w:r>
        <w:rPr>
          <w:b/>
        </w:rPr>
        <w:t>Španac poreklom,vaspitač i savetnik cara Nerona a  slavu je stekao kao filozof i pisac tragedija.Njegovo ime je ..............................</w:t>
      </w:r>
    </w:p>
    <w:p>
      <w:pPr>
        <w:pStyle w:val="Normal"/>
        <w:spacing w:lineRule="auto" w:line="360"/>
        <w:rPr/>
      </w:pPr>
      <w:r>
        <w:rPr>
          <w:b/>
        </w:rPr>
        <w:t>18.Treći makedonski rat je bio od ...............  do ................. god. pre n.e. a Sirski rat se odigrao od ............... do ............... god. pre n.e.</w:t>
      </w:r>
    </w:p>
    <w:p>
      <w:pPr>
        <w:pStyle w:val="Normal"/>
        <w:spacing w:lineRule="auto" w:line="360"/>
        <w:rPr/>
      </w:pPr>
      <w:r>
        <w:rPr>
          <w:b/>
        </w:rPr>
        <w:t>19.Tit Makcije Plaut (II vek pre n.e.) bio je .......................................... republikanskog doba, ep o Prvom punskom ratu napisao je .......................................... a prvi predstavnok analistike učesnik Drugog punskog rata bio je 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.Poveži umetnike sa delim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 Fidija                               1)Hermes iz Olimpij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)Miron                                2)Zevs u Olimpiji</w:t>
      </w:r>
    </w:p>
    <w:p>
      <w:pPr>
        <w:pStyle w:val="Normal"/>
        <w:spacing w:lineRule="auto" w:line="360"/>
        <w:rPr/>
      </w:pPr>
      <w:r>
        <w:rPr>
          <w:b/>
        </w:rPr>
        <w:t>c)Poliklet                              3)Diskobolo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)Praksitel                           4)Doriforo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Rešenje testa republičkog takmičenja iz istorije za prvu godinu gimnazije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.Jerihon (1); Čatalhijik (1) ;Džermo (1) ;                                                      ukupno (3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lobanju hominida (australopitekus)(1); Leonard Vuli (1);                        ukupno(2)</w:t>
      </w:r>
    </w:p>
    <w:p>
      <w:pPr>
        <w:pStyle w:val="Normal"/>
        <w:spacing w:lineRule="auto" w:line="360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Gornjeg, Donjeg, Oziris, sa rogovima i mesečevom krunom, sup ,lešina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potpun odgovor</w:t>
      </w:r>
      <w:r>
        <w:rPr/>
        <w:t xml:space="preserve"> </w:t>
      </w:r>
      <w:r>
        <w:rPr>
          <w:b/>
        </w:rPr>
        <w:t>nosi(4)</w:t>
      </w:r>
    </w:p>
    <w:p>
      <w:pPr>
        <w:pStyle w:val="Normal"/>
        <w:spacing w:lineRule="auto" w:line="360"/>
        <w:rPr/>
      </w:pPr>
      <w:r>
        <w:rPr>
          <w:b/>
        </w:rPr>
        <w:t xml:space="preserve">4.helota  (2)                                                                                                         ukupno(2)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Doraca (2)                                                                                                        ukupno (2)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621.g.p.n.e. ,Drakon, 594.god.p.n.e. Solon,                           potpun odgovor nosi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a-4; b-1; c-2; d-3; e-5;                                                              potpun odgovor nosi (3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 a); c); d);                                                                                   potpun odgovor nosi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Suze,Efesa                                                                                  potpun odgovor nosi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hidžra (2)                                                                                                       ukupno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1.Pizistrata (2)                                                                                                 ukupno (2)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2. a-2 (1) b-3 (1) c-1 (1) d-4 (1) </w:t>
        <w:tab/>
        <w:tab/>
        <w:tab/>
        <w:tab/>
        <w:t xml:space="preserve">          </w:t>
        <w:tab/>
        <w:tab/>
        <w:t xml:space="preserve">     ukupno (4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3. 333.god.p.n.e.  ; 332. god p.n.e.; Indiju</w:t>
      </w:r>
      <w:r>
        <w:rPr/>
        <w:t xml:space="preserve"> ;                             </w:t>
      </w:r>
      <w:r>
        <w:rPr>
          <w:b/>
        </w:rPr>
        <w:t>potpun odgovor nosi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4.Gala , 387god pne.                                                                  potpun odgovor nosi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5.Oktavijan Avgust (2)                                                                                    ukupno (2)</w:t>
      </w:r>
    </w:p>
    <w:p>
      <w:pPr>
        <w:pStyle w:val="Normal"/>
        <w:spacing w:lineRule="auto" w:line="360"/>
        <w:rPr/>
      </w:pPr>
      <w:r>
        <w:rPr>
          <w:b/>
        </w:rPr>
        <w:t>16.</w:t>
      </w:r>
      <w:r>
        <w:rPr/>
        <w:t xml:space="preserve"> </w:t>
      </w:r>
      <w:r>
        <w:rPr>
          <w:b/>
        </w:rPr>
        <w:t>Grka, Jupiter, Tinija, Anu</w:t>
      </w:r>
      <w:r>
        <w:rPr/>
        <w:t xml:space="preserve">                                                   </w:t>
      </w:r>
      <w:r>
        <w:rPr>
          <w:b/>
        </w:rPr>
        <w:t>potpun odgovor nosi (3)</w:t>
      </w:r>
      <w:r>
        <w:rPr/>
        <w:t xml:space="preserve">   </w:t>
      </w:r>
    </w:p>
    <w:p>
      <w:pPr>
        <w:pStyle w:val="Normal"/>
        <w:spacing w:lineRule="auto" w:line="360"/>
        <w:rPr/>
      </w:pPr>
      <w:r>
        <w:rPr>
          <w:b/>
        </w:rPr>
        <w:t>17.Seneka (2)                                                                                           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8.171. -167. god.pne (1) ;192.-188. god.p.n.e. (1) ;                                        ukupno (2)        </w:t>
      </w:r>
    </w:p>
    <w:p>
      <w:pPr>
        <w:pStyle w:val="Normal"/>
        <w:spacing w:lineRule="auto" w:line="360"/>
        <w:rPr/>
      </w:pPr>
      <w:r>
        <w:rPr>
          <w:b/>
        </w:rPr>
        <w:t>19.komediograf (1), Gnej Nevije(1) ,Fabije Piktor (1)                                   ukupno (3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0. a-2; b-3; c-4; d-1;                                                                   potpun odgovor nosi (4)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.............................................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50 POEN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20:19:00Z</dcterms:created>
  <dc:creator>Goca</dc:creator>
  <dc:description/>
  <dc:language>en-US</dc:language>
  <cp:lastModifiedBy>Nikola Srzentic</cp:lastModifiedBy>
  <dcterms:modified xsi:type="dcterms:W3CDTF">2008-05-30T20:19:00Z</dcterms:modified>
  <cp:revision>2</cp:revision>
  <dc:subject/>
  <dc:title>                       Republičko takmičenje  iz istorije za prvu godinu gimnazije</dc:title>
</cp:coreProperties>
</file>