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ОНАЛНО ТАКМИЧЕЊЕ ТАЛЕНАТА шк. 2013/ 14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ЗНАЊА ИЗ ИСТОРИЈЕ З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ДРУГИ   РАЗРЕД     ГИМНАЗИЈ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ИЈА      </w:t>
      </w:r>
      <w:r>
        <w:rPr>
          <w:rFonts w:cs="Times New Roman" w:ascii="Times New Roman" w:hAnsi="Times New Roman"/>
          <w:sz w:val="24"/>
          <w:szCs w:val="24"/>
        </w:rPr>
        <w:t xml:space="preserve">        1. 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67945</wp:posOffset>
                </wp:positionV>
                <wp:extent cx="91440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61600"/>
                            <a:gd name="textAreaBottom" fmla="*/ 5364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БРОЈ ПО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4pt;margin-top:5.35pt;width:71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БРОЈ ПО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ме и презиме ученика  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ед _________ школа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ни центар за таленте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СТВО ЗА 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ако питање пажљиво прочитај да би га разуме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о неко питање не можеш одмах да решиш, не губи време већ пређи на следеће, 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сније се врати решавању прескоченог питањ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труди се да на свако питање одговориш тачно и потпу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ања ради самостално и не ометај друге учени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рада теста траје 90 мину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ст обавезно попуни хемијском оловком, јер се у противном одговори неће признат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СТ    ЗНАЊА    ИЗ    ИСТОРИЈЕ    ЗА    ДРУГИ    РАЗРЕД    ГИМНАЗ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ОНАЛНО    ТАКМИЧЕЊЕ    2014   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Одговори на питањ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У којој бици је Карло Мартел зауставио продор Арабљана у Европу?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Које године се та битка одиграла ? 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Којим уговором је Франачка била подељена на три дела ?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Допуни речен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сташи су током  четвртог крсташког рата освојили Цариград и створили своју државу под називом     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Заокружи слово Т ако је исказ тачан или Н ако је нетач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Оснивач македонске династије је Василије II                                                Т      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Катари и Валдовци су јеретички покрети                                                       Т      Н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Најстарији универзитети су основани крајем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четком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ка      Т      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 линији иза догађаја напиши годину кад се он деси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Велики раскол цркава  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Основан Прашки универзитет 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Папа Урбан II сазвао сабор у Клермону  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Основан манастир Хиландар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На линији иза имена манастира наведи његовог кти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Бањска  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Милешева 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Раваница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 ) Љубостиња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Наведи имена првих чланова династије Властимировића  ____________  и 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д Јужних Словена главно божанство је био бог муња и г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Дажбог         б) Перун         в) Велес      г) Стриб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 Одговори на пит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У време владавине ког руског владара је било покрштавање Руса?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Које године је било покрштавање Руса? 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У време  владавине ког владара су Мађари примили хришћанство?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9. 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фан Немањић је добио краљевску круну од па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Хонорија II        б) Иноћентиј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в) Хонориј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г) Климента 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0. Повежи владаре са догађајима везаним за њихову владавину.  (нпр. а-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Краљ Радослав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Савез са Андроником 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Краљ Урош I                                      2. Битка код Пант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Краљ Стефан Дечански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3. Ковао бакарни нова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Велики жупан Стефан Немања         4.Савез са Угар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говор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.Одговори на пит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оји  краљ из династије Немањића  је први понео титулу младог краља? 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Из које државе је преузета титула младог краља?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2.Заокружи слово испред тачног одгов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висно становништво у српској држави Немањића се назив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метови       б) себри       в) кефалије       г) зограф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3.Допуни речен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борник верских реформи  у Чешкој је био  ____________ а у Енглеској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4. На линији иза догађаја напиши име личности  на коју се догађај однос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Издао Златну булу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Добио од папе краљевску круну 1077 године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Крунисан у манастиру Милешеви 1377 године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Увео тематско уређење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5.Наведи називе  зборника кога је са грчког  превео Сава Немањ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; _________________________;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6. Допуни рече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битке код Ангоре _________ године Стефан Лазаревић добија титулу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7.Допуни рече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ка на Ровинама се одиграла ________ године и на турској страни су , као њени вазали ратовали српски владари ______________________ ; 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8. Заокружи тачан од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рманску краљевину на Сицилији и јужној Италији формирао 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Ролон        б) Алфред Велики      в) Виљем Освајач        г) Роберт Гвискар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9. Одговори на пит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оји надимак је носио краљ Драгутин ?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Који град је краљ Драгутин добио на поклон од угарског краља ?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На ком сабору се краљ Драгутин одрекао престола?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0.Допуни речен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владар цара Уроша Нејаког  је постао  ________________________( име и презиме )  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ји је  __________ године  крунисан краљевском круном.</w:t>
      </w:r>
    </w:p>
    <w:sectPr>
      <w:type w:val="nextPage"/>
      <w:pgSz w:w="12240" w:h="15840"/>
      <w:pgMar w:left="1440" w:right="1440" w:gutter="0" w:header="0" w:top="72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49:00Z</dcterms:created>
  <dc:creator>Milosava</dc:creator>
  <dc:description/>
  <cp:keywords/>
  <dc:language>en-US</dc:language>
  <cp:lastModifiedBy>Djuki</cp:lastModifiedBy>
  <dcterms:modified xsi:type="dcterms:W3CDTF">2014-04-15T02:31:00Z</dcterms:modified>
  <cp:revision>7</cp:revision>
  <dc:subject/>
  <dc:title/>
</cp:coreProperties>
</file>