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ОНАЛНО ТАКМИЧЕЊЕ ТАЛЕНАТА шк. 2013/ 14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ЗНАЊА ИЗ ИСТОРИЈЕ З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ЧЕТВРТИ   РАЗРЕД     ГИМНАЗИЈ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ИЈА      </w:t>
      </w:r>
      <w:r>
        <w:rPr>
          <w:rFonts w:cs="Times New Roman" w:ascii="Times New Roman" w:hAnsi="Times New Roman"/>
          <w:sz w:val="24"/>
          <w:szCs w:val="24"/>
        </w:rPr>
        <w:t xml:space="preserve">        1. 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67945</wp:posOffset>
                </wp:positionV>
                <wp:extent cx="9144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61600"/>
                            <a:gd name="textAreaBottom" fmla="*/ 5364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БРОЈ ПО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4pt;margin-top:5.35pt;width:7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БРОЈ ПО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ме и презиме ученика 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д _________ школ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ни центар за таленте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СТВО ЗА 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ако питање пажљиво прочитај да би га разуме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о неко питање не можеш одмах да решиш, не губи време већ пређи на следеће, 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сније се врати решавању прескоченог питањ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руди се да на свако питање одговориш тачно и потпу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ања ради самостално и не ометај друге учени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рада теста траје 90 мину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ст обавезно попуни хемијском оловком, јер се у противном одговори неће призна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СТ      ЗНАЊА    ИЗ    ИСТОРИЈЕ    ЗА   ЧЕТВРТИ    РАЗРЕД    ГИМНАЗ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ГИОНАЛНО     ТАКМИЧЕЊЕ     2014   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 .Допуни рецениц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Првом  балканском рату начелник Генералштаба је био  _______________________ кој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 због својих војних заслуга у рату добио чин  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челу делегације Краљевине СХС на мировној конференцији у Версају 1919 год. је би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Петар Живковић    б) Стојан Протић   в) Никола Пашић   г) Радомир Пу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Одговори на постављена питањ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владари владају 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Русији   1881-1894 год.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Аустро-Угарској 1830-1916 год.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Енглеској 1837-1901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 линији иза догађаја напиши име  и презиме личности везане за ње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Командовао Другом армијом у Првом балканском рату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Командовао војном операцијом „ Оверлорд „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Командовао савезничком војском приликом искрцавања на Сицилију 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Командовао аустро-угарско војском у Церској биц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5. Наведи хронолошким редом време одржавања конференција </w:t>
      </w:r>
      <w:r>
        <w:rPr>
          <w:rFonts w:cs="Times New Roman" w:ascii="Times New Roman" w:hAnsi="Times New Roman"/>
          <w:sz w:val="24"/>
          <w:szCs w:val="24"/>
          <w:lang w:val="sr-CS"/>
        </w:rPr>
        <w:t>( 1 за најраније одржа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  Потсд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  Техер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   Јал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  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Допуни рече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лика школа у Београду  уздигнута је на ранг универзитета ____________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Треће намесништво у Краљевини Србији трајало је од 1889-1893 године.</w:t>
      </w:r>
    </w:p>
    <w:p>
      <w:pPr>
        <w:pStyle w:val="Normal"/>
        <w:pBdr>
          <w:bottom w:val="single" w:sz="12" w:space="17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веди имена и презимена намесника____________________________________ ;  __________________________  ;  __________________________________________-</w:t>
      </w:r>
    </w:p>
    <w:p>
      <w:pPr>
        <w:pStyle w:val="Normal"/>
        <w:pBdr>
          <w:bottom w:val="single" w:sz="12" w:space="17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7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Допуни реченицу и заокружи одговор.</w:t>
      </w:r>
    </w:p>
    <w:p>
      <w:pPr>
        <w:pStyle w:val="Normal"/>
        <w:pBdr>
          <w:bottom w:val="single" w:sz="12" w:space="17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ви бан Бановине Хрватске  је био ______________________________. Он је 1944 године</w:t>
      </w:r>
    </w:p>
    <w:p>
      <w:pPr>
        <w:pStyle w:val="Normal"/>
        <w:pBdr>
          <w:bottom w:val="single" w:sz="12" w:space="17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о са Титом споразум н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Хвару             б) Крку               в) Брачу               г) Вису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9. Повежи битке са годинама њиховог одигравања.  (нпр. а-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умановска                   1. 194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код Вердена                  2. 19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код Мидвеја                  3.  191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код Таненберга             4.  1916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говор  ___________________________________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0.Заокружи слова која се односе на Општи имовински законик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Валтазар Богишић   б) 1905г.  а) Марко Миљанов   г) 1888г.  д) Данило Петровић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.Допуни реченицу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угословенски одбор је формиран у  ________________ , а његов председник је био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 ( име и презиме 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2.Одговори на питања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У ком граду је било седиште Лиге народа ?  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У ком граду је одржано прво заседање АВНОЈ-а ? 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У ком граду је потписана Атланска повења ? __________________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3.Заокружи тачне одговоре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бија је на Берлинском конгресу 1878 год. проширена на округ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нишки    б) ужички   в ) топлички    г) пиротски   д) књажевачки   ђ) врањски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4. Допуни реченицу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ика Пабла Пикаса из 1937 године ___________________  ( назив слике) је постала синоним борбе против рата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5.Одговори на питања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ако се звао план напада Немачке на СССР ?  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Како се звала немачка војна операција  у  којој се одиграла битка на Сутјесци ? _________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6. На линији иза назива државе напиши име личности која је била на челу марионет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ладе у Другом светском рат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Норвешка   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Француска  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Независна држава Хрватска _____________________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7.На линији иза догађаја напиши годину кад се он десио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„ Фочански прописи „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САД су признале Краљевину СХС  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„ Ноћ дугих ножева „  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Брусилова офанзива  _______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8. Заокружи слово испред тачног одгово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усија је са Немачком потписала сепаратни мир 1918 године у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Берлину       б) Москви    в) Брест-Литовску     г) Париз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9. Наведи концентрационе логоре који су били формирани у Београду у току Друг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ветског рат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 ;  ________________________  , 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0.Допуни реченицу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и председник владе Краљевине Срба, Хрвата и Словенаца био је 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45:00Z</dcterms:created>
  <dc:creator>Milosava</dc:creator>
  <dc:description/>
  <cp:keywords/>
  <dc:language>en-US</dc:language>
  <cp:lastModifiedBy>Djuki</cp:lastModifiedBy>
  <dcterms:modified xsi:type="dcterms:W3CDTF">2014-04-15T02:30:00Z</dcterms:modified>
  <cp:revision>6</cp:revision>
  <dc:subject/>
  <dc:title/>
</cp:coreProperties>
</file>