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ИОНАЛНО ТАКМИЧЕЊЕ ТАЛЕНАТА шк. 2013/ 14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 ЗНАЊА ИЗ ИСТОРИЈЕ З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ТРЕЋИ   РАЗРЕД     ГИМНАЗИЈ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ИЈА      </w:t>
      </w:r>
      <w:r>
        <w:rPr>
          <w:rFonts w:cs="Times New Roman" w:ascii="Times New Roman" w:hAnsi="Times New Roman"/>
          <w:sz w:val="24"/>
          <w:szCs w:val="24"/>
        </w:rPr>
        <w:t xml:space="preserve">        1. 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6480</wp:posOffset>
                </wp:positionH>
                <wp:positionV relativeFrom="paragraph">
                  <wp:posOffset>67945</wp:posOffset>
                </wp:positionV>
                <wp:extent cx="914400" cy="99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61600"/>
                            <a:gd name="textAreaBottom" fmla="*/ 5364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3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99"/>
                              </a:lnTo>
                              <a:arcTo wR="3600" hR="3600" stAng="10800000" swAng="-5400000"/>
                              <a:lnTo>
                                <a:pt x="18000" y="23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БРОЈ ПО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4pt;margin-top:5.35pt;width:71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БРОЈ ПО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ме и презиме ученика 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ед _________ школа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ни центар за таленте 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УСТВО ЗА РАД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ако питање пажљиво прочитај да би га разуме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о неко питање не можеш одмах да решиш, не губи време већ пређи на следеће, 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сније се врати решавању прескоченог питањ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труди се да на свако питање одговориш тачно и потпун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тања ради самостално и не ометај друге ученик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рада теста траје 90 мину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ест обавезно попуни хемијском оловком, јер се у противном одговори неће признат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ЕСТ    ЗНАЊА ИЗ    ИСТОРИЈЕ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ИОНАЛНО     ТАКМИЧЕЊЕ     2014  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Заокружи слово испред тачног од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јзначајније дело Рафаела Сантиј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Мојсије       б) Сикстинска Мадона     в) Карло  V      г) Дав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У време хуманизма и ренесансе зграде се украшавају стубовима у јонском, дорском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нтском стилу.Наведи које су биле најпознатије 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Москви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Фиренци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Кракову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Допуни рече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ћка  патријаршија је обновљена _____________ године, а  аустријски цар Фердинанд II је донео Српске статуте _____________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На линији иза догађаја напиши годину кад се он деси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Донет Нантски едикт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Мир у Тилзиту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Битка на Мартинићима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Одржан Благовештенски сабор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Заокружи тачан од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јмања врста поседа у Турском царству је б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ејалет       б) берат       в) тимар        г) кадил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Одговори на постављена пит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ако се звао последњи аустријско – турски рат ? 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Којим миром је тај рат завршен ?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Заокружи тачне одгов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 намесништво у Србији основано је 1839-1840 године и њега су чиниле три уставобранитељске лич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Јеврем Обреновић   б) Сима Ненадовић    в)Аврам Петронијевић       г)Арсеније Ло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Тома Вучић Периш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.Попуни празна ме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Први међународни уговор у којем су поменути Срби био је 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Леополд Ранке је окарактерисао битку на Чокешини као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Кнез Александар Карађорђевић је збачен са власти одлуком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У ком граду је кнез Милан Обреновић објавио  одлуке Берлинског конгреса народним посланицима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9. Допуни речени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ливер Кромвел је титулу  лорда протектора добио писаним уставом Енглеске под називом  „ ________________________________________  „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0.Допуни речениц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чки пројекат „ је ___________ године осмислила царица  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. Увреме владавине кнеза Михаила Обреновића радиле су три скупштине.     Наведи их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________________________________________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2.На линији иза назива дела напиши његовог ау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Небески весник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Темељи хришћанства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Начела вере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Владаоц 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3.Заокружи тачан од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Темишварском сабору 1790 године за митрополита је изаб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Ђорђе Бранковић       б) Павле Ненадовић         в) Стеван С тратимиро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4.Допуни рече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итељствујушчи совјет је формално конституисан на скупштини у  ______________ 1805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5.Одговори на питањ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Где је крунисан Луј XIV ?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У којој катедрали је крунисан Наполеон ?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Како се звао папа који је крунисао Наполеона ?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6.Допуни рече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волуционарна скупштина  у Француској која се звала _______________  сазвана ј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птембра  ______________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7.У познатој „ сечи кнезова „ 1804 године погубљене су  многе српске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окружи слова испред тачних од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Алекса Ненадовић     б) Станоје Главаш    в) Марко Чарапић     г) Илија Бирчанин               д) Јанко Катић   ђ) Теодосије Мариће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8.Повежи личности са догађај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линији испред догађаја напиши одговарајућ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арло V                           _____   Прагматичка санкциј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Иван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озни              _____    Друго немачко ц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Карло VI                          _____     мир у Камбре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Вилхелм I                        _____    стајаћа вој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9.Заокружи слова испред тачних од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рногорска војска је 1876 године однела победе над турском војском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) Фундини      б) Ријеци Црнојевића      в) Вучјем долу      г) Жабља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0.Одговори на постављена питањ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У ком граду је основана међународна организација Црвеног крста ? 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Које године је она основана ?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Које године је основано Српско друштво црвеног крста ?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На иницијативу које личности је оно основано ? _________________________________</w:t>
      </w:r>
    </w:p>
    <w:sectPr>
      <w:type w:val="nextPage"/>
      <w:pgSz w:w="12240" w:h="15840"/>
      <w:pgMar w:left="1440" w:right="144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1:02:00Z</dcterms:created>
  <dc:creator>Milosava</dc:creator>
  <dc:description/>
  <cp:keywords/>
  <dc:language>en-US</dc:language>
  <cp:lastModifiedBy>Djuki</cp:lastModifiedBy>
  <dcterms:modified xsi:type="dcterms:W3CDTF">2014-04-15T02:27:00Z</dcterms:modified>
  <cp:revision>6</cp:revision>
  <dc:subject/>
  <dc:title/>
</cp:coreProperties>
</file>