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Republičko takmičenje iz istorije za osmi razre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Francuska je po treći put proglašena republikom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1878.god.          b) 1871 g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1881.god.           d) 1876.god.</w:t>
      </w:r>
    </w:p>
    <w:p>
      <w:pPr>
        <w:pStyle w:val="Normal"/>
        <w:spacing w:lineRule="auto" w:line="360"/>
        <w:rPr/>
      </w:pPr>
      <w:r>
        <w:rPr>
          <w:b/>
        </w:rPr>
        <w:t>2.Za mnoge Evropljane period između ................ i ................... godine obeležen je kao La Belle Epo</w:t>
      </w:r>
      <w:r>
        <w:rPr>
          <w:b/>
          <w:lang w:val="en-US" w:eastAsia="en-US"/>
        </w:rPr>
        <w:t>q</w:t>
      </w:r>
      <w:r>
        <w:rPr>
          <w:b/>
        </w:rPr>
        <w:t>u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Mašinu za šivenje je izumeo .................................. ,prva radio poruka emitovana je .............. godine a a prvi evropski bioskop otvoren je 1905. godine u ...........................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Železnička konvencija potpisana je između Srbije i Austrougarske ................ g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jom se Srbija obavezala da će za tri godine izgraditi prugu od 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o ......................</w:t>
      </w:r>
    </w:p>
    <w:p>
      <w:pPr>
        <w:pStyle w:val="Normal"/>
        <w:spacing w:lineRule="auto" w:line="360"/>
        <w:rPr/>
      </w:pPr>
      <w:r>
        <w:rPr>
          <w:b/>
        </w:rPr>
        <w:t>5 Koju oblast Srbija ,Berlinskim kongresom nije dobila:</w:t>
      </w:r>
    </w:p>
    <w:p>
      <w:pPr>
        <w:pStyle w:val="Normal"/>
        <w:spacing w:lineRule="auto" w:line="360"/>
        <w:rPr/>
      </w:pPr>
      <w:r>
        <w:rPr>
          <w:b/>
        </w:rPr>
        <w:t>a)Nišku         b) Topličku    c)Vranjsku    d)Kosovsk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Članovi namesništva iz 1889-1893. godine su 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............................................................. i 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Atentat na kralja MilanaObrenovića izvršen je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1889.god        b) 1891.god.   c) 1899.god    d)1897.g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Koliko puta su se u sto godina  na srpskom prestolu smenjivali članovi dve dinastije Karađorđevića i Obrenović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pet                   b)šest               c)tr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Crna Gora je prvi put u Srbiji otvorila svoje poslanstv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1879.god.            b)1907.god.         c)1913god.       d)1897.g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Srbija je na rang kraljevine uzdignuta .............. godine a Crna Gora 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Vođe samostalnih radikala bili su ........................................................(do 1905.god.)</w:t>
      </w:r>
    </w:p>
    <w:p>
      <w:pPr>
        <w:pStyle w:val="Normal"/>
        <w:spacing w:lineRule="auto" w:line="360"/>
        <w:rPr/>
      </w:pPr>
      <w:r>
        <w:rPr>
          <w:b/>
        </w:rPr>
        <w:t>...............................................................(1912 god.) i 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1918.god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Tajnim ugovorom u Londonu .............. godine sile Antante kao nadoknadu za savezništvo obećale su Italiji sledeće teritorije ..........................., .............................,</w:t>
      </w:r>
    </w:p>
    <w:p>
      <w:pPr>
        <w:pStyle w:val="Normal"/>
        <w:spacing w:lineRule="auto" w:line="360"/>
        <w:rPr/>
      </w:pPr>
      <w:r>
        <w:rPr>
          <w:b/>
        </w:rPr>
        <w:t>................................................................... i 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3. ’’Srbi branite svom snagom svoje ognjište i srpsko pleme’’ bio je ratni progl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jim je .............................................................pozvao seo narod pod srpsku trobojku.</w:t>
      </w:r>
    </w:p>
    <w:p>
      <w:pPr>
        <w:pStyle w:val="Normal"/>
        <w:spacing w:lineRule="auto" w:line="360"/>
        <w:rPr/>
      </w:pPr>
      <w:r>
        <w:rPr>
          <w:b/>
        </w:rPr>
        <w:t>14.Poveži mesto potpisivanja mirovnog ugovora sa zemljom potpisnicom posle Prvog svetskog rata</w:t>
      </w:r>
    </w:p>
    <w:p>
      <w:pPr>
        <w:pStyle w:val="Normal"/>
        <w:rPr>
          <w:b/>
          <w:b/>
        </w:rPr>
      </w:pPr>
      <w:r>
        <w:rPr>
          <w:b/>
        </w:rPr>
        <w:t>a)Austrija                                  1) Versaj</w:t>
      </w:r>
    </w:p>
    <w:p>
      <w:pPr>
        <w:pStyle w:val="Normal"/>
        <w:rPr>
          <w:b/>
          <w:b/>
        </w:rPr>
      </w:pPr>
      <w:r>
        <w:rPr>
          <w:b/>
        </w:rPr>
        <w:t>b)Bugarska                                2)  Sen Žermen</w:t>
      </w:r>
    </w:p>
    <w:p>
      <w:pPr>
        <w:pStyle w:val="Normal"/>
        <w:rPr>
          <w:b/>
          <w:b/>
        </w:rPr>
      </w:pPr>
      <w:r>
        <w:rPr>
          <w:b/>
        </w:rPr>
        <w:t>c)Nemačka                                3) Trijan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Mađarska                               4) N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 Ko ne pripada najznačajnijim institucijama Srpskog naroda na prostoru današnje Vojvodine,krajem XIX veka:</w:t>
      </w:r>
    </w:p>
    <w:p>
      <w:pPr>
        <w:pStyle w:val="Normal"/>
        <w:rPr>
          <w:b/>
          <w:b/>
        </w:rPr>
      </w:pPr>
      <w:r>
        <w:rPr>
          <w:b/>
        </w:rPr>
        <w:t xml:space="preserve">a)Matica Srpska    </w:t>
      </w:r>
    </w:p>
    <w:p>
      <w:pPr>
        <w:pStyle w:val="Normal"/>
        <w:rPr>
          <w:b/>
          <w:b/>
        </w:rPr>
      </w:pPr>
      <w:r>
        <w:rPr>
          <w:b/>
        </w:rPr>
        <w:t xml:space="preserve">b)Karlovačka gimnazija      </w:t>
      </w:r>
    </w:p>
    <w:p>
      <w:pPr>
        <w:pStyle w:val="Normal"/>
        <w:rPr>
          <w:b/>
          <w:b/>
        </w:rPr>
      </w:pPr>
      <w:r>
        <w:rPr>
          <w:b/>
        </w:rPr>
        <w:t>c)Karlovačka Mitropolija</w:t>
      </w:r>
    </w:p>
    <w:p>
      <w:pPr>
        <w:pStyle w:val="Normal"/>
        <w:rPr/>
      </w:pPr>
      <w:r>
        <w:rPr>
          <w:b/>
        </w:rPr>
        <w:t>d)Jugoslovenska akademija znanosti i ume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U Balkansku Antantu ne ulaz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Bugarska               b)Rumunija              c)Turska                  d) Grč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Atlansku povelju 1941.godine su potpis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Ruzvelt i Čerčil</w:t>
      </w:r>
    </w:p>
    <w:p>
      <w:pPr>
        <w:pStyle w:val="Normal"/>
        <w:rPr>
          <w:b/>
          <w:b/>
        </w:rPr>
      </w:pPr>
      <w:r>
        <w:rPr>
          <w:b/>
        </w:rPr>
        <w:t>b)Staljin i Hitler</w:t>
      </w:r>
    </w:p>
    <w:p>
      <w:pPr>
        <w:pStyle w:val="Normal"/>
        <w:rPr>
          <w:b/>
          <w:b/>
        </w:rPr>
      </w:pPr>
      <w:r>
        <w:rPr>
          <w:b/>
        </w:rPr>
        <w:t>c)Ruzvelt i Stalj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8.Posle aprilskog sloma Crna Gora je okupirana od strane 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rvatska je .........................................................................Jedan deo Slovenije pripao je ......................................... a drugi 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9.Drugio svetski rat završio se kapitulacijom Japana  .................................... godine (datum) koja je potpisana na brodu .....................................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 Koji koncentracioni logor se nije nalazio u Srbij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Sajmište                 b)Banjica                    c)Stara Gradiška                d)Šaba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1.Prva proleterska brigada formirana je ................ godine u ................ </w:t>
      </w:r>
    </w:p>
    <w:p>
      <w:pPr>
        <w:pStyle w:val="Normal"/>
        <w:spacing w:lineRule="auto" w:line="360"/>
        <w:rPr/>
      </w:pPr>
      <w:r>
        <w:rPr>
          <w:b/>
        </w:rPr>
        <w:t>22.Ujedinjene nacije stvorene su u .............................................. 1945.godine. Datum koji se slavi kao dan OUN je 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</w:t>
      </w:r>
      <w:r>
        <w:rPr>
          <w:b/>
        </w:rPr>
        <w:t>Rešenje testa republičkog takmičenja iz istorije za osmi razre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b)                                                                                                                     ukupno (2)</w:t>
      </w:r>
    </w:p>
    <w:p>
      <w:pPr>
        <w:pStyle w:val="Normal"/>
        <w:spacing w:lineRule="auto" w:line="360"/>
        <w:rPr/>
      </w:pPr>
      <w:r>
        <w:rPr>
          <w:b/>
        </w:rPr>
        <w:t>2. 1871 i 1914.god.            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Isak Singer, 1901.god. ,Londonu;                                          potpun odgovor nosi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1880.god.(1);Beograda-Vranja (1)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d)                       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Jovan Ristić,Kosta Protić,Jovan Beli Marković                   potpun odgovor nosi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c)                       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a)                       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c)                        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1882.god. ;1910 god.;  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Ljuba Živković(1);Ljuba Stojanović((1);Ljuba Davidović(1);               ukupno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1915.god. Istra,Gorica,Kvarnerska ostrva,deo Dalmacije;potpun odgovor nosi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Aleksandar Karađorđević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</w:t>
      </w:r>
      <w:r>
        <w:rPr/>
        <w:t xml:space="preserve"> </w:t>
      </w:r>
      <w:r>
        <w:rPr>
          <w:b/>
        </w:rPr>
        <w:t xml:space="preserve">a-2 (1) ; b-4 (1); c-1 (1); d-3(1)                                                                    ukupno (4)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 d)                     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a)                     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 a)                                                                                                                   ukupno (2)</w:t>
      </w:r>
    </w:p>
    <w:p>
      <w:pPr>
        <w:pStyle w:val="Normal"/>
        <w:spacing w:lineRule="auto" w:line="360"/>
        <w:rPr/>
      </w:pPr>
      <w:r>
        <w:rPr>
          <w:b/>
        </w:rPr>
        <w:t>18. Italije,nezavisna država, Nemačkoj, Italiji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 02.09.1945.god , Misuri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 a)                     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 1941.god. ; Rudo;                                                                   potpun odgovor nosi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San Francisko ; 24 oktobar.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50 POE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1:35:00Z</dcterms:created>
  <dc:creator>Goca</dc:creator>
  <dc:description/>
  <cp:keywords/>
  <dc:language>en-US</dc:language>
  <cp:lastModifiedBy>Goca</cp:lastModifiedBy>
  <dcterms:modified xsi:type="dcterms:W3CDTF">2008-05-27T22:39:00Z</dcterms:modified>
  <cp:revision>3</cp:revision>
  <dc:subject/>
  <dc:title>                  Republičko takmičenje iz istorije za osmi razred</dc:title>
</cp:coreProperties>
</file>