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ИОНАЛНО ТАКМИЧЕЊЕ ТАЛЕНАТА шк. 2013/ 14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СТ ЗНАЊА ИЗ ИСТОРИЈЕ З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ПРВИ   РАЗРЕД     ГИМНАЗИЈ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ИЈА      </w:t>
      </w:r>
      <w:r>
        <w:rPr>
          <w:rFonts w:cs="Times New Roman" w:ascii="Times New Roman" w:hAnsi="Times New Roman"/>
          <w:sz w:val="24"/>
          <w:szCs w:val="24"/>
        </w:rPr>
        <w:t xml:space="preserve">        1. 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6480</wp:posOffset>
                </wp:positionH>
                <wp:positionV relativeFrom="paragraph">
                  <wp:posOffset>67945</wp:posOffset>
                </wp:positionV>
                <wp:extent cx="914400" cy="99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61600"/>
                            <a:gd name="textAreaBottom" fmla="*/ 5364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3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99"/>
                              </a:lnTo>
                              <a:arcTo wR="3600" hR="3600" stAng="10800000" swAng="-5400000"/>
                              <a:lnTo>
                                <a:pt x="18000" y="23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БРОЈ ПО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4pt;margin-top:5.35pt;width:71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БРОЈ ПО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ме и презиме ученика  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ед _________ школа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ни центар за таленте 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УСТВО ЗА РАД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ако питање пажљиво прочитај да би га разуме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о неко питање не можеш одмах да решиш, не губи време већ пређи на следеће, 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сније се врати решавању прескоченог питањ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труди се да на свако питање одговориш тачно и потпун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тања ради самостално и не ометај друге ученик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рада теста траје 90 мину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ест обавезно попуни хемијском оловком, јер се у противном одговори неће призна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TЕ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З</w:t>
      </w:r>
      <w:r>
        <w:rPr>
          <w:rFonts w:cs="Times New Roman" w:ascii="Times New Roman" w:hAnsi="Times New Roman"/>
          <w:sz w:val="24"/>
          <w:szCs w:val="24"/>
        </w:rPr>
        <w:t>Н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ИЗ    ИСТОРИЈЕ    ЗА    ПРВИ     РАЗРЕД     ГИМНАЗ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ГИОНАЛНО     ТАКМИЧЕЊЕ    2014    ГОДИ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Допуни речен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јстарији мировни уговор потписан је између фараона ________________ и хетитско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ара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Настанак и развитак грбова проучава једна од помоћниих историјских на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окружи слово испред тачног од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палеографија    б) хералдика      в)епиграфика     г) сигилографиј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На линији иза догађаја напиши име личности везане за тај догађај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Спровео најзначајнију верску реформу у Египту  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Владао као последњи  македонски краљ из династије Антигонида 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Сазвао Први васељенски сабор у Никеји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Открио  Троју и Микену 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Заокружи слово Т ако је одговор тачан или слово Н ако је одговор нетача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Персијско царство је било подељено на сатрапије                            Т         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Критско линеарно писмо А  је дешифровао Артур Еванс                Т         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Култ бога Митре се из Персије проширио у Рим                              Т          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Заокружи слово испред тачног од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јнижи међу римским магистратима су би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претори      б) едили       в) квестори       г) цензо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Одговори на постављена пита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оји папа је извршио реформу календара? 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Које године је извршена реформа календара ?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Поједина грчка и римска божанства су имала  исто значење.</w:t>
      </w:r>
      <w:r>
        <w:rPr>
          <w:rFonts w:cs="Times New Roman" w:ascii="Times New Roman" w:hAnsi="Times New Roman"/>
          <w:sz w:val="24"/>
          <w:szCs w:val="24"/>
          <w:lang w:val="sr-CS"/>
        </w:rPr>
        <w:t>На линији иза имена грчког божанства напиши име римског које по значењу одговара грч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Атина  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Деметра 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Хефест 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) Хера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.На линији иза назива органа власти напиши име државе којој прип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омиција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Герузија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Ареопаг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9. Допуни речениц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ужничко ропство је у Атини укинуто  _________ гпне. а у Римској  републици ____________  гп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0.На линији иза наведених закона напиши име народа или државе у којој су дон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Десет божијих заповести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Закони 12  таблица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Хамурабијев законик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Драконови закони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.Заокружи слово испред тачног од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лис Теба се налазио у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Беотији         б) Фокиди         в) Арголиди           г) Лакониј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2.На линији иза имена данашњег града напиши његово античко и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остолац   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Скопље   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Сремска Митровица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3.Повежи непријатеље.На линији испред имена личности напиши одговарајуће сло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Марко Антоније                   _____  Демосте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Ханибал                                 _____  Лициниј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Филип II Македонски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  Цицер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) Константин Велики              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рнелије Сципи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4. Заокружи слово испред тачног од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ће територијалне заједнице у Египту су би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деме            б) номе           в) филе          г) триб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5.Допуни речениц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ици код Херонеје македонска војска је поразила  _______ гпне. два уједињена грчка полиса  _____________________   и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6.Грци су  у периоду од VIII до VI  века пне. вршили колонизацију.</w:t>
      </w:r>
      <w:r>
        <w:rPr>
          <w:rFonts w:cs="Times New Roman" w:ascii="Times New Roman" w:hAnsi="Times New Roman"/>
          <w:sz w:val="24"/>
          <w:szCs w:val="24"/>
          <w:lang w:val="sr-CS"/>
        </w:rPr>
        <w:t>Наведи  две најпознатије грчке колоније у северној Африц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7.Повежи имена владара са политичким облицима који су за њих карактеристич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(нпр. а-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диктатура            1. Трај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ринципат           2. Констанције Хл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краљевство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. Корнелије Су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доминат               4.Сервије Тул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говор;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8. Заокружи тачан од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време Тројанског рата краљ Микене је б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) Менелај          б) Ахил          в) Агамемнон          г) Приј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9.Допуни речен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пирски краљ Пир је био поражен од Римљана  __________ гпне. у бици  код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0.Одговори на пита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У време владавине ког државника је саграђен Партенон? 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У време владавине ког владара је саграђен Пантеон ?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У време владавине ког владара је обновљен Пантеон ?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sectPr>
      <w:type w:val="nextPage"/>
      <w:pgSz w:w="12240" w:h="15840"/>
      <w:pgMar w:left="1440" w:right="144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0:57:00Z</dcterms:created>
  <dc:creator>Milosava</dc:creator>
  <dc:description/>
  <cp:keywords/>
  <dc:language>en-US</dc:language>
  <cp:lastModifiedBy>Djuki</cp:lastModifiedBy>
  <dcterms:modified xsi:type="dcterms:W3CDTF">2014-04-15T02:32:00Z</dcterms:modified>
  <cp:revision>8</cp:revision>
  <dc:subject/>
  <dc:title/>
</cp:coreProperties>
</file>