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 w:eastAsia="en-US"/>
        </w:rPr>
        <w:t>Regionalno takmičenje iz istorije za sedmi razred osnovnih škola 2011.godin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Sabor u Vormsu održan je ............... godi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Zemljinu kuglu oplovila je ekspedicija koju je poveo Fernando Magelan. Polazna  luka iz koje je ova ekspedicija krenula bila je .......................................(ime luk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Žak Kartije plovio je u službi kralja ................................(im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Za određivanje položaja nebeskih tela moreplovci su početkom Novog veka koristili 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U Antverpenu je 1531. godine osnovana 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Najpoznatija bankarska porodica iz Nemačke koja je finansirala vojne i političke zamisli nemačkog cara i španskog kralja Karla V Habzburškog bili su ..............................(ime porodic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,,Dekameron“ je delo ...............................................................(ime pisc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Tvorac prvog modernog romana koji se  pored Šekspira smatra za jednog od najvećih pisaca kasne renesanse bio je ......................................................................(ime pisc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Henri VIII stvorio je novu ................................................. crkvu a sebe proglasio za njenog poglava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Začetak protivreformacije označen je osnivanjem monaškog reda .......................................................... 1534 godi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Sabor u Trentu zasedao je od ................ godine do ...............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2.Načelo suverenosti država (potpune državne nezavisnosti) ustanovljeno je 1648.godine .........................................mirom kojim je okončan Tridesetogodišnji rat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3.Apsolutistička monarhija u Francuskoj doživela je svoj vrhunac pod kraljem ...................................(ime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4.Ministar Kolber zaslužan je za razvijanje modela u ekonomiji poznatog pod imenom ..................................................( veći izvoz od uvoza robe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5.Dinastija Romanov stupila je na presto Rusije ............... god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6.Petar Paul Rubens najpoznatiji je slikar 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7.Prvi Habzburg koji je poneo krunu Ugarske bio je ...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8.Tursko carstvo svoj najveći uspon doživelo je pod vladavinom sultana .....................................................(ime) u XVI vek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9.Prvi rat koji se vodio između Habzburga i Osmanlija bio je ........................ rat (1591-1606.god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0.Funkciju predsednika vlade u osmanskom carstvu vršio je 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1.Bečki rat vođen je u periodu od ..................... godine do ................... god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2.Jedini osmanski sultan koji je poginuo na bojnom polju bio je sultan ........................</w:t>
      </w:r>
    </w:p>
    <w:p>
      <w:pPr>
        <w:pStyle w:val="Normal"/>
        <w:spacing w:lineRule="auto" w:line="360"/>
        <w:rPr/>
      </w:pPr>
      <w:r>
        <w:rPr>
          <w:b/>
        </w:rPr>
        <w:t>23.Elitnu osmansku pešadiju regrutovanu iz redova pokorenih naroda činili su 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24.Turska mornarica je bila veoma moćna u Sredozemlju sve do bitke kod .............................................. 1571.god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5.Pobožni muslimani su osnivali zadužbine ..................(naziv) i davali zemlju i imanje u dobrotvorne svrhe.</w:t>
      </w:r>
    </w:p>
    <w:p>
      <w:pPr>
        <w:pStyle w:val="Normal"/>
        <w:spacing w:lineRule="auto" w:line="360"/>
        <w:rPr/>
      </w:pPr>
      <w:r>
        <w:rPr>
          <w:b/>
        </w:rPr>
        <w:t>26.Martolos je hrišćanski ................................... u osmanskoj službi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7.Stojan Janković je bio 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28.Najpoznatiji dubrovački Srbin veliki naučnik, matematičar, filozof, fizičar, astronom, bio je .................................................................(1711-1781.god.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9.Pećka patrijaršija obnovljena je uz podršku vezira Mehmed paše Sokolovića ................. godin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0.Veliki ustanak Srba u Banatu 1594.godine predvodio je vršački 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...............................................(ime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1.Seobu Srba ................. godine predvodio je Arsenije IV Jovanović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2.Car Ferdinand II darovao je privilegije Srbima u Varaždinskom generalatu dokumentom koji je poznat pod imenom .................................................. (1630.god.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3.Srpska gimnazija u Sremskim Karlovcima osnovana je .................... god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4.Sastavljač ,,Stematografije“(1741.god) bio je 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5.Prvi ministar prosvete ustaničke Srbije bio je 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6.Prvi parobrod konstruisan je ................ god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7.Prevrat, izveden bez prolivanja krvi, kojim je na engleski presto doveden Viljem Oranski u istoriji je poznat i kao 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8.Deklaracija o nezavisnosti SAD izglasana je u Filadelfiji ............ god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9.Autor dela ,,Duh zakona“i ,,Persijskih pisama“ bio je francuski plemić,pravnik i pisac ........................................ (1689-1755.god.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0.Vodeću parolu Francuske revolucije 1789.godine koja je glasila ,,Bratstvo, jednakost, sloboda“ osmislio je ................................................................................(ime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1.Napoleon Bonaparta je ............... godine izabran za doživotnog konzula opštim narodnim izjašnjenjem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2.Na Bečkom kongresu(1814.-1815.godine )teritorija Francuske je svedena na granice iz ............... god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3.Nemački državnik i tvorac nemačkog ujedinjenja poznat pod nadimkom  ,,Gvozdeni kancelar“ bio  je 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4.Komandu nad trupama Severa u građanskom ratu SAD (1861-1865.god.) imao je general 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45.Rusija je sa Osmanskim carstvom potpisala 1812. godine mir u 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6.Boj na Čegru odigrao se .............. godin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7.Praviteljstvujušči sovjet uspostavljen je ............... god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8.Sretenjski ustav 1835.godine izradio je ....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9.Najzanačajnije delo ustavobraniteljskog režima srpski ,,Gradjanski zakonik“ usvojen je .................. godin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0.Svetoandrejskom skupštinom kojom je predsedavao kapetan Miša Anastasijević smenjen je sa prestola knez 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Rešenje testa regionalnog takmičenja iz istorije za sedmi razred osnovne škole 2011.godin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vako pitanje nosi jedan poen.Ukupan broj poena može da bude 50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1521. god.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Sevilja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Fransoa I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astrolab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berza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Fugeri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Đovana Bokača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8.Migel de Servantes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9.anglikansku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0.Družbe Isusov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1.od 1545. do 1563. godin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2.Vestfalskim mirom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3.Luj XIV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4.merkantalizam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5.1613.godin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6.baroka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7.Ferdinand Habzburški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8.Sulejmana I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9.Dugi rat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0.veliki vezir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1.od 1683.godine do 1689.godin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2.Murat (Kosovski boj 1389.god.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3.janičari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4.Lepanta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5.vakuf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6.hrišćanski vojnik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7. senjski uskok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8.Ruđer Bošković;</w:t>
      </w:r>
    </w:p>
    <w:p>
      <w:pPr>
        <w:pStyle w:val="Normal"/>
        <w:spacing w:lineRule="auto" w:line="360"/>
        <w:rPr/>
      </w:pPr>
      <w:r>
        <w:rPr>
          <w:b/>
        </w:rPr>
        <w:t>29. 1557.godin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0.vladika Teodor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1.1739.godin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2.Vlaški statuti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3.1791.godin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4.Hristifor Žefarović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5.Dositej Obradović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6.1807.godin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7.Slavna Revolucija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8.1776.godin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9.Monteskij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0.Maksimilijan Robespjer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1.1802.godin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2.1792.godin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3.Oto fon Bizmark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4.Ulis Grant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5.Bukerštu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6.1809.godin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7.1805. godin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8.Dimitrije Davidović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9.1844.godin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0.Aleksandar Karađorđević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6:03:00Z</dcterms:created>
  <dc:creator>gordana</dc:creator>
  <dc:description/>
  <dc:language>en-US</dc:language>
  <cp:lastModifiedBy>Centar</cp:lastModifiedBy>
  <dcterms:modified xsi:type="dcterms:W3CDTF">2011-05-06T16:03:00Z</dcterms:modified>
  <cp:revision>2</cp:revision>
  <dc:subject/>
  <dc:title/>
</cp:coreProperties>
</file>