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prvu godinu gimnazije 2011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Mikenu su u 12 veku p.n.e. razorili 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Nauka koja se bavi proučavanjem starih pisama je 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Istorija Rima od osnivanja grada ili Ab urbe condita delo je istoričara ......................  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Za tvorca ideje o hrišćanskoj eri uzima se 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5.Reforma kalendara izvršena je na predlog pape Grgura VIII 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U Vizantiji je u VII veku za početak računanja vremena uzeto stvaranje sveta koje se navodno dogodilo .............................................(datum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Proučavanjem skeletnih ostataka ljudi bave se .................................................(koji naučnici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Starije kameno doba ili paleolit je period praistorije od pojave čoveka do ............................. godina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Vatru je prvi znao da upali ............................................... što je i njegovo najveće je dostignuć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Homo sapiens je središnji deo Balkanskog poluostrva naselio ...................................... godina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Prva pripitomljena životinja je .............</w:t>
      </w:r>
    </w:p>
    <w:p>
      <w:pPr>
        <w:pStyle w:val="Normal"/>
        <w:spacing w:lineRule="auto" w:line="360"/>
        <w:rPr/>
      </w:pPr>
      <w:r>
        <w:rPr>
          <w:b/>
        </w:rPr>
        <w:t>12.Drugi naziv za mlađe kameno doba je 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Stounhedž u Engleskoj potiče iz vremena oko .......................  godine p.n.e.</w:t>
      </w:r>
    </w:p>
    <w:p>
      <w:pPr>
        <w:pStyle w:val="Normal"/>
        <w:spacing w:lineRule="auto" w:line="360"/>
        <w:rPr/>
      </w:pPr>
      <w:r>
        <w:rPr>
          <w:b/>
        </w:rPr>
        <w:t>14.Čatalhijik, Džermo i Jerihon su najveća ........................................... naselj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Praistorija Balkana podeljena je na kulturu Lepenskog vira,.................................... kulturu i ................................ kultur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Za najstariji rudnik bakra u Evropi uzima se .................................................kod Majdanpe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Stanovnici Male Azije u ........... milenijumu savladali su veštinu izdvajanja metala iz rud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Hamiti potiču iz 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9.,,Magarac s mora“ naziv je za .............................. koja je iz Arabije stigla u Sumer u I milenijumu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Staro Vavilonsko carstvo bilo je na vrhuncu moći za vreme cara ................................................... ( XVIII vek p.n.e.)</w:t>
      </w:r>
    </w:p>
    <w:p>
      <w:pPr>
        <w:pStyle w:val="Normal"/>
        <w:spacing w:lineRule="auto" w:line="360"/>
        <w:rPr/>
      </w:pPr>
      <w:r>
        <w:rPr>
          <w:b/>
        </w:rPr>
        <w:t>21.Ur, Uruk, Lagaš su gradovi-države  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Vavilonska kula je hram posvećen bogu 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3. </w:t>
      </w:r>
      <w:r>
        <w:rPr>
          <w:b/>
          <w:i/>
        </w:rPr>
        <w:t>Sin</w:t>
      </w:r>
      <w:r>
        <w:rPr>
          <w:b/>
        </w:rPr>
        <w:t xml:space="preserve"> je bog .............................. u Mesopotamiji.</w:t>
      </w:r>
    </w:p>
    <w:p>
      <w:pPr>
        <w:pStyle w:val="Normal"/>
        <w:spacing w:lineRule="auto" w:line="360"/>
        <w:rPr/>
      </w:pPr>
      <w:r>
        <w:rPr>
          <w:b/>
        </w:rPr>
        <w:t>24.U ........................................(ime države) je organizovana prva poštanska služb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Talasokratija je 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Ahajskim državama vladali su kraljevi koji su nosili titulu 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 Za otkriće palate na Knososu vezuje se ime engleskog istraživača 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28.Prve pisane zakone u Atini doneo je zakonodavac Drakon .............godine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Uvođenje ostrakizma je mera koja se pripisuje 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Jonski ustanak je bio ................................... godine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Grčki ratni brod sa tri reda vesala je 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Sudbina Atinjana u Peloponeskom ratu zapečanjena je u boju kod rečice ...................................................... (405.god. p.n.e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  U grčkoj mitologiji je zaštitnik zanatlija i bog vatre bio je 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4.Doriforos ili Kopljonoša najpoznatije je delo .....................................(ime) koji je bio vodeći helenski vajar druge polovine V veka p.n.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Jedan od najčuvenijih liričara koji bio poznat po odama u čast pobednika na olimpijskim igrama bio je 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U gradu ...................... 324. godine p.n.e.organizovan je masovna svadba između Makedonaca i Persijanki koja je u istoriji poznata kao ,,svadba Evrope i Azije“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Najmoćniji neprijatelji Rimljana u doba kraljeva bili su 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Ekvi su 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9.Najniži među magistratima bili su 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Drugi samnitski rat vodio se od .................... do ..........................godine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1. </w:t>
      </w:r>
      <w:r>
        <w:rPr>
          <w:b/>
          <w:i/>
        </w:rPr>
        <w:t xml:space="preserve">Divide et impera </w:t>
      </w:r>
      <w:r>
        <w:rPr>
          <w:b/>
        </w:rPr>
        <w:t>ili ,,Zavedi pa vladaj“ bilo je pravilo koga su se držali ...................................  prema pokorenim zajednicama i narodi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Bitka kod Trazimenskog jezera odigrala se ................. godine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Agrarnu krizu u Rimu pokušao je da razreši narodni tribun 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3.godine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4.Ustanak robova koji je izbio 74.god. p.n.e.u Kampaniji u istoriji je poznat i ka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ustana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5. Prvi trijumvirat činili su pored Julija Cezara i ......................................................... 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,,Filipike“ uperene protiv Marka Antonija delo su ...........................................najvećeg besednika rimske epoh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7.  Titula </w:t>
      </w:r>
      <w:r>
        <w:rPr>
          <w:b/>
          <w:i/>
        </w:rPr>
        <w:t xml:space="preserve">Pater patriae </w:t>
      </w:r>
      <w:r>
        <w:rPr>
          <w:b/>
        </w:rPr>
        <w:t>ili ,,Otac otadžbine“ dodeljena je Oktavijanu Avgustu ............. godine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Klaudije je 48.godine p.n.e. u Senat uveo pripadnike ...................... aristokratij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Za vreme Vespazijanove i .......................... vladavine u drugoj polovini I veka p.n.e. izgrađen je najpoznatiji amfiteatar starog sveta Koloseum.</w:t>
      </w:r>
    </w:p>
    <w:p>
      <w:pPr>
        <w:pStyle w:val="Normal"/>
        <w:spacing w:lineRule="auto" w:line="360"/>
        <w:rPr/>
      </w:pPr>
      <w:r>
        <w:rPr>
          <w:b/>
        </w:rPr>
        <w:t>50. ,,Zatekao sam grad od cigala a ostavljam grad od mermera izjava je rimskog cara 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Rešenje testa regionalnog takmičenja iz istorije za prvu godinu gimnazije 2011.godine 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o pitanje nosi jedan poen.Ukupan broj poena može da bude 50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Dorc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paleografi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Tit Livi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Dionisije Mali;</w:t>
      </w:r>
    </w:p>
    <w:p>
      <w:pPr>
        <w:pStyle w:val="Normal"/>
        <w:spacing w:lineRule="auto" w:line="360"/>
        <w:rPr/>
      </w:pPr>
      <w:r>
        <w:rPr>
          <w:b/>
        </w:rPr>
        <w:t>5. 1582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01.09.5508.godine 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antropoloz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10000god.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Homo erectus ili uspravljeni čovek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40000god.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pas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neoli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3000.god.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neolitska nasel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starčevačku i vinčansku kultur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Rudna glav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6 milenijum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Afrik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kamil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Hamurabij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Sumer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Marduk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Mesec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Persij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prevlast na mor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vanaks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Artur Evans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621.god.p.n.e.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Klisten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 499-494.god.pne.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trijer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Egospotam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 Hefes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Polikle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Pindar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Suz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Etrurc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 italsko plem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9.kvestori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 327-304.godine p.n.e.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Rimljan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 217.god.p.n.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Tiberije Gra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Spartakov ustanak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5.Gnej Pompej i Licinije Kras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Ciceron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7. 2 god.p.n.e.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galske aristokratij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Titove vladav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Oktavijana Avgust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03:00Z</dcterms:created>
  <dc:creator>gordana</dc:creator>
  <dc:description/>
  <dc:language>en-US</dc:language>
  <cp:lastModifiedBy>Centar</cp:lastModifiedBy>
  <dcterms:modified xsi:type="dcterms:W3CDTF">2011-05-06T16:03:00Z</dcterms:modified>
  <cp:revision>2</cp:revision>
  <dc:subject/>
  <dc:title/>
</cp:coreProperties>
</file>