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Regionalno takm</w:t>
      </w:r>
      <w:r>
        <w:rPr>
          <w:b/>
        </w:rPr>
        <w:t>ičenje iz istorije za treću godinu gimnazije 2011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  <w:i/>
        </w:rPr>
        <w:t xml:space="preserve">Oktoih </w:t>
      </w:r>
      <w:r>
        <w:rPr>
          <w:b/>
        </w:rPr>
        <w:t>i</w:t>
      </w:r>
      <w:r>
        <w:rPr>
          <w:b/>
          <w:i/>
        </w:rPr>
        <w:t xml:space="preserve"> Psaltir</w:t>
      </w:r>
      <w:r>
        <w:rPr>
          <w:b/>
        </w:rPr>
        <w:t xml:space="preserve"> štampane  ............. godine  prve su štampane crkvene knjige kod Srb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Peter Hajnlajn je izmislio prvi prenosivi 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  <w:i/>
        </w:rPr>
        <w:t>Gargantua i Pantagruel</w:t>
      </w:r>
      <w:r>
        <w:rPr>
          <w:b/>
        </w:rPr>
        <w:t xml:space="preserve"> napisao je francuski književnik 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Mojsije, David, Brut samo su neka od vajarskih dela ........................................... .......................................... (ime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Prvi globus napravljen je u ........................................................... 1492.godine. (ime zemlj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Njufaundlend i Grenland otkrili su moreplovci 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(imen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Fernando Kortes osvojio je ....................................  i uništio Asteke.(ime zemlje)</w:t>
      </w:r>
    </w:p>
    <w:p>
      <w:pPr>
        <w:pStyle w:val="Normal"/>
        <w:spacing w:lineRule="auto" w:line="360"/>
        <w:rPr/>
      </w:pPr>
      <w:r>
        <w:rPr>
          <w:b/>
        </w:rPr>
        <w:t>8.</w:t>
      </w:r>
      <w:r>
        <w:rPr>
          <w:b/>
          <w:i/>
        </w:rPr>
        <w:t>Spor o moći i korisnosti indulgencija</w:t>
      </w:r>
      <w:r>
        <w:rPr>
          <w:b/>
        </w:rPr>
        <w:t xml:space="preserve"> je spis u kome ................ godine je Martin Luter izneo svojih 95 tez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............................................... verskim mirom 1555.godine rimokatolička i protestantska vera postale su ravnoprav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Ignjacije Lojola sorbonski teolog osnovao je jezuite ................... godine.</w:t>
      </w:r>
    </w:p>
    <w:p>
      <w:pPr>
        <w:pStyle w:val="Normal"/>
        <w:spacing w:lineRule="auto" w:line="360"/>
        <w:rPr/>
      </w:pPr>
      <w:r>
        <w:rPr>
          <w:b/>
        </w:rPr>
        <w:t>11.Diplomatski jezik je bio francuski ali ga od Berlinskog kongresa 1878. godine sve više potiskuje ............................. jezi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Arman Žan de Plesi ili kardinal .......................................... bio je prvi ministar kralja Luja XII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“Slušati a ne misliti“ bilo je pravilo pruskog vladara kralja ............................................ (1713 -1740.god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Francuska se od 1648-1653 godine našla u građanskom ratu poznatom pod imenom ............................. (praćka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,,Grčki projekat“(1781) kojim je napravljena prva podela Osmanskog carstva osmislila je ruska vladarka 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Palata Vavel nalazi se u ..........................</w:t>
      </w:r>
    </w:p>
    <w:p>
      <w:pPr>
        <w:pStyle w:val="Normal"/>
        <w:spacing w:lineRule="auto" w:line="360"/>
        <w:rPr/>
      </w:pPr>
      <w:r>
        <w:rPr>
          <w:b/>
        </w:rPr>
        <w:t xml:space="preserve">17. </w:t>
      </w:r>
      <w:r>
        <w:rPr>
          <w:b/>
          <w:i/>
        </w:rPr>
        <w:t>Istorija Firence</w:t>
      </w:r>
      <w:r>
        <w:rPr>
          <w:b/>
        </w:rPr>
        <w:t xml:space="preserve"> delo je firentiskog političara,pesnika,pisca i istoričara 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Utrehtski mir je bio .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 Bitka u kojoj su uzeli učešće  i malteški vitezovi odigrala se 1571. godine kod 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Izvršnu vlast u Osmanskom carstvu pripadala je ................................(Carsko veće)</w:t>
      </w:r>
    </w:p>
    <w:p>
      <w:pPr>
        <w:pStyle w:val="Normal"/>
        <w:spacing w:lineRule="auto" w:line="360"/>
        <w:rPr/>
      </w:pPr>
      <w:r>
        <w:rPr>
          <w:b/>
        </w:rPr>
        <w:t>21.U Turskoj su postojala dva zakonodavstva: ................................. (kanuni) i .............................. (šerijat)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U evropskom delu Turskog carstva sva zemlja pripadala državi odnosno sultanu i zvala se 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Mortolosi, derbendžije, sokolari, strelari, džebelije pripadali su povlašćenom stanovništvu koje su Turci koristili u ........................ svrh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Do obnove Pećke patrijaršije došlo je ..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Mošti Svetog Save Turci su spalili na Vračaru 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6.Srpske statute 1630.godine Srbima je darovao austrijski car 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Varaždinski generalat nalazio se između reka Save i 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Rat za austijsko nasleđe (1741-1748) vodila je carica 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Sužavanje privilegoja Srba u habzburškom carstvu učinjeno je donošenjem Regulamente (1770) i .................................................... . (1779)</w:t>
      </w:r>
    </w:p>
    <w:p>
      <w:pPr>
        <w:pStyle w:val="Normal"/>
        <w:spacing w:lineRule="auto" w:line="360"/>
        <w:rPr/>
      </w:pPr>
      <w:r>
        <w:rPr>
          <w:b/>
        </w:rPr>
        <w:t>30.Na Temišvarskom saboru (1790) za mitropolita je izabran 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........ jedan od najvećih duhovnih predvodnika Srba u Monarhij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Prva seoba Srba pod vođstvom .......................................................................................... bila je 1690. 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</w:t>
      </w:r>
      <w:r>
        <w:rPr>
          <w:b/>
          <w:i/>
        </w:rPr>
        <w:t>Pisma ljubeznom Haralampiju</w:t>
      </w:r>
      <w:r>
        <w:rPr>
          <w:b/>
        </w:rPr>
        <w:t xml:space="preserve"> napisao je 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 Francuzi su okupirali Dubrovnik 1806.godine a priključili ga u Ilirske provinci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 ........................................ akt (1651) je akt po kojem samo engleski brodovi mogu uvoziti inostranu robu u Britanij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Engleski parlament se sastoji od dva doma.................... koji čine virilni poslanici i .........................koji čine izabrani poslanic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Amerikanci su na kongresu u Filadelfiji doneli 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76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</w:t>
      </w:r>
      <w:r>
        <w:rPr>
          <w:b/>
          <w:i/>
        </w:rPr>
        <w:t xml:space="preserve">Rasprava o naukama i umetnosti </w:t>
      </w:r>
      <w:r>
        <w:rPr>
          <w:b/>
        </w:rPr>
        <w:t xml:space="preserve">(1750) i pedagoški roman </w:t>
      </w:r>
      <w:r>
        <w:rPr>
          <w:b/>
          <w:i/>
        </w:rPr>
        <w:t>Emil</w:t>
      </w:r>
      <w:r>
        <w:rPr>
          <w:b/>
        </w:rPr>
        <w:t xml:space="preserve">  dela su 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 jednog od predvodnikaprosvećenog racionalizma u Francusko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U Francuskoj je ukinut feudalizam ................ godine.</w:t>
      </w:r>
    </w:p>
    <w:p>
      <w:pPr>
        <w:pStyle w:val="Normal"/>
        <w:spacing w:lineRule="auto" w:line="360"/>
        <w:rPr/>
      </w:pPr>
      <w:r>
        <w:rPr>
          <w:b/>
        </w:rPr>
        <w:t>39.Maksimilijan Robespjer predvodio je republikance koji su se okupljali u ......................................... klubu.</w:t>
      </w:r>
    </w:p>
    <w:p>
      <w:pPr>
        <w:pStyle w:val="Normal"/>
        <w:spacing w:lineRule="auto" w:line="360"/>
        <w:rPr/>
      </w:pPr>
      <w:r>
        <w:rPr>
          <w:b/>
        </w:rPr>
        <w:t>40.Mir u KampoFormiju potpisan je ............... godine između Austrije i Francusk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1.Varšavsko vojvodstvo stvoreno je mirom u ............................ koji su 1807.godine potpisale Francuska, Pruska i Rusij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Napoleon je u bici kod Borodina 1812.godine porazio rusku vojsku koju je predvodio general 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Bitka kod Vaterloa u kojoj su se sukobile Napoleonova i saveznička vojska  odigrala se  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4.Ruski car AleksandarI, austrijski car Franc I i pruski kralj Fridrih Vilhelm III sklopili su savez -................................................... 26.09.1815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5. Jan Anri Dinan podstaknut onim što je video u ratu koje su vodile Austrija i Pijemont i bitaka kod Mađente i Solferine osnovao je 1863.godine u Ženevi međunarodnu organizaciju 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6.Drugo nemačko carstvo osnovano je tako što je Vilhelm I proglašen u Versaju za cara Nemačke ................. godine </w:t>
      </w:r>
    </w:p>
    <w:p>
      <w:pPr>
        <w:pStyle w:val="Normal"/>
        <w:spacing w:lineRule="auto" w:line="360"/>
        <w:rPr/>
      </w:pPr>
      <w:r>
        <w:rPr>
          <w:b/>
        </w:rPr>
        <w:t>47.Prvi srpski ustanak podignut je ................ godine pod vođstvom 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Ćele kula je simbol  herojske borbe i junaštva koje su iskazali srpski borci u boju na ...................... 1809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Praviteljstvujušči sovjet osnovan je 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0.Prvo namesništvo (1839- 1840) osnovano zbog bolesnog Milana Obrenovića činile su tri ustavobraniteljske ličnosti: Avram Petronijević,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 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Rešenje testa regionalnog takmičenja iz istorije za treću godinu gimnazije 2011.godine 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vaki pitanje nosi jedan poen.Ukupan broj poena može da bude 5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1493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at;</w:t>
      </w:r>
    </w:p>
    <w:p>
      <w:pPr>
        <w:pStyle w:val="Normal"/>
        <w:spacing w:lineRule="auto" w:line="360"/>
        <w:rPr/>
      </w:pPr>
      <w:r>
        <w:rPr>
          <w:b/>
        </w:rPr>
        <w:t>3.Fransoa Rabl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Mikelanđela Buonaroti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Portugal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Džon i Sebastijan Kabo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Fernando Kortes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1517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Augzburškim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1534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engleski jezik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Rišelj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Fridriha Vilhema I 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frond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Katarina II Velik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Krakov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Nikolo Makijavel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1713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Lepant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Divan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 sultanovo(kanuni),versko(šerijat)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mirijska zeml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 voj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 1557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1594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6. car Ferdinand II;</w:t>
      </w:r>
    </w:p>
    <w:p>
      <w:pPr>
        <w:pStyle w:val="Normal"/>
        <w:spacing w:lineRule="auto" w:line="360"/>
        <w:rPr/>
      </w:pPr>
      <w:r>
        <w:rPr>
          <w:b/>
        </w:rPr>
        <w:t>27.Drav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Marija Terezi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Deklaratorijum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0.Stevan Stratimirović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Arsenija III Crnojevića (Čarnojevića)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Dositej Obradović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 1808.godine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34. Navigacioni ak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donjeg;gornjeg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 Deklaraciju nezavisnost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Žan Žak Ruso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1789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9.Jakobinskom  klub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1797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1.Tilzit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general Kutuzov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1815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4.Sveta alijans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5.Crveni krs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 1871. godine;</w:t>
      </w:r>
    </w:p>
    <w:p>
      <w:pPr>
        <w:pStyle w:val="Normal"/>
        <w:spacing w:lineRule="auto" w:line="360"/>
        <w:rPr/>
      </w:pPr>
      <w:r>
        <w:rPr>
          <w:b/>
        </w:rPr>
        <w:t>47.1804.godine, Đorđe Petrović(Karađorđe)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Čegr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1805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0.Jevrem Obrenović ,Toma Vučić Periši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03:00Z</dcterms:created>
  <dc:creator>gordana</dc:creator>
  <dc:description/>
  <dc:language>en-US</dc:language>
  <cp:lastModifiedBy>Centar</cp:lastModifiedBy>
  <dcterms:modified xsi:type="dcterms:W3CDTF">2011-05-06T16:03:00Z</dcterms:modified>
  <cp:revision>2</cp:revision>
  <dc:subject/>
  <dc:title/>
</cp:coreProperties>
</file>