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ШЕЊЕ   ТЕСТА   СА   РЕГИОНАЛНОГ   ТАКМИЧЕЊА   2014   ГОДИН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ПРВ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РЕ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ГИМНАЗИЈ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.Рамзеса II, Хатушилиша III   ( 1+ 1 ) ......................................................................................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2.   б      ..........................................................................................................................................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.Ехнатон ( Аменхотеп), Персеј, Константин Велики 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Хајнрих Шлиман…</w:t>
      </w: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  <w:lang w:val="sr-CS"/>
        </w:rPr>
        <w:t>..(1+1+1+1)...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.........4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4.   Т    Н   Т     (1+1+1 ) ...............................................................................................................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5.   в      ..........................................................................................................................................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6.  Гргур  XIII,  1.582  (1+1 )  .......................................................................................................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7. Минерва, Церера, Вулкан, Јунона (1+1+1+1)  .......................................................................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8.  Рим, Спарта, Атина (1+1+1 )   ................................................................................................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9. 594 гпне,  326 гпне (1+1)   ........................................................................................................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0. Јевреји( Хебреји),Рим, Старовавилонско царство, Атина (1+1+1+1 ) ..............................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11.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……</w:t>
      </w:r>
      <w:r>
        <w:rPr>
          <w:rFonts w:cs="Times New Roman" w:ascii="Times New Roman" w:hAnsi="Times New Roman"/>
          <w:sz w:val="24"/>
          <w:szCs w:val="24"/>
        </w:rPr>
        <w:t>…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..................................................................................................................................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2. Виминацијум, Скупи, Сирмијум (1+1+1 )  ..........................................................................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3.  в     г     а    б   (1+1+1+1 )   ....................................................................................................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4.   б    .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>.................................................................................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5.  338 гпне,  Атину,   Тебу (1+1+1 )  .......................................................................................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6. Кирена,  Наукратис  (1+1 )   ..................................................................................................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7.  а-3,     б-1,    в-4,    г-2  (1+1+1+1 )  ......................................................................................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8.   в     .........................................................................................................................................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9.  Беневента,  275 гпне. (1+1 )   ...............................................................................................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0.  Перикла,  Октавијана Августа,  Хадријана  (1+1+1 ) ........................................................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УКУПНО :      50    ПОЕНА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2:53:00Z</dcterms:created>
  <dc:creator>Milosava</dc:creator>
  <dc:description/>
  <cp:keywords/>
  <dc:language>en-US</dc:language>
  <cp:lastModifiedBy>Dragan Devic</cp:lastModifiedBy>
  <dcterms:modified xsi:type="dcterms:W3CDTF">2014-03-19T16:50:00Z</dcterms:modified>
  <cp:revision>3</cp:revision>
  <dc:subject/>
  <dc:title/>
</cp:coreProperties>
</file>