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lang w:val="en-US" w:eastAsia="en-US"/>
        </w:rPr>
        <w:t xml:space="preserve">             </w:t>
      </w:r>
      <w:r>
        <w:rPr>
          <w:b/>
          <w:lang w:val="en-US" w:eastAsia="en-US"/>
        </w:rPr>
        <w:t>Republ</w:t>
      </w:r>
      <w:r>
        <w:rPr>
          <w:b/>
        </w:rPr>
        <w:t>ičko takmičenje iz istorije za četvrti razred gimnaz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Izmedju Austro-Ugarske i Srbije 1906. god izbio je 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2.Sigmund Frojd i Karl Jung smatraju se ’’očevima ’’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U kom aktu su prvi put izneti ciljevi Srbije u I svetskom ratu?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a)Ženevska deklaracij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b)Krfska deklaracij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c)Niška deklaraci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Poveži naučnike i njihova otkrića:</w:t>
      </w:r>
    </w:p>
    <w:p>
      <w:pPr>
        <w:pStyle w:val="Normal"/>
        <w:rPr/>
      </w:pPr>
      <w:r>
        <w:rPr>
          <w:b/>
        </w:rPr>
        <w:t>a)Pjer i Marija Kiri                1)moderna terija atoma</w:t>
      </w:r>
    </w:p>
    <w:p>
      <w:pPr>
        <w:pStyle w:val="Normal"/>
        <w:rPr/>
      </w:pPr>
      <w:r>
        <w:rPr>
          <w:b/>
        </w:rPr>
        <w:t>b)Albert Ajnštajn                    2)radijum</w:t>
      </w:r>
    </w:p>
    <w:p>
      <w:pPr>
        <w:pStyle w:val="Normal"/>
        <w:rPr>
          <w:b/>
          <w:b/>
        </w:rPr>
      </w:pPr>
      <w:r>
        <w:rPr>
          <w:b/>
        </w:rPr>
        <w:t>c)Nils Bor                                 3)teorija relativit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5. Idejni kreator i tvorac Balkanskog saveza koji je trebao da zada smrtni udarac  turskoj vladavini na Balkanu bio je srpski političar ................................................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Ustav iz 1931.godine revidiran je ............................................................................... i uspostavljena je Hrvatska banovina na čelu sa 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7. Bitka na Marni bila je ............. godine, na Verdenu ............. godine a kod Tanenberga 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Kraljevinu Srba,Hrvata i Slovenaca prva je priznala ........................................... 26.januara 1919.godine a od velikih sila to su prve uradile ................. 7 februara 191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Knez Pavle,Radenko Stanković, dr Ivan Perović su bili namesnici ................................................... (kom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Ustav iz 1888.godine rađen je po uzoru n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francus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belgijs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švajcars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Kapitulaciju Francuske ................................ godine potpisana je u .......................  Primirje je zaključio francuski ............................................... koji je zaveo diktaturu i time likvidirao  ...................... francusku republi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Nobelovu nagradu VInston Čerčil je dobio za 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3.</w:t>
      </w:r>
      <w:r>
        <w:rPr/>
        <w:t xml:space="preserve">  </w:t>
      </w:r>
      <w:r>
        <w:rPr>
          <w:b/>
        </w:rPr>
        <w:t xml:space="preserve">Britanske trupe 31.avgusta 1942. godine kod Alam el Halfe u ..........................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apao je .......................................................... (ime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General Borivoje Mirković predvodio je državni udar u noći između ...........................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Poveži naučnike sa njihovim naukam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Milutin Milanković                      1)geografija</w:t>
      </w:r>
    </w:p>
    <w:p>
      <w:pPr>
        <w:pStyle w:val="Normal"/>
        <w:spacing w:lineRule="auto" w:line="360"/>
        <w:rPr/>
      </w:pPr>
      <w:r>
        <w:rPr>
          <w:b/>
        </w:rPr>
        <w:t>b)Jovan Cvijić                                 2)lingvisti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Aleksandar Belić                          3)pravne nauk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Slobodan Jovanović                    4)astronomi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Prvo diplomatsko istupanje nove jugoslovenske vlade simbolično se vezuje za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7.Evropska ekonomska zajednica stvorena j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1950.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1954.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1958.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Pre Drugog svetskog rata najveći kapital u Kraljevini Jugoslaviji nalazio se u ....................................................... (francuski) i ........................................(engleski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Najveća tenkovska bitka u Drugom svetskom ratu bila je 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ja se odigrala ............ godine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 Poveži datume sa događajim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Perl Harbur                           1) 1945.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invazija na Siciliju                2) 1944.g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Sremski Front                       3) 1941.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proboj Gustav linije             4) 1943.god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Rešenje  republičkog testa iz istorije za četvrti razred gimnaz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Carinski rat; (2)          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2.psihoanalize;(2)           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3. c) ; (2)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/>
        <w:t xml:space="preserve">  </w:t>
      </w:r>
      <w:r>
        <w:rPr>
          <w:b/>
        </w:rPr>
        <w:t>a-2 (1), b-3 (1), c-1 (1)   ;                                                                               ukupno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Milovan Milovanović;(2)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sporazumom Cvetković Maček (1);dr Ivan Šubašić (1)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1915.god , 1916.god., 1914.god;                                             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Norveška (1), SAD (1)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Petru II Karađorđeviću (2)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b) (2)                         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22.o6.1940.god.;Versaju ;maršal Peten ;Treću</w:t>
      </w:r>
      <w:r>
        <w:rPr/>
        <w:t xml:space="preserve"> </w:t>
      </w:r>
      <w:r>
        <w:rPr>
          <w:b/>
        </w:rPr>
        <w:t>;                potpun odgovor nosi (4)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>
          <w:b/>
        </w:rPr>
        <w:t>12. književnost;  (2)       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13. Egiptu; feldmaršal Romel;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4. 26./27 marta 1941. (2)                                                                                  ukupno(2)    </w:t>
      </w:r>
    </w:p>
    <w:p>
      <w:pPr>
        <w:pStyle w:val="Normal"/>
        <w:spacing w:lineRule="auto" w:line="360"/>
        <w:rPr/>
      </w:pPr>
      <w:r>
        <w:rPr>
          <w:b/>
        </w:rPr>
        <w:t>15. a-4 ; b-1; c-2; d-3;                                                                  potpun odgovor nosi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6.Organizaciju ujedinjenih nacija (2)                                                            ukupno (2)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7.  c) ; (2)                                                                                                           ukupno (2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8.  Borskom rudniku(2); Trepči (2) ;                                                             ukupno (4) </w:t>
      </w:r>
    </w:p>
    <w:p>
      <w:pPr>
        <w:pStyle w:val="Normal"/>
        <w:spacing w:lineRule="auto" w:line="360"/>
        <w:rPr/>
      </w:pPr>
      <w:r>
        <w:rPr>
          <w:b/>
        </w:rPr>
        <w:t>19.  Kurska bitka; 1943;                                                            potpun odgovor nosi (2)</w:t>
      </w:r>
    </w:p>
    <w:p>
      <w:pPr>
        <w:pStyle w:val="Normal"/>
        <w:spacing w:lineRule="auto" w:line="360"/>
        <w:rPr/>
      </w:pPr>
      <w:r>
        <w:rPr>
          <w:b/>
        </w:rPr>
        <w:t>20.  a-3; b-4; c-1; d-2;                                                                 potpun odgovor nosi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.......................................................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50 POENA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1:43:00Z</dcterms:created>
  <dc:creator>Goca</dc:creator>
  <dc:description/>
  <cp:keywords/>
  <dc:language>en-US</dc:language>
  <cp:lastModifiedBy>Goca</cp:lastModifiedBy>
  <dcterms:modified xsi:type="dcterms:W3CDTF">2008-05-29T03:55:00Z</dcterms:modified>
  <cp:revision>2</cp:revision>
  <dc:subject/>
  <dc:title>             Republičko takmičenje iz istorije za četvrti razred gimnazije</dc:title>
</cp:coreProperties>
</file>