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     ТЕСТА      ЗА      ЧЕТВРТИ      РАЗРЕД     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ГИОНАЛНО    ТАКМИЧЕЊЕ    2014  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Радомир Пут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јводе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 ) 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  в    ....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 а-Александар  III,   б-Франц Јозеф,   в-краљица Викторија       (1+1+1) 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а-Степа Степановић ,   б-Двајт Ајзенхауер,    в-Бернард Монтогмер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г-Оскар Поћорек..      (1+1+1+1)..........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   4,      2,     3,    1                (1+1+1+1)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 1905   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. Јован Ристић,   Коста Протић,   Јован Белимарковић        ( 1+1+1 )  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.  Иван Шубашић,    г       (1+1)  ..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  а-2 ,    б-4,     в-1,      г-3      (1+1+1+1 )   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0.  а,    г     (1+1 )  .............................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1. Паризу ,     Анте Трумбић        (1+1)   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2. а-Женеви ,    б-Бихаћу ,   в-Москви      (1+1+1)  .......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3.  а,     в,     г ,   ђ        (1+1+1+1 )  .......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4.  Герника   .. 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5.   Барбароса,     Шварц       (1+1 ) 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6.  Квислинг  ( Видкун ),     Петен,    Анте Павелић      (1+1+1 )  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7.  1942,    1919,    1934,    1916     (1+1+1+1 )  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8.    в       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.  Бањица,     Сајмиште,      Топовске шуме       ( 1+1+1 )  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.   Стојан Протић     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О   50   ПОЕН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00:00Z</dcterms:created>
  <dc:creator>Milosava</dc:creator>
  <dc:description/>
  <cp:keywords/>
  <dc:language>en-US</dc:language>
  <cp:lastModifiedBy>Dragan Devic</cp:lastModifiedBy>
  <dcterms:modified xsi:type="dcterms:W3CDTF">2014-03-19T18:01:00Z</dcterms:modified>
  <cp:revision>3</cp:revision>
  <dc:subject/>
  <dc:title/>
</cp:coreProperties>
</file>