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spacing w:lineRule="exact" w:line="280"/>
        <w:rPr/>
      </w:pPr>
      <w:r>
        <w:rPr>
          <w:sz w:val="24"/>
        </w:rPr>
        <w:t>Школска 2010/20</w:t>
      </w:r>
      <w:r>
        <w:rPr>
          <w:sz w:val="24"/>
          <w:lang w:val="en-US"/>
        </w:rPr>
        <w:t>1</w:t>
      </w:r>
      <w:r>
        <w:rPr>
          <w:sz w:val="24"/>
        </w:rPr>
        <w:t>1. година</w:t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  <w:t>РЕГИОНАЛНО ТАКМИЧЕЊЕ ИЗ СРПСКОГ ЈЕЗИКА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4"/>
          <w:lang w:val="sr-Latn-CS"/>
        </w:rPr>
        <w:t>III</w:t>
      </w:r>
      <w:r>
        <w:rPr>
          <w:rFonts w:cs="Times New Roman" w:ascii="Times New Roman" w:hAnsi="Times New Roman"/>
          <w:b/>
          <w:sz w:val="24"/>
          <w:lang w:val="sr-CS"/>
        </w:rPr>
        <w:t xml:space="preserve"> разред средње школе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Шифра:_________________   </w:t>
        <w:tab/>
        <w:tab/>
        <w:tab/>
        <w:tab/>
        <w:tab/>
        <w:tab/>
        <w:t xml:space="preserve">                                 Поени:  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867"/>
        <w:gridCol w:w="7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жљиво прочитај следећи текст, а затим испуни захтеве у вези с њим (реченице су обележене бројевима, ради лакшег сналажења)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(1) Зима је, снег замео све до кућних врата и свему одузео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стварн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облик, а дао једну боју и један вид. (2) Под том белином ишчезло је и мало гробље на ком само највиши крстови врхом вире из дубоког снега. (3) Једино ту се виде трагови уске стазе кроз снег целац; стаза је пропрћена јуче за време фра-Петровог погреба. (4) На крају те стазе танка пруга пртине шири се у неправилан круг, а снег око ње има румену боју расквашене иловаче, и све то изгледа као свежа рана у општој белини која се протеже до унедоглед и губи неприметно у сивој пустињи неба пуног снега.</w:t>
            </w:r>
          </w:p>
          <w:p>
            <w:pPr>
              <w:pStyle w:val="Normal"/>
              <w:spacing w:before="60" w:after="12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(Иво Андрић,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Проклета авлиј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прилагођено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Облик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замео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из 1. реченице назива се _______________________ (допуни)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ши вредности обличких категорија подвученог придева из 1. реченице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род: _________________; </w:t>
              <w:tab/>
              <w:t>б) број: _________________;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падеж: _________________; </w:t>
              <w:tab/>
              <w:t>г) вид: _________________;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) степен поређења: _________________________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2. реченици подвуци субјекат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У синтагми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трагови уске стазе кроз снег целац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(у 3. реченици) подвуци главну реч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Синтагма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трагови уске стазе кроз снег целац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у реченици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Једино ту се виде трагови уске стазе кроз снег целац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има следећу функцију: ___________________ (допуни)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одвучена реч у синтагми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нег целац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има функцију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атрибута; </w:t>
              <w:tab/>
              <w:tab/>
              <w:t xml:space="preserve">б) апозиције;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атрибутива; </w:t>
              <w:tab/>
              <w:t>г) апозитива.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Заокружи слово испред тачног одговора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Напиши вредности морфолошких категорија глагола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пропртит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из 3. реченице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глаголски облик: _________________; б) лице: ___________________;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број: _________________; г) род: __________________; 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) стање: __________________; ђ) потврдност / одричност: ___________________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Усправним цртама подели 4. реченицу на независне предикатске реченице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редлошко-падежна конструкција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око њ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(из 4. реченице) има следећу синтаксичку функцију: _____________________ (допуни)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Из 4. реченице препиши придевску синтагму: 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_____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Реч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расквашен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из 4. реченице добијена је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слагањем; б) извођењем; в) комбинованим грађењем; г) претварањем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Заокружи слово испред тачног одговора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Из 4. реченице препиши предлоге (ако се неки понавља, напиши га само једанпут). 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_____________________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68"/>
        <w:gridCol w:w="7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.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ридев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кратковечан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добијен је: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слагањем; б) комбинованим грађењем; в) извођењем; г) претварањем.</w:t>
              <w:br/>
              <w:tab/>
              <w:t xml:space="preserve">Заокружи слово испред тачног одговора.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68"/>
        <w:gridCol w:w="7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.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вежи сваку реч са врстом животиње која је њоме означена (једна врста животиње је вишак)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шаров</w:t>
              <w:tab/>
              <w:tab/>
              <w:t>во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шароња</w:t>
              <w:tab/>
              <w:t>петао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шарац</w:t>
              <w:tab/>
              <w:tab/>
              <w:t>коњ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ab/>
              <w:tab/>
              <w:t>па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68"/>
        <w:gridCol w:w="7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40" w:before="6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Термини се од осталих речи у једном језику разликују:</w:t>
            </w:r>
          </w:p>
          <w:p>
            <w:pPr>
              <w:pStyle w:val="Udzbenik3"/>
              <w:spacing w:lineRule="auto" w:line="240" w:before="6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а) по томе што је њихово значење експлицитно утврђено;</w:t>
            </w:r>
          </w:p>
          <w:p>
            <w:pPr>
              <w:pStyle w:val="Udzbenik3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б) по томе што не могу бити двозначни;</w:t>
            </w:r>
          </w:p>
          <w:p>
            <w:pPr>
              <w:pStyle w:val="Udzbenik3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в) по томе што немају синонима. </w:t>
            </w:r>
          </w:p>
          <w:p>
            <w:pPr>
              <w:pStyle w:val="Normal"/>
              <w:spacing w:before="60" w:after="120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t>Заокружи слово испред тачног одговора.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68"/>
        <w:gridCol w:w="710"/>
      </w:tblGrid>
      <w:tr>
        <w:trPr>
          <w:trHeight w:val="14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уни следеће изразе присвојним придевима изведеним од имена ликова из грчке митологије: 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____________________ посао (=узалудан, бесмислен посао)</w:t>
            </w:r>
          </w:p>
          <w:p>
            <w:pPr>
              <w:pStyle w:val="Normal"/>
              <w:spacing w:before="60" w:after="120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б) ____________________ муке (=велике мук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68"/>
        <w:gridCol w:w="7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особу која хитро, брзо завршава послове каже се да је:</w:t>
            </w:r>
          </w:p>
          <w:p>
            <w:pPr>
              <w:pStyle w:val="Udzbenik3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кспрес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  <w:tab/>
              <w:tab/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кспедитив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Udzbenik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ксперт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  <w:tab/>
              <w:tab/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кпанзив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Udzbenik3"/>
              <w:spacing w:lineRule="auto" w:line="240" w:before="6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Заокружи слово испред тачног одговор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68"/>
        <w:gridCol w:w="7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.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40" w:before="6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Кад на излогу продавнице пише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Снижење ципела,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реч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ципеле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не означава саме капуте, него њихове цене. Таква семантичка појава назива се __________________ (допуни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Напиши скраћеницу за реч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такозвани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: ____________________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68"/>
        <w:gridCol w:w="7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.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и текст упиши запете тамо где је то неопходно: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Џозеф Стоунер палеомагнетичар са Орегонског универзитета утврдио је да се Земљин северни магнетни пол помера и то тако што се удаљава од Канаде и приближава Сибиру. Магнетни северни пол који је откривен 1831. године померио се до 1904. године за 50 километара. Да ли ће северни и јужни магнетни пол заменити места како се у прошлости већ дешавало још не знамо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Међу следећим паровима речи подвуци антонимске парове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франкофил – франкофоб</w:t>
              <w:tab/>
              <w:tab/>
              <w:t xml:space="preserve">антивладин – провладин 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ab/>
              <w:t xml:space="preserve">време </w:t>
              <w:tab/>
              <w:t>– невреме</w:t>
              <w:tab/>
              <w:tab/>
              <w:tab/>
              <w:t>аморалан – неморал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iCs/>
          <w:spacing w:val="200"/>
          <w:sz w:val="24"/>
          <w:lang w:val="sr-CS"/>
        </w:rPr>
        <w:t>Срећан рад!</w:t>
      </w:r>
    </w:p>
    <w:p>
      <w:pPr>
        <w:pStyle w:val="Normal"/>
        <w:spacing w:lineRule="exact" w:line="280"/>
        <w:rPr>
          <w:rFonts w:ascii="Times New Roman" w:hAnsi="Times New Roman" w:cs="Times New Roman"/>
          <w:i/>
          <w:i/>
          <w:iCs/>
          <w:spacing w:val="200"/>
          <w:sz w:val="24"/>
          <w:lang w:val="sr-CS"/>
        </w:rPr>
      </w:pPr>
      <w:r>
        <w:rPr>
          <w:rFonts w:cs="Times New Roman" w:ascii="Times New Roman" w:hAnsi="Times New Roman"/>
          <w:i/>
          <w:iCs/>
          <w:spacing w:val="200"/>
          <w:sz w:val="24"/>
          <w:lang w:val="sr-CS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z w:val="24"/>
          <w:lang w:val="sr-CS"/>
        </w:rPr>
        <w:t xml:space="preserve">Прегледао: __________________                                </w:t>
        <w:tab/>
        <w:tab/>
        <w:t>Укупно поена: ________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sectPr>
      <w:type w:val="nextPage"/>
      <w:pgSz w:w="11906" w:h="16838"/>
      <w:pgMar w:left="907" w:right="90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00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dzbenik3">
    <w:name w:val="udzbenik3"/>
    <w:basedOn w:val="Normal"/>
    <w:qFormat/>
    <w:pPr>
      <w:autoSpaceDE w:val="false"/>
      <w:spacing w:lineRule="atLeast" w:line="360" w:before="120" w:after="0"/>
      <w:jc w:val="both"/>
    </w:pPr>
    <w:rPr>
      <w:rFonts w:ascii="C00C" w:hAnsi="C00C" w:cs="C00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56:00Z</dcterms:created>
  <dc:creator>Veljko</dc:creator>
  <dc:description/>
  <cp:keywords/>
  <dc:language>en-US</dc:language>
  <cp:lastModifiedBy>Veljko</cp:lastModifiedBy>
  <dcterms:modified xsi:type="dcterms:W3CDTF">2011-04-19T06:26:00Z</dcterms:modified>
  <cp:revision>3</cp:revision>
  <dc:subject/>
  <dc:title/>
</cp:coreProperties>
</file>