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10/20</w:t>
      </w:r>
      <w:r>
        <w:rPr>
          <w:sz w:val="24"/>
          <w:lang w:val="sr-RS"/>
        </w:rPr>
        <w:t>1</w:t>
      </w:r>
      <w:r>
        <w:rPr>
          <w:sz w:val="24"/>
          <w:lang w:val="en-US"/>
        </w:rPr>
        <w:t>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 књижевном правцу су припадали Филипо Томазо Маринети и Владимир Мајаковски? Заокружи слово испред тачног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експресион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симбол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футур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надреализ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) кубизм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Мрачајски прото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блак у панталон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Владимир Мајаковск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Франц Каф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Господа Глембајев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 поетику ког песника се може везати следећа мисао: „Песма мора бити савршена, пошто иначе није никаква“? Заокружи слово испред тачног одгов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Растко Петр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Јован Дуч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Војислав Или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Напиши </w:t>
            </w:r>
            <w:r>
              <w:rPr>
                <w:b/>
                <w:lang w:val="sr-CS"/>
              </w:rPr>
              <w:t>Т</w:t>
            </w:r>
            <w:r>
              <w:rPr>
                <w:lang w:val="sr-CS"/>
              </w:rPr>
              <w:t xml:space="preserve"> поред исказа који сматраш тачним, а </w:t>
            </w:r>
            <w:r>
              <w:rPr>
                <w:b/>
                <w:lang w:val="sr-CS"/>
              </w:rPr>
              <w:t>Н</w:t>
            </w:r>
            <w:r>
              <w:rPr>
                <w:lang w:val="sr-CS"/>
              </w:rPr>
              <w:t xml:space="preserve"> поред нетачн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Звучна експресија у песми остварује се сугестивношћу асонанци, алитерација, ономатопеја и рима. 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Симболистички песници чезну за „мртвом драгом“. 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У десетерцу је обавезна цезура после четвртог слога. 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Одреди име песника и наслов песме из које је следећи одломак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 склопи усне, не говори, ћу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стави душу, нек` спокојно снева –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 крај нас лишће на дрвећу жу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ласте лете пут топлих крајев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__________________________     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(име и презиме песника)                     (наслов пес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Напиши назив врсте риме коју препознајеш у наведеној строф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риме је: ___________________________ 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основу понуђених података откриј о ком је писцу реч и његово име напиши на ли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Живела је од 1877. до 1958. Књижевница и преводилац; академик широког образовања и високе културе, одличан стилист, зналац многих језика. Као путописац, поетски и мисаоно је дочарала амбијент, природу и живот људ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>(име и презим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ако се назива стилска фигура којом се остварује лирска нарација (нагомилавањем везника „и“)</w:t>
            </w:r>
            <w:r>
              <w:rPr/>
              <w:t xml:space="preserve"> у следећим стиховима из песме </w:t>
            </w:r>
            <w:r>
              <w:rPr>
                <w:i/>
              </w:rPr>
              <w:t>Свакидашња јадиковка</w:t>
            </w:r>
            <w:r>
              <w:rPr/>
              <w:t xml:space="preserve"> Тина Ујевића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кости су му уморн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душа му је жалос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он је сам и запуште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сестре ни брат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оца ни мајк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 нема драге ни друг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Заокружи слово испред тачног одговор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) синегдох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) полисиндетон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) оксиморон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) синестезиј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У следећем одломку из дела </w:t>
            </w:r>
            <w:r>
              <w:rPr>
                <w:i/>
                <w:lang w:val="sr-CS"/>
              </w:rPr>
              <w:t>Мрачајски прото</w:t>
            </w:r>
            <w:r>
              <w:rPr>
                <w:lang w:val="sr-CS"/>
              </w:rPr>
              <w:t xml:space="preserve"> подвуци нараторове речи: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 xml:space="preserve">  – </w:t>
            </w:r>
            <w:r>
              <w:rPr>
                <w:lang w:val="sr-CS"/>
              </w:rPr>
              <w:t>Ама, што сте ви, људи, дошли? Ја тебе мало ко познајем – окрену се мени и наднесе руку над очи. – Ти си...?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и је трагичан историјски догађај био инспирација песнику Милутину Бојићу да напише песму </w:t>
            </w:r>
            <w:r>
              <w:rPr>
                <w:i/>
                <w:lang w:val="sr-CS"/>
              </w:rPr>
              <w:t>Плава гробница</w:t>
            </w:r>
            <w:r>
              <w:rPr>
                <w:lang w:val="sr-CS"/>
              </w:rPr>
              <w:t>? Заокружи слово испред тачног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Први српски устан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Први балкански ра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Први светски р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вуци дидаскалије у следећем одломку из дела </w:t>
            </w:r>
            <w:r>
              <w:rPr>
                <w:i/>
                <w:lang w:val="sr-CS"/>
              </w:rPr>
              <w:t>Ујка Вања</w:t>
            </w:r>
            <w:r>
              <w:rPr>
                <w:lang w:val="sr-CS"/>
              </w:rPr>
              <w:t xml:space="preserve"> А. П. Чех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ња: Ти. (Пију и љубе се.) Ја сам одавно хтела да се помиримо, али ме је некако било срамота... (Плаче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линији напиши назив врсте стиха који препознајеш у следећем пример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 знам један долап. Црн, гломазан, труо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и као спомен из прастарих да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иха је: ___________________________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Које године је Иво Андрић добио Нобелову награду за књижевност? ________________________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Пажљиво саслушај следећи одломак па одреди ком типу текста припада. Заокружи слово испред тачног одговора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Турци свежу мога оца и Бирчанина, а Милована Грбовића пусте. Кад почну везати мога оца, види он шта ће бити и рекне: „Је ли туна Јаков, да му нешто кажем?“ – Онда рекне Милисав из Дупљаја плачући: „Није, кнеже, овде, но кажи мени ја ћу му казати.“ – То му – рече – кажи, да ни он и нико од мојих одсада Турцима не верује.“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Ово је одломак из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научнопопуларног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књижевнонаучног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научнофантастичног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ажљиво прочитај следећи текст па одговори на задати захтев.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CS"/>
              </w:rPr>
              <w:t xml:space="preserve">Од Вукових мерила класификације на основу елемената фантастичног и реалистичног, озбиљног и шаљивог у причи поћи ће и сви наши каснији истраживачи, обраћајући пажњу и на структуру приповедања. У Вуковој збирци из 1853. појавили су се антологијски примери готово свих приповедних врста које обухвата савремена класификација. Не дајући термине, већ бројеве и наслове приповедака, Вук је непогрешиво, према садржини, у оквир „женских“ приповедака увео бајке, легенде и приче о животињама, а у оквир „мушких“ приповедака – новеле и шаљиве приче (дуже и краће). Анегдоте и басне тада није штампао; у збирку је унео само предања развијених сижеа. Следећи поделу приповедне прозе браће Грим на приповетке, пре свега бајке (Мärchen) које су „поетичније“ и предања (Sagen) која су „историчнија“, Вук их одваја од приповедака као посебну категорију народне прозе и ставља у своју књигу </w:t>
            </w:r>
            <w:r>
              <w:rPr>
                <w:i/>
                <w:sz w:val="22"/>
                <w:szCs w:val="22"/>
                <w:lang w:val="sr-CS"/>
              </w:rPr>
              <w:t>Живот и обичаји народа српскога</w:t>
            </w:r>
            <w:r>
              <w:rPr>
                <w:sz w:val="22"/>
                <w:szCs w:val="22"/>
                <w:lang w:val="sr-CS"/>
              </w:rPr>
              <w:t>, коју је замислио као својеврсну историју српске митологије, али је за живота није објавио.“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 xml:space="preserve">(Нада Милошевић – Ђорђевић, </w:t>
            </w:r>
            <w:r>
              <w:rPr>
                <w:i/>
                <w:sz w:val="22"/>
                <w:szCs w:val="22"/>
                <w:lang w:val="sr-CS"/>
              </w:rPr>
              <w:t xml:space="preserve">Од како се земља охладила 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На линијама напиши седам прозних врста које, према понуђеном тексту, спадају у категорију народне припове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______________________  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___  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___  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jc w:val="lef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jc w:val="left"/>
        <w:rPr/>
      </w:pPr>
      <w:r>
        <w:rPr>
          <w:sz w:val="24"/>
          <w:lang w:val="sr-RS"/>
        </w:rPr>
        <w:t xml:space="preserve">                                                   </w:t>
      </w: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</w:t>
      </w:r>
      <w:r>
        <w:rPr>
          <w:sz w:val="24"/>
          <w:lang w:val="en-US"/>
        </w:rPr>
        <w:t>10</w:t>
      </w:r>
      <w:r>
        <w:rPr>
          <w:sz w:val="24"/>
        </w:rPr>
        <w:t>/20</w:t>
      </w:r>
      <w:r>
        <w:rPr>
          <w:sz w:val="24"/>
          <w:lang w:val="en-US"/>
        </w:rPr>
        <w:t>11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 xml:space="preserve">II </w:t>
      </w:r>
      <w:r>
        <w:rPr>
          <w:b/>
          <w:lang w:val="sr-CS"/>
        </w:rPr>
        <w:t>разред средње школ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) </w:t>
            </w:r>
            <w:r>
              <w:rPr/>
              <w:t>футуриз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1"/>
              <w:gridCol w:w="1504"/>
              <w:gridCol w:w="1485"/>
            </w:tblGrid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зив дела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ме писц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Мрачајски прото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етар Кочић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поветк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Облак у панталонама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Владимир Мајаковски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оем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b/>
                      <w:i/>
                      <w:lang w:val="sr-CS"/>
                    </w:rPr>
                    <w:t>Процес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Франц Кафк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Господа Глембајеви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Мирослав Крлеж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) Јован Дучић</w:t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А. Милан Ракић, </w:t>
            </w:r>
            <w:r>
              <w:rPr>
                <w:i/>
                <w:lang w:val="sr-CS"/>
              </w:rPr>
              <w:t>Искрена пес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укрштена (наизменична) ри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 бод, 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Укупно 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идора Секул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олисиндето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– </w:t>
            </w:r>
            <w:r>
              <w:rPr>
                <w:u w:val="single"/>
                <w:lang w:val="sr-CS"/>
              </w:rPr>
              <w:t xml:space="preserve">окрену се мени и наднесе руку над оч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) Први светски ра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ију и љубе се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лаче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Укупно 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анаестерац (александринац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61.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књижевнонаучног текс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 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јке, легенде, приче о животињама, новеле, шаљиве приче, анегдоте, бас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сваку тачно наведену врсту по 1 бо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Укупно 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29:00Z</dcterms:created>
  <dc:creator>Jovan</dc:creator>
  <dc:description/>
  <cp:keywords/>
  <dc:language>en-US</dc:language>
  <cp:lastModifiedBy>Korisnik</cp:lastModifiedBy>
  <cp:lastPrinted>2011-04-28T13:55:00Z</cp:lastPrinted>
  <dcterms:modified xsi:type="dcterms:W3CDTF">2011-04-28T11:55:00Z</dcterms:modified>
  <cp:revision>12</cp:revision>
  <dc:subject/>
  <dc:title/>
</cp:coreProperties>
</file>