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9/2010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СРПСКОГ ЈЕЗИК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"/>
        <w:gridCol w:w="8052"/>
        <w:gridCol w:w="776"/>
        <w:gridCol w:w="6"/>
      </w:tblGrid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о номинатив множине именице ЗНАК гласи ЗНАЦИ, како гласи генитив множин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TimesRoman" w:cs="CTimesRoman"/>
                <w:lang w:val="sr-CS"/>
              </w:rPr>
              <w:t xml:space="preserve"> </w:t>
            </w:r>
            <w:r>
              <w:rPr>
                <w:lang w:val="sr-CS"/>
              </w:rPr>
              <w:t>______________________________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исправно написане реченице:</w:t>
              <w:tab/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Радило се о Зелди и Скоту Фицџералд, чувеном америчком литерарном пар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Радило се о Скоту и Зелди Фицџералд, чувеном америчком литерарном па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Радило се о Скот и Зелди Фицџералд, чувеном америчком литерарном пар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589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пуни следећу реченицу одговарајућим обликом заменице </w:t>
            </w:r>
            <w:r>
              <w:rPr>
                <w:rFonts w:cs="Times New Roman" w:ascii="Times New Roman" w:hAnsi="Times New Roman"/>
                <w:i/>
                <w:lang w:val="sr-CS"/>
              </w:rPr>
              <w:t>који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едино су са Критом, ________________ је бранила Венеција, имали великих проблем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пиши глагол ПОПЛАВИТИ или ПОПЛАВЕТИ у радном глаголском придеву у датим реченицам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Ана је у фото-шопу_____________________ позадину на овој фотографиј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Летос ми је  ____________________ коса на сунц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једном језичком приручнику пише да именица ЗАСЕЛАК има дублетне облике номинатива множине. Напиши их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облик у којем не долази до преласка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л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lang w:val="sr-CS"/>
              </w:rPr>
              <w:t>: 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облик у којем долази до преласка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л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lang w:val="sr-CS"/>
              </w:rPr>
              <w:t>: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82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Кад именица </w:t>
            </w:r>
            <w:r>
              <w:rPr>
                <w:rFonts w:cs="Times New Roman" w:ascii="Times New Roman" w:hAnsi="Times New Roman"/>
                <w:i/>
                <w:lang w:val="sr-CS"/>
              </w:rPr>
              <w:t>топ</w:t>
            </w:r>
            <w:r>
              <w:rPr>
                <w:rFonts w:cs="Times New Roman" w:ascii="Times New Roman" w:hAnsi="Times New Roman"/>
                <w:lang w:val="sr-CS"/>
              </w:rPr>
              <w:t xml:space="preserve"> означава „фигуру у шаху“, њен акузатив ће бити исти као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номинатив      б) инструментал        в) генитив          г) вокатив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Заокружи слово испред тачног одгово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Сви су га ценили као композитора и ненадмашног </w:t>
            </w: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пијанисту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ма подвученом облику номинатив ове именице би гласио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пијанист    б) пијаниста    в) пијанист или пијанист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у ком су падежу и броју подвучене речи у следећој реченици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ониоци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у Полинезији</w:t>
            </w:r>
            <w:r>
              <w:rPr>
                <w:rFonts w:cs="Times New Roman" w:ascii="Times New Roman" w:hAnsi="Times New Roman"/>
                <w:lang w:val="sr-CS"/>
              </w:rPr>
              <w:t xml:space="preserve"> редовно одржавају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такмичењ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у трчањ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под водом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782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9"/>
              <w:gridCol w:w="2880"/>
              <w:gridCol w:w="2942"/>
            </w:tblGrid>
            <w:tr>
              <w:trPr/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адеж</w:t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Број</w:t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у Полинезији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такмичењ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у трчању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од водом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гласи императив глагола ПРОДАВАТИ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дај,     продаји,     продавај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 сваком низу налази се по један уљез, тј. пример у чијој промени нема непостојаног </w:t>
            </w:r>
            <w:r>
              <w:rPr>
                <w:rFonts w:cs="Times New Roman" w:ascii="Times New Roman" w:hAnsi="Times New Roman"/>
                <w:i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цртај г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понедељак,   уторак,   среда,   четвртак,   пета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септембар,  октобар,  новембар,  децембар,  јануар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следећем графиту заокружи скраћеницу која би у пуном облику била у акузативу једнин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45720</wp:posOffset>
                      </wp:positionV>
                      <wp:extent cx="33235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3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Скр. је скр. за скр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1.7pt;height:27.7pt;mso-wrap-distance-left:9.05pt;mso-wrap-distance-right:9.05pt;mso-wrap-distance-top:0pt;mso-wrap-distance-bottom:0pt;margin-top:3.6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Скр. је скр. за ск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 реченици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Боље је правити лепа </w:t>
            </w: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дугмет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него лоше бродове</w:t>
            </w:r>
            <w:r>
              <w:rPr>
                <w:rFonts w:cs="Times New Roman" w:ascii="Times New Roman" w:hAnsi="Times New Roman"/>
                <w:lang w:val="sr-CS"/>
              </w:rPr>
              <w:t>, подвученој именици одреди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род: _________________                             број: _________________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деж: ___________________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облике компаратива следећих придева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строг _______________________   б) зао 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тесан  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сваком наведеном низу глаголских облика прецртај онај који том низу не припад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гледајмо,   дижимо,   скинимо,   играмо,   свирајмо,   пишим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урадисмо,   дочекасмо,   заменисмо,   написасмо,   тресијасм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радећи,   судећи,   лежећи,   препећи,   седећи,   мислећи,   грешећ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5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основу запете и знака на крају реченице одреди да ли је подвучени глагол у императиву или презенту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Марко,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гони</w:t>
            </w:r>
            <w:r>
              <w:rPr>
                <w:rFonts w:cs="Times New Roman" w:ascii="Times New Roman" w:hAnsi="Times New Roman"/>
                <w:lang w:val="sr-CS"/>
              </w:rPr>
              <w:t xml:space="preserve"> коња преко поља!    Глагол је овде у 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Марко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гони</w:t>
            </w:r>
            <w:r>
              <w:rPr>
                <w:rFonts w:cs="Times New Roman" w:ascii="Times New Roman" w:hAnsi="Times New Roman"/>
                <w:lang w:val="sr-CS"/>
              </w:rPr>
              <w:t xml:space="preserve"> коња преко поља.    Глагол је овде у ____________________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9/2010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СРПСКОГ ЈЕЗИК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32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итањ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чан одгов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поплавила          б) поплаве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одговор по 2 поена, укупно 4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заселци     б) засеоц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одговор по 2 поена, укупно 4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2 поен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9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1595</wp:posOffset>
                      </wp:positionV>
                      <wp:extent cx="3657600" cy="914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16"/>
                                    <w:gridCol w:w="2244"/>
                                    <w:gridCol w:w="18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1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Паде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Број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у Полинезиј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локати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једнин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такмичењ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номинати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множин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у трчањ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локати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једнин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под вод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инструмент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јед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8pt;height:72pt;mso-wrap-distance-left:0pt;mso-wrap-distance-right:9pt;mso-wrap-distance-top:0pt;mso-wrap-distance-bottom:0pt;margin-top:4.8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6"/>
                              <w:gridCol w:w="2244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Паде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Бро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у Полинезији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локати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једн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такмичења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номинати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множ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у трчању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локати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једн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под водом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инструмента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јед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одговор по 1 поен, укупно 8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продај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2"/>
              <w:gridCol w:w="1394"/>
            </w:tblGrid>
            <w:tr>
              <w:trPr>
                <w:trHeight w:val="479" w:hRule="atLeast"/>
                <w:cantSplit w:val="true"/>
              </w:trPr>
              <w:tc>
                <w:tcPr>
                  <w:tcW w:w="56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а) среда     б) јануар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2 поена, укупно 4 поена 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кр. је скр. за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скр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средњи   б) множина    в) акузати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2 поена, укупно 6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строжи     б) гори   в) тешњи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1 поен, укупно 3 поена 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играмо     б) тресијасмо     в) препећ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3 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императив    б) през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сваки тачан одговор по 2 поена, укупно 4 поен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55:00Z</dcterms:created>
  <dc:creator>Centar</dc:creator>
  <dc:description/>
  <dc:language>en-US</dc:language>
  <cp:lastModifiedBy>Centar</cp:lastModifiedBy>
  <dcterms:modified xsi:type="dcterms:W3CDTF">2010-04-15T15:55:00Z</dcterms:modified>
  <cp:revision>1</cp:revision>
  <dc:subject/>
  <dc:title/>
</cp:coreProperties>
</file>