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Републички центар за талент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колска 2009/2010.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ЕГИОНАЛНО ТАКМИЧЕЊЕ ИЗ КЊИЖЕ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III </w:t>
      </w:r>
      <w:r>
        <w:rPr/>
        <w:t>РАЗРЕД ОСНОВНЕ ШКОЛ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3"/>
        <w:gridCol w:w="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иши име историјског јунака, који се јавља и као лик у епским песмама косовског тематског круга, на линији испод понуђеног опис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тиче из српске властеоске и владарске породице у средњем веку, која је у свом поседу најдуже држала Косово. Њихов углед је нагло порастао после смрти цара Стефана Уроша. С кнезом Лазаром постао је један од најмоћнијих српских феудалаца и владара. Вишевековна народна традиција везује га за косовску издај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85"/>
        <w:gridCol w:w="7"/>
        <w:gridCol w:w="6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2.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>Препознај писцa</w:t>
            </w:r>
            <w:r>
              <w:rPr>
                <w:rFonts w:cs="Times New Roman" w:ascii="Times New Roman" w:hAnsi="Times New Roman"/>
                <w:lang w:val="sr-CS"/>
              </w:rPr>
              <w:t xml:space="preserve"> на основу понуђених подата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) Рођен је у Сенти (Војводина), али је највећи део живота провео у Београду и Нишу, који је тек био ослобођен од Турака. У своме делу приказао је три средине у којима је живео: војвођанску, нишку и београдс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Његово име</w:t>
            </w:r>
            <w:r>
              <w:rPr>
                <w:rFonts w:cs="Times New Roman" w:ascii="Times New Roman" w:hAnsi="Times New Roman"/>
              </w:rPr>
              <w:t xml:space="preserve"> 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.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 основу понуђеног одломка присети се дела обрађиваног у млађим разредима па одговори на задата питањ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,,</w:t>
            </w:r>
            <w:r>
              <w:rPr>
                <w:rFonts w:cs="Times New Roman" w:ascii="Times New Roman" w:hAnsi="Times New Roman"/>
              </w:rPr>
              <w:t xml:space="preserve"> Цар се опјани и заспи, а царица справи кароцу и понесе цара у камену пећину. Кад се цар у пећини пробуди и види ђе је, пович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 ме овђе донес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царица му одговор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Ја сам те доније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 је упи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што си ти то од мене учинила? Да ли ти нијесам рекао да више нијеси моја жен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а му она, извадивши ону карту, реч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ина је, честити царе, да си ми то казао, али погледај што си на овој карти потписао: што ми буде најмилије у твојему дому да понесем собом кад од тебе пођем.”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наслов дела: __________________________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књижевни род: ________________________ 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књижевна врста: _______________________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23"/>
        <w:gridCol w:w="5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sr-CS"/>
              </w:rPr>
              <w:t xml:space="preserve">Прочитај одломак из народне баладе </w:t>
            </w:r>
            <w:r>
              <w:rPr>
                <w:rFonts w:eastAsia="Arial Unicode MS" w:cs="Times New Roman" w:ascii="Times New Roman" w:hAnsi="Times New Roman"/>
                <w:i/>
                <w:lang w:val="sr-CS"/>
              </w:rPr>
              <w:t>Женидба Милића барјактара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 xml:space="preserve"> па на линији напиши који елементи преовладавају у овом одломку: епски, лирски, драмски или елементи предања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Чудо људи за ђевојку кажу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Танка струка, а висока ст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Коса јој је кита ибришим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Очи су јој два драга каме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Обрвице с мора пијавице... “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 xml:space="preserve">       _________________________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98"/>
        <w:gridCol w:w="6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Назив дел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Бој на Мишару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епск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Сумњиво лиц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р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Отаџбин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ољубив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Аф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утопис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88"/>
        <w:gridCol w:w="6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По којим особинама текста који следи закључујеш да је реч о научнопопуларном, а не о књижевноуметничком тексту?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Родио се у Француској под окриљем браће Лимијер, Луја и Огиста, 1895. године и био је у почетку кратак, нем и документаран. Приликом приказивања имао је тонску пратњу музичара, обично клавирис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Иако су га његови творци сматрали научном играчком, он је веома брзо престао да буде само играчка и постао својеврсна уметност. Ствара га тим људи који чине редитељ, сценариста, глумци, продуцент, директор филма, организатори, сценограф, костимограф, шминкер, маскер, филмски сниматељ, сниматељ звука, монтажер, мајстор светла, тонмајстор и бројни други сарадници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  <w:t xml:space="preserve">а) текст обилује измишљеним подацима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  <w:t>б) у тексту се износе конкретни подац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  <w:t xml:space="preserve">в) текст је информативан и приступачан свима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  <w:t>г) текст садржи мноштво стилских фиг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  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Заокружи слова испред два тачна одговора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12"/>
        <w:gridCol w:w="5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Упиши називе књижевнонаучних врста којима припадају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едећи текстови: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 xml:space="preserve">Рођен сам у Лозници, у Јадру, на Михољдан 1865. Отац ми се 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вао Тодор, а мајка Марија. Док ми је мајка од једне стариначке 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ородице у Јадру, по мушкој смо линији досељеници из Херцеговине.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“</w:t>
            </w:r>
          </w:p>
          <w:p>
            <w:pPr>
              <w:pStyle w:val="Normal"/>
              <w:ind w:right="-2003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Успомене из живота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ован Цвијић)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_____________________________ 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Родио се у нахији пожаревачкој у селу Добрињи. У младости је био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хајдук неко вријеме, а потом је као сељак трговао живом стоком </w:t>
            </w:r>
          </w:p>
          <w:p>
            <w:pPr>
              <w:pStyle w:val="Normal"/>
              <w:ind w:right="-2003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 другим којекаквијем ситницама...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“</w:t>
            </w:r>
          </w:p>
          <w:p>
            <w:pPr>
              <w:pStyle w:val="Normal"/>
              <w:ind w:right="-2003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Петар Теодоровић Добрњац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ук Караџић)</w:t>
            </w:r>
          </w:p>
          <w:p>
            <w:pPr>
              <w:pStyle w:val="Normal"/>
              <w:ind w:right="-200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_____________________________  </w:t>
            </w:r>
          </w:p>
          <w:p>
            <w:pPr>
              <w:pStyle w:val="Normal"/>
              <w:ind w:right="-200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дреди врсту риме у следећим стиховима:</w:t>
            </w: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Виторог се месец заплео у грањ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Старих кестенова; ноћ светла и пл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Ко немирна савест што први пут спа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Тако спава море у немом блистањ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(назив врсте рим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>Поређај следеће реченице по реду (да сачињавају везан текст), тако што ћеш испред сваке уписати њен ред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020</wp:posOffset>
                      </wp:positionV>
                      <wp:extent cx="466725" cy="3143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pt;margin-top:2.6pt;width:36.7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333399"/>
                <w:lang w:val="sr-RS"/>
              </w:rPr>
              <w:t xml:space="preserve">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Тако изгледа и на фотографијама које су, потпомогнуте легендом, натерале научнике да прочешљавају језеро, али никад нису среле Неси.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4450</wp:posOffset>
                      </wp:positionV>
                      <wp:extent cx="466725" cy="3143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5pt;margin-top:3.5pt;width:36.7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Једна од најпознатијих је и прича о Неси, необичном и застрашујућем створењу које живи у дубоком и чистом шкотском језеру Лох Нес.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2230</wp:posOffset>
                      </wp:positionV>
                      <wp:extent cx="476250" cy="3143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4.9pt;width:37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Постоји много прича о разним тајанственим чудовиштима која вребају људе испод површине вод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 w:eastAsia="en-US"/>
              </w:rPr>
            </w:pPr>
            <w:r>
              <w:rPr>
                <w:rFonts w:eastAsia="TimesNewRomanPSMT;Arial Unicode MS" w:cs="Times New Roman" w:ascii="Times New Roman" w:hAnsi="Times New Roman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5085</wp:posOffset>
                      </wp:positionV>
                      <wp:extent cx="476250" cy="3143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3.55pt;width:37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>Неси се описује као животиња дугачка десет метара, с четири пераја, извијеног издуженог врата с малом гла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15"/>
        <w:gridCol w:w="53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C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 xml:space="preserve">ледеће речи су преузете из </w:t>
            </w:r>
            <w:r>
              <w:rPr>
                <w:rFonts w:cs="Times New Roman" w:ascii="Times New Roman" w:hAnsi="Times New Roman"/>
                <w:i/>
                <w:lang w:val="sr-CS"/>
              </w:rPr>
              <w:t>Правописа српског је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Матице српске, са почетка странице 371, али су наведене погрешним редоследом. Испред наведених речи упиши бројеве од 1 до 6, успостављајући правилан редослед наведених реч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  екстремиз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  експресиониз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  експре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1___</w:t>
            </w:r>
            <w:r>
              <w:rPr>
                <w:rFonts w:cs="Times New Roman" w:ascii="Times New Roman" w:hAnsi="Times New Roman"/>
                <w:lang w:val="sr-CS"/>
              </w:rPr>
              <w:t xml:space="preserve">  експер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____  екстр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  екц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14"/>
        <w:gridCol w:w="53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Одреди назив стилске фигуре подвучене у следећим стихови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Али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пљуска</w:t>
            </w:r>
            <w:r>
              <w:rPr>
                <w:rFonts w:cs="Times New Roman" w:ascii="Times New Roman" w:hAnsi="Times New Roman"/>
                <w:lang w:val="sr-CS"/>
              </w:rPr>
              <w:t xml:space="preserve"> даље, пенуши се вода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ужурбани поток громогласно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шуми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вучена стилска фигура зове се _____________________________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rPr>
                <w:rFonts w:eastAsia="Arial Unicode MS"/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rFonts w:eastAsia="Arial Unicode MS"/>
                <w:lang w:val="sr-CS"/>
              </w:rPr>
              <w:t xml:space="preserve">Пажљиво прочитај део текста из </w:t>
            </w:r>
            <w:r>
              <w:rPr>
                <w:rFonts w:eastAsia="Arial Unicode MS"/>
                <w:i/>
                <w:lang w:val="sr-CS"/>
              </w:rPr>
              <w:t>Покондирене тикве</w:t>
            </w:r>
            <w:r>
              <w:rPr>
                <w:rFonts w:eastAsia="Arial Unicode MS"/>
                <w:lang w:val="sr-CS"/>
              </w:rPr>
              <w:t xml:space="preserve"> па 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rPr/>
            </w:pPr>
            <w:r>
              <w:rPr>
                <w:rFonts w:eastAsia="Arial Unicode MS"/>
                <w:lang w:val="sr-CS"/>
              </w:rPr>
              <w:t>а) подвуци све дидаскалије;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rPr/>
            </w:pPr>
            <w:r>
              <w:rPr>
                <w:rFonts w:eastAsia="Arial Unicode MS"/>
                <w:lang w:val="sr-CS"/>
              </w:rPr>
              <w:t xml:space="preserve">б) на линији испод текста напиши </w:t>
            </w:r>
            <w:r>
              <w:rPr>
                <w:rFonts w:eastAsia="Arial Unicode MS"/>
                <w:b/>
                <w:lang w:val="sr-CS"/>
              </w:rPr>
              <w:t>име лика који</w:t>
            </w:r>
            <w:r>
              <w:rPr>
                <w:rFonts w:eastAsia="Arial Unicode MS"/>
                <w:lang w:val="sr-CS"/>
              </w:rPr>
              <w:t xml:space="preserve"> </w:t>
            </w:r>
            <w:r>
              <w:rPr>
                <w:rFonts w:eastAsia="Arial Unicode MS"/>
                <w:b/>
                <w:lang w:val="sr-CS"/>
              </w:rPr>
              <w:t>није лице</w:t>
            </w:r>
            <w:r>
              <w:rPr>
                <w:rFonts w:eastAsia="Arial Unicode MS"/>
                <w:lang w:val="sr-CS"/>
              </w:rPr>
              <w:t xml:space="preserve"> у овом одломку.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>ЕВИЦА: Али, слатка мајко, ово је наш Васа.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ФЕМА: Наш Васа, паорска траго! Хоћеш да се љубиш с њиме? </w:t>
            </w:r>
            <w:r>
              <w:rPr>
                <w:iCs/>
                <w:spacing w:val="-8"/>
                <w:sz w:val="22"/>
                <w:szCs w:val="22"/>
                <w:lang w:val="ru-RU"/>
              </w:rPr>
              <w:t>(</w:t>
            </w:r>
            <w:r>
              <w:rPr>
                <w:i/>
                <w:iCs/>
                <w:spacing w:val="-8"/>
                <w:sz w:val="22"/>
                <w:szCs w:val="22"/>
                <w:lang w:val="ru-RU"/>
              </w:rPr>
              <w:t>Василију</w:t>
            </w:r>
            <w:r>
              <w:rPr>
                <w:iCs/>
                <w:spacing w:val="-8"/>
                <w:sz w:val="22"/>
                <w:szCs w:val="22"/>
                <w:lang w:val="ru-RU"/>
              </w:rPr>
              <w:t>).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Напоље се вуци!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>ВАСИЛИЈЕ: Забога, мајсторице, имате ли душе?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ФЕМА </w:t>
            </w:r>
            <w:r>
              <w:rPr>
                <w:i/>
                <w:iCs/>
                <w:spacing w:val="-8"/>
                <w:sz w:val="22"/>
                <w:szCs w:val="22"/>
                <w:lang w:val="ru-RU"/>
              </w:rPr>
              <w:t>(пође, па се тргне)</w:t>
            </w:r>
            <w:r>
              <w:rPr>
                <w:iCs/>
                <w:spacing w:val="-8"/>
                <w:sz w:val="22"/>
                <w:szCs w:val="22"/>
                <w:lang w:val="ru-RU"/>
              </w:rPr>
              <w:t>: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Ух, што не смем да му се приближим, да га сама истерам. Али чекај, безобразник! </w:t>
            </w:r>
            <w:r>
              <w:rPr>
                <w:i/>
                <w:iCs/>
                <w:spacing w:val="-8"/>
                <w:sz w:val="22"/>
                <w:szCs w:val="22"/>
                <w:lang w:val="ru-RU"/>
              </w:rPr>
              <w:t>(Узме лепезу, па га почне с њом турати)</w:t>
            </w:r>
            <w:r>
              <w:rPr>
                <w:iCs/>
                <w:spacing w:val="-8"/>
                <w:sz w:val="22"/>
                <w:szCs w:val="22"/>
                <w:lang w:val="sr-CS"/>
              </w:rPr>
              <w:t>.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Напоље из моје куће!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>ВАСИЛИЈЕ: Слатка мајсторице, само још једну реч.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ФЕМА: Кест машир, марш! </w:t>
            </w:r>
            <w:r>
              <w:rPr>
                <w:i/>
                <w:iCs/>
                <w:spacing w:val="-8"/>
                <w:sz w:val="22"/>
                <w:szCs w:val="22"/>
                <w:lang w:val="ru-RU"/>
              </w:rPr>
              <w:t>(Истура га)</w:t>
            </w:r>
            <w:r>
              <w:rPr>
                <w:iCs/>
                <w:spacing w:val="-8"/>
                <w:sz w:val="22"/>
                <w:szCs w:val="22"/>
                <w:lang w:val="sr-CS"/>
              </w:rPr>
              <w:t>.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Безобразник један, опоганио ми лепезу. Сад је морам поклонити Анчици.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>ЕВИЦА: Ах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68"/>
        <w:gridCol w:w="23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 xml:space="preserve">Пажљиво прочитај наведене реченице из романа </w:t>
            </w:r>
            <w:r>
              <w:rPr>
                <w:rFonts w:eastAsia="TimesNewRomanPSMT;Arial Unicode MS" w:cs="Times New Roman" w:ascii="Times New Roman" w:hAnsi="Times New Roman"/>
                <w:i/>
                <w:lang w:val="sr-RS"/>
              </w:rPr>
              <w:t>Сеобе</w:t>
            </w:r>
            <w:r>
              <w:rPr>
                <w:rFonts w:eastAsia="TimesNewRomanPSMT;Arial Unicode MS" w:cs="Times New Roman" w:ascii="Times New Roman" w:hAnsi="Times New Roman"/>
                <w:lang w:val="sr-RS"/>
              </w:rPr>
              <w:t xml:space="preserve"> Милоша Црњанског које се односе на изглед славонско-подунавског пука и које одражавају његов унутрашњи живот, па их разврстај и препиши бројеве испред реченица у понуђену табелу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Прашина, зној и ситне црне мушице беху им се залепиле на ноздрве и очне капк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Беше сасвим затупео мозгом..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Обузимао га је страх од туђине и нечег сасвим лудог..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Цео пук смрдео је на лој, издалек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У њиховим душама настаде празни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TimesNewRomanPSMT;Arial Unicode MS" w:cs="Times New Roman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lang w:val="sr-RS"/>
              </w:rPr>
              <w:t>Отембесише се шије људске , тако да је пук ходио сав раскречен.</w:t>
            </w:r>
          </w:p>
          <w:tbl>
            <w:tblPr>
              <w:tblW w:w="7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369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sr-RS"/>
                    </w:rPr>
                    <w:t xml:space="preserve">             </w:t>
                  </w: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  <w:t>ИЗГЛЕД ПУКА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  <w:t>ПСИХОЛОШКО СТАЊЕ ПУКА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TimesNewRomanPSMT;Arial Unicode MS" w:cs="Times New Roman"/>
                      <w:lang w:val="sr-RS"/>
                    </w:rPr>
                  </w:pPr>
                  <w:r>
                    <w:rPr>
                      <w:rFonts w:eastAsia="TimesNewRomanPSMT;Arial Unicode MS"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гледао: _________________________           Укупан бр. бодова 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Републички центар за талент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колска 2009/2010.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РАЗРЕД ОСНОВНЕ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40"/>
        <w:gridCol w:w="27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итањ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ан одгово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ук Бранкови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 б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еван Срема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 б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Дјевојка цара надмудрил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родна проза (признаје се и приповетка као категориј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родна) нов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б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б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бода      Укупно 6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рски (елемент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 б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/>
              <w:t>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Назив дел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Бој на Мишару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епск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Сумњиво лиц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др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Отаџбин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ли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родољубив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lang w:val="sr-CS"/>
                    </w:rPr>
                    <w:t>Аф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путопис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        Укупно 4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б), в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б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 бода        Укупно 4.</w:t>
            </w:r>
          </w:p>
        </w:tc>
      </w:tr>
      <w:tr>
        <w:trPr>
          <w:trHeight w:val="9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аутобиограф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биографиј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 бод     Укупно 2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грљена (рим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 бод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 xml:space="preserve">3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 правилно успостављен низ доноси 4 бода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ономатопеј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ака правилно позиционирана реч носи по један б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 бод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ени пример се не бодуј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 бод      Укупно 5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 б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а) ФЕМА: Наш Васа, паорска траго! Хоћеш да се љубиш с њиме? </w:t>
            </w:r>
            <w:r>
              <w:rPr>
                <w:iCs/>
                <w:spacing w:val="-8"/>
                <w:sz w:val="22"/>
                <w:szCs w:val="22"/>
                <w:u w:val="single"/>
                <w:lang w:val="ru-RU"/>
              </w:rPr>
              <w:t>(</w:t>
            </w:r>
            <w:r>
              <w:rPr>
                <w:i/>
                <w:iCs/>
                <w:spacing w:val="-8"/>
                <w:sz w:val="22"/>
                <w:szCs w:val="22"/>
                <w:u w:val="single"/>
                <w:lang w:val="ru-RU"/>
              </w:rPr>
              <w:t>Василију</w:t>
            </w:r>
            <w:r>
              <w:rPr>
                <w:iCs/>
                <w:spacing w:val="-8"/>
                <w:sz w:val="22"/>
                <w:szCs w:val="22"/>
                <w:u w:val="single"/>
                <w:lang w:val="ru-RU"/>
              </w:rPr>
              <w:t>).</w:t>
            </w:r>
            <w:r>
              <w:rPr>
                <w:spacing w:val="-8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>Напоље се вуци!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>ВАСИЛИЈЕ: Забога, мајсторице, имате ли душе?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ФЕМА </w:t>
            </w:r>
            <w:r>
              <w:rPr>
                <w:i/>
                <w:iCs/>
                <w:spacing w:val="-8"/>
                <w:sz w:val="22"/>
                <w:szCs w:val="22"/>
                <w:u w:val="single"/>
                <w:lang w:val="ru-RU"/>
              </w:rPr>
              <w:t>(пође, па се тргне</w:t>
            </w:r>
            <w:r>
              <w:rPr>
                <w:i/>
                <w:iCs/>
                <w:spacing w:val="-8"/>
                <w:sz w:val="22"/>
                <w:szCs w:val="22"/>
                <w:lang w:val="ru-RU"/>
              </w:rPr>
              <w:t>)</w:t>
            </w:r>
            <w:r>
              <w:rPr>
                <w:iCs/>
                <w:spacing w:val="-8"/>
                <w:sz w:val="22"/>
                <w:szCs w:val="22"/>
                <w:lang w:val="ru-RU"/>
              </w:rPr>
              <w:t>: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Ух, што не смем да му се приближим, да га сама истерам. Али чекај, безобразник! </w:t>
            </w:r>
            <w:r>
              <w:rPr>
                <w:i/>
                <w:iCs/>
                <w:spacing w:val="-8"/>
                <w:sz w:val="22"/>
                <w:szCs w:val="22"/>
                <w:u w:val="single"/>
                <w:lang w:val="ru-RU"/>
              </w:rPr>
              <w:t>(Узме лепезу, па га почне с њом турати)</w:t>
            </w:r>
            <w:r>
              <w:rPr>
                <w:iCs/>
                <w:spacing w:val="-8"/>
                <w:sz w:val="22"/>
                <w:szCs w:val="22"/>
                <w:u w:val="single"/>
                <w:lang w:val="sr-CS"/>
              </w:rPr>
              <w:t>.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Напоље из моје куће!</w:t>
            </w:r>
          </w:p>
          <w:p>
            <w:pPr>
              <w:pStyle w:val="NormalWeb"/>
              <w:tabs>
                <w:tab w:val="clear" w:pos="720"/>
                <w:tab w:val="left" w:pos="180" w:leader="none"/>
              </w:tabs>
              <w:spacing w:before="0" w:after="0"/>
              <w:ind w:right="1440" w:hanging="0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 xml:space="preserve">    </w:t>
            </w:r>
            <w:r>
              <w:rPr>
                <w:spacing w:val="-8"/>
                <w:sz w:val="22"/>
                <w:szCs w:val="22"/>
                <w:lang w:val="ru-RU"/>
              </w:rPr>
              <w:t>ВАСИЛИЈЕ: Слатка мајсторице, само још једну ре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8"/>
                <w:sz w:val="22"/>
                <w:szCs w:val="22"/>
                <w:lang w:val="sr-CS"/>
              </w:rPr>
            </w:pPr>
            <w:r>
              <w:rPr>
                <w:rFonts w:eastAsia="CTimesRoman"/>
                <w:spacing w:val="-8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ФЕМА: Кест машир, марш!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2"/>
                <w:szCs w:val="22"/>
                <w:u w:val="single"/>
                <w:lang w:val="ru-RU"/>
              </w:rPr>
              <w:t>(Истура га)</w:t>
            </w:r>
            <w:r>
              <w:rPr>
                <w:rFonts w:cs="Times New Roman" w:ascii="Times New Roman" w:hAnsi="Times New Roman"/>
                <w:iCs/>
                <w:spacing w:val="-8"/>
                <w:sz w:val="22"/>
                <w:szCs w:val="22"/>
                <w:u w:val="single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2"/>
                <w:szCs w:val="22"/>
                <w:lang w:val="sr-CS"/>
              </w:rPr>
              <w:t>б)  Анчиц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2 тачно подвучена носе 1 бод, сва 4 носе 2 б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2 б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о 4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ГЛЕД ПУКА: 1, 4, 6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ИХОЛОШКО СТАЊЕ ПУКА: 2, 3,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аки тачан одговор носи по 1 бод. Укупно 6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Times New Roman" w:hAnsi="Times New Roman" w:eastAsia="TimesNewRomanPSMT;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NewRomanPSMT;Arial Unicode MS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3:00Z</dcterms:created>
  <dc:creator>xXx</dc:creator>
  <dc:description/>
  <dc:language>en-US</dc:language>
  <cp:lastModifiedBy>Centar</cp:lastModifiedBy>
  <cp:lastPrinted>2009-04-22T14:41:00Z</cp:lastPrinted>
  <dcterms:modified xsi:type="dcterms:W3CDTF">2010-04-18T16:33:00Z</dcterms:modified>
  <cp:revision>2</cp:revision>
  <dc:subject/>
  <dc:title>8</dc:title>
</cp:coreProperties>
</file>