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en-U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VII</w:t>
      </w:r>
      <w:r>
        <w:rPr>
          <w:b/>
          <w:lang w:val="sr-CS"/>
        </w:rPr>
        <w:t xml:space="preserve"> разред основн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 књижевном роду припада следећи одломак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„</w:t>
            </w:r>
            <w:r>
              <w:rPr>
                <w:lang w:val="sr-CS"/>
              </w:rPr>
              <w:t>Кад поче киша, настави целе недеље! Тихо, мирно, и дан, и ноћ. Пада, пада, п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обро напоји мајку земљу, а затим дуну тих ветрић, очисти небо, и припече топло јесење сунце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и род:  ______________________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едночинк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поме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Љубомир Симо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Зона Замфиров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теван Сремац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Једно од наведених дела </w:t>
            </w:r>
            <w:r>
              <w:rPr>
                <w:b/>
                <w:lang w:val="sr-CS"/>
              </w:rPr>
              <w:t>не припада</w:t>
            </w:r>
            <w:r>
              <w:rPr>
                <w:lang w:val="sr-CS"/>
              </w:rPr>
              <w:t xml:space="preserve"> народној књижевности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двуци наслов тог де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Хајдук Станко, Стари Вујадин, Еро с онога свијета, Мали Радојица, Старина Новак и кнез Богоса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овежи парове ликова из истог књижевног дела, али супротне по карактер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Малчика                                   Евиц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Фема                                         Јул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Меланија                                  Сав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Одреди називе 3 стилске фигуре које препознајеш у следећим стиховима. Заокружи слово испред тачног одгово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јна копља као чарна гор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 барјаци као и облац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адори као и сњег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поређење, контраст, град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епитет, поређење, хипербо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персонификација, поређење, епит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те врсту риме у следећим стиховима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нце зађе, а спушта се тама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ебу је вечерњача сама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 ведро, а река се чиста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о-амо у пругама блиста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, Дунаво, о, ти, реко силн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 си умилна!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ста риме је: 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који је кључни мотив у следећем одломку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ушка је била стара, разграната, са кором сасвим сасушеном, ољуснутом од стабла и главних грана; подсећала је на стару крљушт која тек што није отпала. Између кртих љуспи коре милели су мрави, легле су се ларве а неки пут су из њене густе крошње пуне плода падале многобројне беле ситне гусенице. Представљала је прави рај за птице, а нарочито за детлиће, који су је чистили од напасти. Али и благодет за укућане, у доба зр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ни мотив у овом одломку је: _________________________ 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жљиво прочитај следећи биографски опис, па одреди о ком је писцу реч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Рођен је у Сенти (Војводина), али је највећи део живота провео у Београду и Нишу, који је тек био ослобођен од Турака. У своме делу приказао је три средине у којима је живео: војвођанску, нишку и београдску.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</w:t>
            </w: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</w:t>
            </w:r>
            <w:r>
              <w:rPr>
                <w:lang w:val="sr-CS"/>
              </w:rPr>
              <w:t>(име и презиме писца)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напетији моменат сукоба, односно врхунац драмског заплета назива с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композициј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експозициј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кулмин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едећи наслови су називи дела једног истог писца. Наведи име тог писца и одговор напиши на линији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удесна справа, Поход на Мјесец, Орлови рано лете, Доживљаји Николетине Бурсаћа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_____________________________________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име и презиме пис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/>
              <w:t xml:space="preserve">Одреди врсту </w:t>
            </w:r>
            <w:r>
              <w:rPr>
                <w:lang w:val="sr-RS"/>
              </w:rPr>
              <w:t>стиха</w:t>
            </w:r>
            <w:r>
              <w:rPr/>
              <w:t xml:space="preserve"> у следећ</w:t>
            </w:r>
            <w:r>
              <w:rPr>
                <w:lang w:val="sr-RS"/>
              </w:rPr>
              <w:t>ем</w:t>
            </w:r>
            <w:r>
              <w:rPr/>
              <w:t xml:space="preserve"> </w:t>
            </w:r>
            <w:r>
              <w:rPr>
                <w:lang w:val="sr-RS"/>
              </w:rPr>
              <w:t>одломку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„</w:t>
            </w:r>
            <w:r>
              <w:rPr>
                <w:lang w:val="sr-CS"/>
              </w:rPr>
              <w:t>А ко беху они диви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Који су те напред звали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Који су те ојачал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Који су ти крила дали?“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</w:t>
            </w:r>
            <w:r>
              <w:rPr>
                <w:lang w:val="sr-RS"/>
              </w:rPr>
              <w:t>Врста стиха је: ______________________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з наведене ликове упишите врсту породичног односа и наслов дела</w:t>
            </w:r>
            <w:r>
              <w:rPr/>
              <w:t xml:space="preserve"> из којег су ти ликови</w:t>
            </w:r>
            <w:r>
              <w:rPr>
                <w:lang w:val="sr-CS"/>
              </w:rPr>
              <w:t>. Два типа односа су сувиш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одични однос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отац и син, браћа, мајка и ћерка, ујак и сестрић, сест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Иво Сенковић, Ђурађ Сен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нос: 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лов дела: 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Дмитар и Богдан Јакшић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нос:  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лов дела: 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Евица и Ф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нос:  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лов дела: 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спод сваког одломка напиши ком типу књижевног стваралаштва он одговара: народној или ауторској књижев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„Један сиромах живљаше у једној пећини и немаше ништа до једну шћер ,која бијаше много мудра и иђаше свуда у прошњу,па и оца свога учаше како ће просити и паметно говорити.”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„Вањка Жуков, деветогодишњи дечак, кога су пре три месеца дали на занат код обућара Аљахина, не леже на Бадње вече да спав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) Лепа реч и гвоздена врата отва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ип књижевног стваралаштва:  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Одреди облик казивања (форму приповедања) у сваком следећем одлом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а)  - Помози Бог, кадо!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Бог ти помогао, кмете! А одакле си ти, кмет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Ја сам, кадо са онога свије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 казивања:  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Мало па тек прозбори онако сама: Та ред је једном да и мене Бог обрадује! И зар ја нисам срећна? Ко то каже? Те како сам срећна! Море имам ја сина! Имам домаћина,</w:t>
            </w:r>
            <w:r>
              <w:rPr/>
              <w:t xml:space="preserve"> </w:t>
            </w:r>
            <w:r>
              <w:rPr>
                <w:lang w:val="sr-CS"/>
              </w:rPr>
              <w:t>хеј!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 казивања:  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 „Колубара се крије између врба. Река у којој се нико не купа. Песак је нетакнут, бео, чедан, без голих тела, украшен једино сенкама високих кукуруза.”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 казивања:  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г)  „Прекосутра кад је Јула дошла пре подне у башту и стала плевити, запевала је по свом обичају. Песма је потекла из неког расположења које даје младост и расположење, а не из какве љубави, јер Јула још није била заљубљена.”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казивања:  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II</w:t>
      </w:r>
      <w:r>
        <w:rPr>
          <w:b/>
        </w:rPr>
        <w:t xml:space="preserve"> </w:t>
      </w:r>
      <w:r>
        <w:rPr>
          <w:b/>
          <w:lang w:val="sr-CS"/>
        </w:rPr>
        <w:t xml:space="preserve">разред </w:t>
      </w:r>
      <w:r>
        <w:rPr>
          <w:b/>
          <w:lang w:val="sr-RS"/>
        </w:rPr>
        <w:t>основне</w:t>
      </w:r>
      <w:r>
        <w:rPr>
          <w:b/>
          <w:lang w:val="sr-CS"/>
        </w:rPr>
        <w:t xml:space="preserve">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1716"/>
              <w:gridCol w:w="1476"/>
            </w:tblGrid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b/>
                      <w:i/>
                      <w:lang w:val="sr-CS"/>
                    </w:rPr>
                    <w:t>Кириј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едночинк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помен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Десанка Максимов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ирска песм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Бој на Косову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Љубомир Симовић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Зона Замфирова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теван Сремац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оман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u w:val="single"/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Хајдук Станко</w:t>
            </w:r>
          </w:p>
          <w:p>
            <w:pPr>
              <w:pStyle w:val="Normal"/>
              <w:ind w:left="-110" w:hanging="0"/>
              <w:jc w:val="both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чика – Савета 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ма – Евиц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ланија – Јул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епитет, поређење, хиперб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на (рим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уш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 Срема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) кулминац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нко Ћоп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мера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) отац и син; </w:t>
            </w:r>
            <w:r>
              <w:rPr>
                <w:i/>
                <w:lang w:val="sr-CS"/>
              </w:rPr>
              <w:t>Иво Сенковић и ага од Рибник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б) браћа, </w:t>
            </w:r>
            <w:r>
              <w:rPr>
                <w:i/>
                <w:lang w:val="sr-CS"/>
              </w:rPr>
              <w:t>Диоба Јакшић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мајка и ћерка; </w:t>
            </w:r>
            <w:r>
              <w:rPr>
                <w:i/>
                <w:lang w:val="sr-CS"/>
              </w:rPr>
              <w:t>Покондирена тиква</w:t>
            </w:r>
            <w:r>
              <w:rPr>
                <w:lang w:val="sr-CS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бод и 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 и 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 и 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ародна књиже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ауторска књиже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ародна књижевнос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.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дијалог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унутрашњи моно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дескрипција (описива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нарација (приповедањ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2 бо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Укупно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31:00Z</dcterms:created>
  <dc:creator>Jovan</dc:creator>
  <dc:description/>
  <cp:keywords/>
  <dc:language>en-US</dc:language>
  <cp:lastModifiedBy>DEKI</cp:lastModifiedBy>
  <cp:lastPrinted>2011-04-28T14:04:00Z</cp:lastPrinted>
  <dcterms:modified xsi:type="dcterms:W3CDTF">2011-05-06T13:05:00Z</dcterms:modified>
  <cp:revision>22</cp:revision>
  <dc:subject/>
  <dc:title/>
</cp:coreProperties>
</file>