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Републички центар за таленте</w:t>
      </w:r>
      <w:r>
        <w:rPr>
          <w:sz w:val="24"/>
          <w:lang w:val="en-US"/>
        </w:rPr>
        <w:t xml:space="preserve">  </w:t>
      </w:r>
      <w:r>
        <w:rPr>
          <w:sz w:val="24"/>
        </w:rPr>
        <w:t>Школска 2010/20</w:t>
      </w:r>
      <w:r>
        <w:rPr>
          <w:sz w:val="24"/>
          <w:lang w:val="sr-RS"/>
        </w:rPr>
        <w:t>1</w:t>
      </w:r>
      <w:r>
        <w:rPr>
          <w:sz w:val="24"/>
          <w:lang w:val="en-US"/>
        </w:rPr>
        <w:t>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VIII разред основне школ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овежи следећа дела са историјским догађајима на које се та дела односе, тако што ћеш на линијама написати наслове понуђених књижевних дела. Има више наслова од наведених историјских догађај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лови дела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Сеобе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Међу својима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Прича о кмету Симану, Смрт мајке Југовића, Доживљаји Николетине Бурсаћ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Историјски догађаји:                                              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Косовски бој                                           _______________________________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Први светски рат                                  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Окупација Босне и Херцеговине  1787. ______________________________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Пилипенд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Симо Матавуљ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Поп Ћира и Спир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Милутин Бој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лирск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Писма из Италиј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Љубомир Ненадов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CS"/>
              </w:rPr>
              <w:t>Наведи име историјског јунака, који се јавља и као лик у епским песмама косовског тематског круга. Одговор напиши на линији испод текс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тиче из српске властеоске и владарске породице у средњем веку, која је у свом поседу најдуже држала Косово. Његов углед је нагло порастао после смрти цара Стефана Уроша. С кнезом Лазаром постао је један од најмоћнијих српских феудалаца и владара. Вишевековна народна традиција везује га за косовску изда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 xml:space="preserve">_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</w:t>
            </w:r>
            <w:r>
              <w:rPr>
                <w:lang w:val="sr-CS"/>
              </w:rPr>
              <w:t>(име јунак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о драмског текста, дат у загради, у којем се налазе упутства како да се драмско дело изведе на сцени, назива с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репли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синопсис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дидаскал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>(Заокружи слово испред тачног одговора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ти пажњу на форме приповедања у следећем одломку и спреми се да одгово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итање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ладно ми је – рече Ана. 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журићемо, не брини!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ћу моћи још дуго да издржим – помисл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о текста који представља унутрашњи монолог ј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Хладно ми ј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Нећу моћи још дуго да издржи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помис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ажљиво саслушај следећи одломак, 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циз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веди доба дана у којем се дешава радња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ог јесењег јутра пробудио сам се рано, тек је свитало, у соби је био сумрак. /.../ У прозор је тихо ударала киш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тон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зо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ноћ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ти пажњу на врсту риме у следећој строфи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смо моја, закити се цветом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смо моја, замириши светом;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ош сва срца охладнела нису, -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знаће те, песмо, по мирису!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има у овој строфи ј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укрште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обгрље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пар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(Заокружи слово испред тачног одговора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ој врсти народних лирских обредних песама припадају следећи стихови: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вога дома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бра домаћина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лени волови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лопер јармови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осиљак палице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ито као злато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љу, светли краљу!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ван барјактару!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ни се, поклони се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лон домаћин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едени стихови представљају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коледарску песм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краљичку песм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ивањску песм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(Заокружи слово испред тачног одговора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жљиво прочитај следећи одломак па одреди ком типу текста припада. Заокружи слово испред тачног одговора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рци свежу мога оца и Бирчанина, а Милована Грбовића пусте. Кад почну везати мога оца, види он шта ће бити и рекне: „Је ли туна Јаков, да му нешто кажем?“ – Онда рекне Милисав из Дупљаја плачући: „Није, кнеже, овде, но кажи мени ја ћу му казати.“ – То му – рече – кажи, да ни он и нико од мојих одсада Турцима не верује.“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во је одломак из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научнопопуларног текс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књижевнонаучног текс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научнофантастичног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t xml:space="preserve">     </w:t>
            </w:r>
            <w:r>
              <w:rPr/>
              <w:t xml:space="preserve">Одреди врсту </w:t>
            </w:r>
            <w:r>
              <w:rPr>
                <w:lang w:val="sr-RS"/>
              </w:rPr>
              <w:t>стиха</w:t>
            </w:r>
            <w:r>
              <w:rPr/>
              <w:t xml:space="preserve"> у следећ</w:t>
            </w:r>
            <w:r>
              <w:rPr>
                <w:lang w:val="sr-RS"/>
              </w:rPr>
              <w:t>ој</w:t>
            </w:r>
            <w:r>
              <w:rPr/>
              <w:t xml:space="preserve"> ст</w:t>
            </w:r>
            <w:r>
              <w:rPr>
                <w:lang w:val="sr-RS"/>
              </w:rPr>
              <w:t>рофи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торог се месец заплео у грањ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рих кестенова; ноћ светла и пла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 немирна савест што први пут спав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ко спава море у немом блистањ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_________________________________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врста стих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 су лица у следећем драмском дијалогу из комедије </w:t>
            </w:r>
            <w:r>
              <w:rPr>
                <w:i/>
                <w:lang w:val="sr-CS"/>
              </w:rPr>
              <w:t>Покондирена тиква</w:t>
            </w:r>
            <w:r>
              <w:rPr>
                <w:lang w:val="sr-CS"/>
              </w:rPr>
              <w:t xml:space="preserve"> Јована Стерије Поповића? На линијама напиши  њихова имена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бро јутро желим, мајсторице.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ва је ово свињ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епећи се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Драги мој, где си ти тај епикет научио да у собу ноблеса уђеш без куцања...</w:t>
            </w:r>
          </w:p>
          <w:p>
            <w:pPr>
              <w:pStyle w:val="NoSpacing"/>
              <w:ind w:left="78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а лица у овом дијалогу су: ____________________ и ____________________________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. Одредите назив доминантне стилске фигуре која се појављује у следећим стиховима. Заокружи слово испред тачног одговора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л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љ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ље, пенуши се вода,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журбани поток громоглас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шум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инантна стилска фигура ј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персонификаци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градаци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 ономатопе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. Које две стилске фигуре (поред епитета) препознајеш у следећем примеру? Заокружи слово испред тачног одгово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мрла од туге, мала река је ћутала, а дани су се крунили као зрневље кукуруз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персонификација и контрас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персонификација и поређењ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 персонификација и хиперб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RS"/>
              </w:rPr>
              <w:t>Које две народне епске песме из следећег низа припадају песмама средњих времена? Заокружи слово испред тачног одговор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</w:rPr>
              <w:t>Мали Радојица</w:t>
            </w:r>
            <w:r>
              <w:rPr>
                <w:i/>
                <w:lang w:val="sr-CS"/>
              </w:rPr>
              <w:t>, Перовић Батрић, Женидба краља Вукашина, Урош и Мрњавчевићи, Почетак буне против дахија, Стари Вујадин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еровић Батр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ли Радојиц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ли Радој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и Вујадин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Урош и Мрњавчевић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ли Радој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На основу следећег одломка из текста Вука Стефановића Караџића </w:t>
            </w:r>
            <w:r>
              <w:rPr>
                <w:i/>
                <w:lang w:val="sr-CS"/>
              </w:rPr>
              <w:t>О народним певачима</w:t>
            </w:r>
            <w:r>
              <w:rPr>
                <w:lang w:val="sr-CS"/>
              </w:rPr>
              <w:t>, одреди о ком је народном певачу реч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Чувши ја 1820. године у Крагујевцу да </w:t>
            </w:r>
            <w:r>
              <w:rPr>
                <w:lang w:val="sr-RS"/>
              </w:rPr>
              <w:t>овај певач</w:t>
            </w:r>
            <w:r>
              <w:rPr>
                <w:lang w:val="sr-CS"/>
              </w:rPr>
              <w:t xml:space="preserve"> особито зна песму о Женидби Максима Црнојевића и о Бановићу Страхињи (које сам ја обе песме још од детињства којекако знао и потом од млого људи слушао и преписане имао, али ми ниједна није била сасвим по вољи), замолим се неколико пута њиховој светлости, господару Милошу Обреновићу, да би ми га у Крагујевац добавио или мене у нахију пожешку к њему послао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</w:t>
            </w:r>
            <w:r>
              <w:rPr>
                <w:lang w:val="sr-CS"/>
              </w:rPr>
              <w:t xml:space="preserve">____________________________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        </w:t>
            </w:r>
            <w:r>
              <w:rPr>
                <w:lang w:val="sr-CS"/>
              </w:rPr>
              <w:t xml:space="preserve">(име народног певача)                                                                      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en-US"/>
        </w:rPr>
        <w:t>10</w:t>
      </w:r>
      <w:r>
        <w:rPr>
          <w:sz w:val="24"/>
        </w:rPr>
        <w:t>/20</w:t>
      </w:r>
      <w:r>
        <w:rPr>
          <w:sz w:val="24"/>
          <w:lang w:val="en-US"/>
        </w:rPr>
        <w:t>1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VIII</w:t>
      </w:r>
      <w:r>
        <w:rPr>
          <w:b/>
        </w:rPr>
        <w:t xml:space="preserve"> </w:t>
      </w:r>
      <w:r>
        <w:rPr>
          <w:b/>
          <w:lang w:val="sr-CS"/>
        </w:rPr>
        <w:t xml:space="preserve">разред </w:t>
      </w:r>
      <w:r>
        <w:rPr>
          <w:b/>
          <w:lang w:val="sr-RS"/>
        </w:rPr>
        <w:t>основне</w:t>
      </w:r>
      <w:r>
        <w:rPr>
          <w:b/>
          <w:lang w:val="sr-CS"/>
        </w:rPr>
        <w:t xml:space="preserve"> школ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совски бој – </w:t>
            </w:r>
            <w:r>
              <w:rPr>
                <w:i/>
                <w:lang w:val="sr-CS"/>
              </w:rPr>
              <w:t>Смрт мајке Југовић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рви светски рат – </w:t>
            </w:r>
            <w:r>
              <w:rPr>
                <w:i/>
                <w:lang w:val="sr-CS"/>
              </w:rPr>
              <w:t>Међу својим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купација БиХ 1787 – </w:t>
            </w:r>
            <w:r>
              <w:rPr>
                <w:i/>
                <w:lang w:val="sr-CS"/>
              </w:rPr>
              <w:t>Прича о кмету Симан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8"/>
              <w:gridCol w:w="1570"/>
              <w:gridCol w:w="1542"/>
            </w:tblGrid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i/>
                      <w:lang w:val="sr-CS"/>
                    </w:rPr>
                    <w:t>Пилипенд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имо Матавуљ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новела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Поп Ћира и поп Спир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Стеван Сремац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b/>
                      <w:i/>
                      <w:lang w:val="sr-CS"/>
                    </w:rPr>
                    <w:t>Плава гробниц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Милутин Бојић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лирска песма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Писма из Италиј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Љубомир Ненадовић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утопис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Вук Бранковић</w:t>
            </w:r>
          </w:p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дидаскал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Нећу моћи још дуго да издржи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зо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парна (рим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краљичку пес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) књижевнонаучног текс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анаестерац (александринац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ма и Васил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 и 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. в) ономатопе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. б) персонификација и поређењ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Укупно 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) </w:t>
            </w:r>
            <w:r>
              <w:rPr>
                <w:i/>
                <w:lang w:val="sr-CS"/>
              </w:rPr>
              <w:t>Мали Радојица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Стари Вујад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3 бода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рац Мил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33:00Z</dcterms:created>
  <dc:creator>Jovan</dc:creator>
  <dc:description/>
  <cp:keywords/>
  <dc:language>en-US</dc:language>
  <cp:lastModifiedBy>Korisnik</cp:lastModifiedBy>
  <cp:lastPrinted>2011-04-28T14:07:00Z</cp:lastPrinted>
  <dcterms:modified xsi:type="dcterms:W3CDTF">2011-04-28T12:08:00Z</dcterms:modified>
  <cp:revision>20</cp:revision>
  <dc:subject/>
  <dc:title/>
</cp:coreProperties>
</file>