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5/2006. годин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l-SI"/>
        </w:rPr>
        <w:t xml:space="preserve">III </w:t>
      </w:r>
      <w:r>
        <w:rPr>
          <w:rFonts w:cs="Times New Roman" w:ascii="Times New Roman" w:hAnsi="Times New Roman"/>
          <w:b/>
          <w:bCs/>
          <w:sz w:val="24"/>
          <w:lang w:val="sr-CS"/>
        </w:rPr>
        <w:t>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95"/>
        <w:gridCol w:w="472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) 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)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) модални; допунс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) цртица; полусложен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) комбиновано грађење (комбинована творб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) б), г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) неправи (даљи / индиректни) обје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нструменталу; генити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8) 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) нив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) Тачан одговор доноси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)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) Сваки тачан одговор доноси по 1 бод. Укупно: 2 б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) Сваки тачан одговор доноси по 1 бод. Укупно: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) Тачан одговор доноси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6) Сваки тачан одговор доноси по 1 бод. Укупно: 2 бода. Ако је заокружено и нешто што није тачно, нема бодо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7) Први тачан одговор доноси 2 бод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рећи и четврти тачан одговор доносе по 1 бод. Задатак укупно носи 4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) 2 б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9) 2 б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етафор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 доноси 2 б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 доноси 2 б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ом, међутим, ал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и тачан одговор доноси по 1 бод. Укупно: 3 б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а Пигмеји, народ из средишњих делова Африке, нису најнижи људи на свету, открио је један италијански антрополог. Висину од 138 центиметара, два центиметра мање од њих, имају припадници племена Јупа, које живи у беспућима Венецуеле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а тачно урађена реченица доноси по 1 бод. Укупно: 2 б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дом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очиглед, упрко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а тачно урађена реченица доноси по 1 бод. Укупно: 2 бода. Ако је спојено и нешто што не треба у некој реченици, она не доноси бодов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увијек, смијати с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ваки тачан одговор доноси по 1 бод. Укупно: 2 бо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51:00Z</dcterms:created>
  <dc:creator>Ja</dc:creator>
  <dc:description/>
  <dc:language>en-US</dc:language>
  <cp:lastModifiedBy>Nikola Srzentic</cp:lastModifiedBy>
  <dcterms:modified xsi:type="dcterms:W3CDTF">2008-05-30T19:51:00Z</dcterms:modified>
  <cp:revision>2</cp:revision>
  <dc:subject/>
  <dc:title>2006</dc:title>
</cp:coreProperties>
</file>