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07/2008. година</w:t>
      </w:r>
    </w:p>
    <w:p>
      <w:pPr>
        <w:pStyle w:val="TextBody"/>
        <w:rPr/>
      </w:pPr>
      <w:r>
        <w:rPr>
          <w:b/>
          <w:sz w:val="24"/>
        </w:rPr>
        <w:t xml:space="preserve">РЕПУБЛИЧКО ТАКМИЧЕЊЕ ИЗ СРПСКОГ ЈЕЗИКА 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/>
        </w:rPr>
        <w:t>III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азред средње школ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Шифра:_________________   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480"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Поени:                                                      </w:t>
      </w:r>
      <w:r>
        <w:rPr/>
        <w:t xml:space="preserve">                                       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850"/>
        <w:gridCol w:w="7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Од 1. до 12. 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очитај пажљиво следећи текст и одговори на постављена питањ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Када су арапски трговци донели кафу у Европу, Католичка црква назвала ју је „пићем неверника“. То, ипак, није спречило венецијанске и француске трговце да започну уносан посао продаје кафе, која је била све омиљенији напитак, иако су је неки сматрали једном врстом дроге. Црква је, наравно, била незадовољна. Напослетку су гласине о „злом пићу“ стигле и до самог папе Клемента 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VIII.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орао је да се умеша. Верници су очекивали да ће папа забранити употребу кафе. Али, догодило се нешто сасвим дру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Папа је хтео и сам да се увери у лоше дејство кафе и попио је једну шољицу. Међутим, био је одушевљен укусним напитком, па је, 1592. године, благосиљао и освештао зрна кафе. Тако је кафа и званично постала хришћанско пић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) У тексту подвуци допунске предикати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) У реченици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Папа је хтео и сам да се увери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sr-CS"/>
              </w:rPr>
              <w:t>у лоше дејство каф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подвучена конструкција има следећу синтаксичку функцију: 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3) У истој реченици, синоним за реч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ам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јесте реч ________________ (допун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4) Реч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међутим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припада следећој врсти речи: 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Уносан посао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јесте посао кој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доноси велику зара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б) захтева лично уношење, ангажман онога ко га обављ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в) захтева велика улага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тачног одгов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6) Мотивне речи за придеве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венецијански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француски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с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имена становника Венеције и Францус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б) имена града Венеције, одн. државе Францус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в) и једно и дру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тачног одгов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7) Именица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гласин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је у првом пасусу употребљена ка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аугментатив; б) пејоратив; в) и као аугментатив и као пејорати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Заокружи слово испред тачног одгово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8) Подвуци главну реч у синтагми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лоше дејство каф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9) У првом пасусу је аутор текста употребио једну реч којом је исказао свој став према садржају реченице. То је реч _______________________ (допун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) У тексту су употребљена три редна броја. Међутим, један од њих нема своје право значење, него је стекао значење описног придева. Препиши из текста тај број ________________ (допун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1) Именица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напитак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настала је следећим начином грађењ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извођењем; б) слагањем; в) комбинованим грађењ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Заокружи слово испред тачног одгово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) Заокружи слово испред наслова који би био прикладан за овај тек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Хришћанско пић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б) Папа Клемент 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>V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в) Кафа – једна врста др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г) Незадовољство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772"/>
        <w:gridCol w:w="8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и текст упиши запете тамо где је то потребно, а одговарајући израз стави под наводнике (пази на њихово правилно писање!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Ђилијан Свон амерички студент дизајна смислио је дечје ципеле које ће бележити тачан број корака које дечак или девојчица направе у току дана. Ако направи довољан број корака детету ће бити дозвољено да неко време гледа телевизију. Свон је ципеле назвао будно ок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772"/>
        <w:gridCol w:w="78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88"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Значење фразеологизма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подићи нос,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који значи „уобразити се”, резултат је: </w:t>
            </w:r>
          </w:p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метафоре;   б) метонимије;   в) синонимије;   г) антоним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тачног одговора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ледећу реченицу допуни правилним обликом синтагме дате у загради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ab/>
              <w:t>Та је балерија играла у ___________________ (Бољшој театар).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ваком пару глагола подвуци онај који као допуну има неправи објекат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ab/>
              <w:t>јести – прејести се, насрнути – напасти, размислити – умислити.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мен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неш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замен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ш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 речениц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Да ли се шта занимљиво десило?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оје у односу: </w:t>
            </w:r>
          </w:p>
          <w:p>
            <w:pPr>
              <w:pStyle w:val="Udzbenik3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а) синонимије; б) антонимије; в) хомонимије. </w:t>
            </w:r>
          </w:p>
          <w:p>
            <w:pPr>
              <w:pStyle w:val="Udzbenik3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окружи слово испред тачног одговора. 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У следећем низу бројева подвуци оне који су непромљив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десет, десеторо, десеторица, десети, десетак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40"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реченице у којој је употребљен фразеологизам:</w:t>
            </w:r>
          </w:p>
          <w:p>
            <w:pPr>
              <w:pStyle w:val="Udzbenik3"/>
              <w:spacing w:lineRule="auto" w:line="240" w:before="60" w:after="0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Лопов је одмах ухватио маглу и никако нису могли да га пронађу.</w:t>
            </w:r>
          </w:p>
          <w:p>
            <w:pPr>
              <w:pStyle w:val="Udzbenik3"/>
              <w:spacing w:lineRule="auto" w:line="240" w:before="6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б) Прамење магле лењо се вукло планинској коси. 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в) Магла нам је приредила непријатно изненађење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Као одреднице у реченицима, придеви се наводе у _______________________ виду (допуни)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На линије упиши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та__бени, зеле__баћ, једа__пу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20"/>
        <w:gridCol w:w="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Задржавајући дати ред речи, реченицу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Од некога је нешто чуо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репиши стављајући глагол у одрични облик и замењујући неодређене заменице одричним заменица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pacing w:val="200"/>
          <w:sz w:val="24"/>
          <w:lang w:val="sr-CS"/>
        </w:rPr>
      </w:pPr>
      <w:r>
        <w:rPr>
          <w:rFonts w:cs="Times New Roman" w:ascii="Times New Roman" w:hAnsi="Times New Roman"/>
          <w:iCs/>
          <w:spacing w:val="200"/>
          <w:sz w:val="24"/>
          <w:lang w:val="sr-CS"/>
        </w:rPr>
        <w:t>Срећно!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200"/>
          <w:sz w:val="24"/>
          <w:lang w:val="sr-CS"/>
        </w:rPr>
      </w:pPr>
      <w:r>
        <w:rPr>
          <w:rFonts w:cs="Times New Roman" w:ascii="Times New Roman" w:hAnsi="Times New Roman"/>
          <w:i/>
          <w:iCs/>
          <w:spacing w:val="200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гледао: __________________                                Укупно поена: ________</w:t>
      </w:r>
    </w:p>
    <w:p>
      <w:pPr>
        <w:pStyle w:val="Normal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00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4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lang w:val="sr-CS"/>
    </w:rPr>
  </w:style>
  <w:style w:type="paragraph" w:styleId="Udzbenik3">
    <w:name w:val="udzbenik3"/>
    <w:basedOn w:val="Normal"/>
    <w:qFormat/>
    <w:pPr>
      <w:spacing w:lineRule="atLeast" w:line="360" w:before="120" w:after="0"/>
      <w:jc w:val="both"/>
    </w:pPr>
    <w:rPr>
      <w:rFonts w:ascii="C00C" w:hAnsi="C00C" w:cs="C00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51:00Z</dcterms:created>
  <dc:creator>Ja</dc:creator>
  <dc:description/>
  <dc:language>en-US</dc:language>
  <cp:lastModifiedBy>Nikola Srzentic</cp:lastModifiedBy>
  <cp:lastPrinted>2006-05-04T09:10:00Z</cp:lastPrinted>
  <dcterms:modified xsi:type="dcterms:W3CDTF">2008-05-30T19:51:00Z</dcterms:modified>
  <cp:revision>2</cp:revision>
  <dc:subject/>
  <dc:title>РЕГИОНАЛНО ТАКМИЧЕЊЕ ИЗ СРПСКОГ ЈЕЗИКА И КЊИЖЕВНОСТИ 2006</dc:title>
</cp:coreProperties>
</file>