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</w:t>
      </w:r>
      <w:r>
        <w:rPr>
          <w:sz w:val="24"/>
          <w:lang w:val="sr-RS"/>
        </w:rPr>
        <w:t>1</w:t>
      </w:r>
      <w:r>
        <w:rPr>
          <w:sz w:val="24"/>
          <w:lang w:val="ru-RU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 књижевном правцу су припадали Федерико Гарсија Лорка и Виктор Иго? Заокружи слово испред тачног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експресион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романт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футур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надреал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) кубизм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Петар Коч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поветка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блак у панталонам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е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Процес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ирослав Крлеж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За поетику ког критичара се може везати следећа мисао: „Песма мора бити цела лепа“? Заокружи слово испред тачног одгово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) Растко Петров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Богдан Попов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) Војислав Или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Напиши </w:t>
            </w:r>
            <w:r>
              <w:rPr>
                <w:b/>
                <w:lang w:val="sr-CS"/>
              </w:rPr>
              <w:t>Т</w:t>
            </w:r>
            <w:r>
              <w:rPr>
                <w:lang w:val="sr-CS"/>
              </w:rPr>
              <w:t xml:space="preserve"> поред исказа који сматраш тачним, а </w:t>
            </w:r>
            <w:r>
              <w:rPr>
                <w:b/>
                <w:lang w:val="sr-CS"/>
              </w:rPr>
              <w:t>Н</w:t>
            </w:r>
            <w:r>
              <w:rPr>
                <w:lang w:val="sr-CS"/>
              </w:rPr>
              <w:t xml:space="preserve"> поред нетачног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а) 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  <w:lang w:val="ru-RU"/>
                </w:rPr>
                <w:t>Фигура дикције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lang w:val="ru-RU"/>
              </w:rPr>
              <w:t>која настаје понављањем истих самогласника ради постизања одређеног звучног ефекта јесте алитерација</w:t>
            </w:r>
            <w:r>
              <w:rPr>
                <w:lang w:val="sr-CS"/>
              </w:rPr>
              <w:t>. _____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б) Романтичарски песници чезну за „мртвом драгом“. 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) У дванаестерцу је обавезна цезура после шестог слога. 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 Одреди име песника и наслов песме из које је следећи одломак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«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гледају</w:t>
            </w:r>
            <w:r>
              <w:rPr>
                <w:lang w:val="sr-CS"/>
              </w:rPr>
              <w:t>ћ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вр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спал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њива</w:t>
            </w:r>
            <w:r>
              <w:rPr>
                <w:lang w:val="sr-CS"/>
              </w:rPr>
              <w:br/>
            </w:r>
            <w:r>
              <w:rPr>
                <w:lang w:val="ru-RU"/>
              </w:rPr>
              <w:t>како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пу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т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е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лутама</w:t>
            </w:r>
            <w:r>
              <w:rPr>
                <w:lang w:val="sr-CS"/>
              </w:rPr>
              <w:t>,</w:t>
              <w:br/>
            </w:r>
            <w:r>
              <w:rPr>
                <w:lang w:val="ru-RU"/>
              </w:rPr>
              <w:t>т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е</w:t>
            </w:r>
            <w:r>
              <w:rPr>
                <w:lang w:val="sr-CS"/>
              </w:rPr>
              <w:t>ћ</w:t>
            </w:r>
            <w:r>
              <w:rPr>
                <w:lang w:val="ru-RU"/>
              </w:rPr>
              <w:t>е</w:t>
            </w:r>
            <w:r>
              <w:rPr>
                <w:lang w:val="sr-CS"/>
              </w:rPr>
              <w:t xml:space="preserve">ш </w:t>
            </w:r>
            <w:r>
              <w:rPr>
                <w:lang w:val="ru-RU"/>
              </w:rPr>
              <w:t>знати</w:t>
            </w:r>
            <w:r>
              <w:rPr>
                <w:lang w:val="sr-CS"/>
              </w:rPr>
              <w:t xml:space="preserve"> ш</w:t>
            </w:r>
            <w:r>
              <w:rPr>
                <w:lang w:val="ru-RU"/>
              </w:rPr>
              <w:t>т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мен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бива</w:t>
            </w:r>
            <w:r>
              <w:rPr>
                <w:lang w:val="sr-CS"/>
              </w:rPr>
              <w:t xml:space="preserve"> -</w:t>
              <w:br/>
            </w:r>
            <w:r>
              <w:rPr>
                <w:lang w:val="ru-RU"/>
              </w:rPr>
              <w:t>д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ј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теб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вол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еб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ама</w:t>
            </w:r>
            <w:r>
              <w:rPr>
                <w:lang w:val="sr-CS"/>
              </w:rPr>
              <w:t>..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__________________________     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(име и презиме песника)                     (наслов пес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Напиши назив врсте риме коју препознајеш у наведеној строф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риме је: ___________________________ 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 основу понуђених података откриј о ком је писцу реч и његово име напиши на линији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Дружио се са Шантићем и Светозаром Ћоровићем, уређивао је часопис Зора. Школовао се у Швајцарској и Француској (право). Бавио се дипломатијом и као амбасадор живео је у Софији, Атини, Риму, Мадриду, Женеви, Будимпешти, а када је избио 2. светски рат отишао је у Амери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>(име и презиме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ко се назива стих</w:t>
            </w:r>
            <w:r>
              <w:rPr>
                <w:lang w:val="ru-RU"/>
              </w:rPr>
              <w:t xml:space="preserve"> у следећим стиховима из песме </w:t>
            </w:r>
            <w:r>
              <w:rPr>
                <w:i/>
                <w:lang w:val="ru-RU"/>
              </w:rPr>
              <w:t>Свакидашња јадиковка</w:t>
            </w:r>
            <w:r>
              <w:rPr>
                <w:lang w:val="ru-RU"/>
              </w:rPr>
              <w:t xml:space="preserve"> Тина Ујевића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кости су му уморне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душа му је жалос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он је сам и запуштен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нема сестре ни брат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нема оца ни мајке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нема драге ни друг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_______________________________ (напиши одгово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>Дело или лик који су наговестили карактеристична својства других, каснијих дела или ликова (у књижевности); особа која је послужила као узор у стварању неког књижевног лика, назива се: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>А) протагонист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>Б)прототип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>В) антипод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ти пажњу на риму у следећој строфи из песме Војислава Илић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иво, суморно небо... Са старих ограда дав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ели ладолеж већ је спустио суморно вреж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 доле, скрхане ветром, по земљи гранчице леж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 мрачна обори јесен, и све је пусто и тавно“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ма у овој строфи ј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укрштена, жен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обгрљена, жен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парна, силабич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обгрљена, муш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окружи слово испред тачног одговор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вуци дидаскалије у следећем одломку из дела </w:t>
            </w:r>
            <w:r>
              <w:rPr>
                <w:i/>
                <w:lang w:val="sr-CS"/>
              </w:rPr>
              <w:t>Ујка Вања</w:t>
            </w:r>
            <w:r>
              <w:rPr>
                <w:lang w:val="sr-CS"/>
              </w:rPr>
              <w:t xml:space="preserve"> А. П. Чех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ња: Ти. (Пију и љубе се.) Ја сам одавно хтела да се помиримо, али ме је некако било срамота... (Плаче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а линијама напиши називе језико-стилских средстава које препознајеш у следећим стихов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Нит ја знадох кад ми љето дођ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Нит ја знадох кад ми зима дођ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Зрно по зрно кажу пог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Камен по камен – палач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Које године је Иво Андрић добио Нобелову награду за књижевност? ________________________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RS"/>
              </w:rPr>
              <w:t>Напиши на линијама имена књижевника који су изрекле следеће мисл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„Од свега што човек у животном нагону подиже и гради, ништа није у мојим очима боље и вредније од мостова.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</w:t>
            </w:r>
          </w:p>
          <w:p>
            <w:pPr>
              <w:pStyle w:val="NoSpacing"/>
              <w:jc w:val="both"/>
              <w:rPr/>
            </w:pPr>
            <w:r>
              <w:rPr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«Ствари имају онакав облик какав им дадне наша душа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линијама поред одабраних одломка напиши облике приповедања које препознајеш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) – Гдје ћеш то, пјево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- Хоћу цару на дива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- И ми ћемо с тобом, пјево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ик приповедања:  ___________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Б) </w:t>
            </w:r>
            <w:r>
              <w:rPr>
                <w:shd w:fill="FFFFFF" w:val="clear"/>
                <w:lang w:val="ru-RU"/>
              </w:rPr>
              <w:t>И коњић, као да је разумио његову мисао, полази касом. Након сат ипо Јона сједи крај велике, запрљане пећи. На пећи, на поду, на клупама, хрчу људи. У зраку задах и запара... Јона погледа спаваче, чешка се и жали што се вратио тако рано.</w:t>
            </w:r>
            <w:r>
              <w:rPr>
                <w:lang w:val="sr-CS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лик приповедања: _______________________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  <w:t xml:space="preserve">                                                  </w:t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ru-RU"/>
        </w:rPr>
        <w:t>13</w:t>
      </w:r>
      <w:r>
        <w:rPr>
          <w:sz w:val="24"/>
        </w:rPr>
        <w:t>/20</w:t>
      </w:r>
      <w:r>
        <w:rPr>
          <w:sz w:val="24"/>
          <w:lang w:val="ru-RU"/>
        </w:rPr>
        <w:t>14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</w:rPr>
        <w:t xml:space="preserve">II </w:t>
      </w:r>
      <w:r>
        <w:rPr>
          <w:b/>
          <w:lang w:val="sr-CS"/>
        </w:rPr>
        <w:t>разред средње школ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романт</w:t>
            </w:r>
            <w:r>
              <w:rPr/>
              <w:t>из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  <w:gridCol w:w="1579"/>
              <w:gridCol w:w="1443"/>
            </w:tblGrid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b/>
                      <w:i/>
                      <w:lang w:val="sr-CS"/>
                    </w:rPr>
                    <w:t>Мрачајски прото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етар Кочић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поветка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блак у панталонама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Владимир Мајаковски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ема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Процес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b/>
                      <w:lang w:val="sr-CS"/>
                    </w:rPr>
                    <w:t>Франц Кафка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CS"/>
                    </w:rPr>
                    <w:t>Господа Глембајеви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ирослав Крлежа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) Богдан Поповић</w:t>
            </w:r>
          </w:p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А. Милан Ракић, </w:t>
            </w:r>
            <w:r>
              <w:rPr>
                <w:i/>
                <w:lang w:val="sr-CS"/>
              </w:rPr>
              <w:t>Искрена пес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. укрштена  ри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2 бода, 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 Шант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ободан сти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Б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ију и љубе се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лаче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Укупно 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пло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ралелиза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61.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о Андрић и Јован Дуч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г, нарац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бо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/index.php?title=&#1060;&#1080;&#1075;&#1091;&#1088;&#1072;_&#1076;&#1080;&#1082;&#1094;&#1080;&#1112;&#1077;&amp;action=edit&amp;redlink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5:00Z</dcterms:created>
  <dc:creator>Jovan</dc:creator>
  <dc:description/>
  <dc:language>en-US</dc:language>
  <cp:lastModifiedBy>Marijela</cp:lastModifiedBy>
  <cp:lastPrinted>2011-04-28T13:55:00Z</cp:lastPrinted>
  <dcterms:modified xsi:type="dcterms:W3CDTF">2014-04-28T07:35:00Z</dcterms:modified>
  <cp:revision>2</cp:revision>
  <dc:subject/>
  <dc:title/>
</cp:coreProperties>
</file>