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</w:t>
      </w:r>
      <w:r>
        <w:rPr>
          <w:b/>
          <w:sz w:val="24"/>
        </w:rPr>
        <w:t>РЕГИОНАЛНО ТАКМИЧЕЊЕ ИЗ СРПСКОГ ЈЕЗ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/>
        </w:rPr>
        <w:t>III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325"/>
        <w:gridCol w:w="426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рњи перфекат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мушки; б) једнина; в) акузати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) одређени; д) позитив.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ачни одговори под а) и б) заједно дају 1 бод; тачни одговори под в), г) и д) дају по један бод. Укупно: 4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3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мало гробље на ком само највиши крстови врхом вире из дубоког снег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4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трагов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5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убјекат / субјект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6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7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перфекат; б) 3. / треће; в) једни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) женски; д) пасив; ђ) потврдни облик.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ачни одговори под а) и д) дају по 1 бод; сви остали тачни одговори заједно дају 1 бод. Укупно: 3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8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 крају те стазе танка пруга пртине шири се у неправилан круг, / а снег око ње има румену боју расквашене иловаче, / и све то изгледа као свежа рана у општој белини која се протеже до унедоглед и губи неприметно у сивој пустињи неба пуног снега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9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(неконгруентног / падежног) атрибут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пуног снег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)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на, у, око, д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Цео тачан одговор доноси 2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шаров – па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шароња – 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шарац – коњ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ачан одговор доноси 3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изифов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, б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Танталов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ваки тачан одговор доноси по 2 бода. Укупно: 4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етонимиј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тзв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 бод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франкофил – франкофоб, антивладин – провладин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аки тачно подвучени пар доноси по 1 бод. Укупно: 2 бода. Ако је подвучено и нешто што није тачно, нема бодова.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1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Џозеф Стоунер, палеомагнетичар са Орегонског универзитета, утврдио је да се Земљин северни магнетни пол помера, и то тако што се удаљава од Канаде и приближава Сибиру. Магнетни северни пол, који је откривен 1831. године, померио се до 1904. године за 50 километара. Да ли ће северни и јужни магнетни пол заменити места, још не знамо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но урађена 1. реченица доноси 2 бода. Тачно урађена 2. реченица доноси 2 бода. Тачно урађена 3. реченица доноси 1 бод. Укупно: 5 бодов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57:00Z</dcterms:created>
  <dc:creator>Veljko</dc:creator>
  <dc:description/>
  <cp:keywords/>
  <dc:language>en-US</dc:language>
  <cp:lastModifiedBy>Korisnik</cp:lastModifiedBy>
  <cp:lastPrinted>2011-04-28T13:40:00Z</cp:lastPrinted>
  <dcterms:modified xsi:type="dcterms:W3CDTF">2011-04-28T11:40:00Z</dcterms:modified>
  <cp:revision>9</cp:revision>
  <dc:subject/>
  <dc:title/>
</cp:coreProperties>
</file>