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0</w:t>
      </w:r>
      <w:r>
        <w:rPr>
          <w:sz w:val="24"/>
          <w:lang w:val="sr-RS"/>
        </w:rPr>
        <w:t>9</w:t>
      </w:r>
      <w:r>
        <w:rPr>
          <w:sz w:val="24"/>
        </w:rPr>
        <w:t>/20</w:t>
      </w:r>
      <w:r>
        <w:rPr>
          <w:sz w:val="24"/>
          <w:lang w:val="sr-RS"/>
        </w:rPr>
        <w:t>10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Latn-CS"/>
        </w:rPr>
        <w:t>IV</w:t>
      </w:r>
      <w:r>
        <w:rPr>
          <w:rFonts w:cs="Times New Roman" w:ascii="Times New Roman" w:hAnsi="Times New Roman"/>
          <w:b/>
          <w:sz w:val="24"/>
          <w:lang w:val="sr-CS"/>
        </w:rPr>
        <w:t xml:space="preserve"> разред средње школ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Шифра: 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Поени: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1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ко је тврдња тачна, упиши „</w:t>
            </w: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Т“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, ако је нетачна, упиши „</w:t>
            </w: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Н“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Башту сљезове боје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написао је Бранко Ћопић.   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) Дело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Балкански шпијун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Душана Ковачевића је трагедија._______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в) Албер Ками развио је идеју апсурда у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Миту о Сизифу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. ________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г) У роману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Време смрти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Добрица Ћосић прати судбину српског народа у Првом светском рату.   ______  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2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sr-CS"/>
              </w:rPr>
              <w:t>Подвуци део реченице у којем је, при опису дивљег пса, изражен субјективни став аутора текста.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lang w:val="sr-CS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4"/>
                <w:lang w:val="sr-CS"/>
              </w:rPr>
              <w:t>Дивљи пас разликује се изгледом и понашањем од већине сродника из породице паса. Крупан је, робусне главе, великих округлих ушију као код Дизнијевог јунака Микија Мауса, витког тела, дугих ногу и репа који се завршава богатом кићанком. Прекривен је кратком длаком с црним, наранџастим и белим мрљама. О његовим ловачким вештинама и крвожедности по преријама, саванама и планинама јужно од Сахаре испредане су многе застрашујуће приче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3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дреди на основу понуђеног одломка о ком је делу реч и ко је аутор: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Плаво и златно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Последњи прстен видика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Последња јабука сунца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__________________________   _______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(наслов дела)                                   (име писца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4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Које стилске фигуре препознајеш у наведеном одломку?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,,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Негде далеко чује се где хукти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Воденички точак промуклијем гласом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Ал` над долинама док још небо букти,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Цвет водени већ је засп`о над таласом.</w:t>
            </w:r>
            <w:r>
              <w:rPr>
                <w:rFonts w:cs="Times New Roman" w:ascii="Times New Roman" w:hAnsi="Times New Roman"/>
                <w:sz w:val="24"/>
              </w:rPr>
              <w:t>”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метонимија, епифора, асонанца, поређење, контраст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 ономатопеја, персонификација, инверзија, метафора, епитет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) градација, анафора, ономатопеја, поређење, словенска антитеза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Заокружи слово испред тачног одговора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5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На линиј</w:t>
            </w:r>
            <w:r>
              <w:rPr>
                <w:rFonts w:cs="Times New Roman" w:ascii="Times New Roman" w:hAnsi="Times New Roman"/>
                <w:sz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напиши назив књижевног правца на који се односе следеће карактеристике: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Општекултурни и духовни покрет широких размера, с краја 18. и у првим деценијама 19. века, у ком је одбачена поетика класицизма, а истицана машта, осећања, слобода уметничког стварања и неспутаност стваралачког генија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___________________________________                       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(назив књижевног правца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6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Подвуци делове следећих стихова који илуструју стилску фигуру персонификацију: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... увели ладолеж већ је суморно спустио вреже;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 доле, скрхане ветром, по земљи гранчице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леже..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6"/>
          <w:lang w:val="sr-CS"/>
        </w:rPr>
      </w:pPr>
      <w:r>
        <w:rPr>
          <w:rFonts w:cs="Times New Roman" w:ascii="Times New Roman" w:hAnsi="Times New Roman"/>
          <w:i/>
          <w:iCs/>
          <w:sz w:val="26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7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Одреди којој књижевној врсти припада свако наведено литерарно остварење, па упиши називе тих жанрова поред наслова дела и имена писца.</w:t>
            </w:r>
          </w:p>
          <w:p>
            <w:pPr>
              <w:pStyle w:val="Normal"/>
              <w:tabs>
                <w:tab w:val="clear" w:pos="720"/>
                <w:tab w:val="left" w:pos="-37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 xml:space="preserve">   Чекајући Годоа,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С. Бекет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________________________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-3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 xml:space="preserve">   Чекање,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Х. Л. Борхес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______________________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-3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 xml:space="preserve">   Странац,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А. Ками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______________________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37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8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Допуни следећу реченицу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Религиозно-књижевни састави на библијске теме, које је црква одбацила и забранила због тога што су у супротности са традицијом библијског канона, називају се __________________.</w:t>
            </w:r>
            <w:r>
              <w:rPr>
                <w:lang w:val="sr-CS"/>
              </w:rPr>
              <w:t xml:space="preserve">       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9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У следећем одломку подвуци последњу реплику:</w:t>
            </w:r>
          </w:p>
          <w:p>
            <w:pPr>
              <w:pStyle w:val="Normal"/>
              <w:ind w:left="-103" w:firstLine="103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итомир: Добро, друже управниче, а шта би са Шпиром? ...</w:t>
            </w:r>
          </w:p>
          <w:p>
            <w:pPr>
              <w:pStyle w:val="Normal"/>
              <w:ind w:left="-103" w:firstLine="103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ра: Није он вредан наше пажње! ... не можемо се ми предати таквима! ... Такви ће сами од себе одумрети у овом нашем друштву! ...</w:t>
            </w:r>
          </w:p>
          <w:p>
            <w:pPr>
              <w:pStyle w:val="Normal"/>
              <w:ind w:left="-103" w:firstLine="103"/>
              <w:jc w:val="both"/>
              <w:rPr>
                <w:rFonts w:ascii="Times New Roman" w:hAnsi="Times New Roman" w:cs="Times New Roman"/>
                <w:iCs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sr-CS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498"/>
        <w:gridCol w:w="4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10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Одреди врсту риме у следећим стиховима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 xml:space="preserve">                 </w:t>
            </w:r>
            <w:r>
              <w:rPr>
                <w:rFonts w:eastAsia="Arial Unicode MS" w:cs="Times New Roman" w:ascii="Times New Roman" w:hAnsi="Times New Roman"/>
                <w:sz w:val="24"/>
                <w:lang w:val="sr-CS"/>
              </w:rPr>
              <w:t>,,Успавајте се где сте затечени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 xml:space="preserve">                 </w:t>
            </w:r>
            <w:r>
              <w:rPr>
                <w:rFonts w:eastAsia="Arial Unicode MS" w:cs="Times New Roman" w:ascii="Times New Roman" w:hAnsi="Times New Roman"/>
                <w:sz w:val="24"/>
                <w:lang w:val="sr-CS"/>
              </w:rPr>
              <w:t>По свету добри, горки, занесени,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 xml:space="preserve">                 </w:t>
            </w:r>
            <w:r>
              <w:rPr>
                <w:rFonts w:eastAsia="Arial Unicode MS" w:cs="Times New Roman" w:ascii="Times New Roman" w:hAnsi="Times New Roman"/>
                <w:sz w:val="24"/>
                <w:lang w:val="sr-CS"/>
              </w:rPr>
              <w:t>Ви руке по трави, ви уста у сени,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 xml:space="preserve">                 </w:t>
            </w:r>
            <w:r>
              <w:rPr>
                <w:rFonts w:eastAsia="Arial Unicode MS" w:cs="Times New Roman" w:ascii="Times New Roman" w:hAnsi="Times New Roman"/>
                <w:sz w:val="24"/>
                <w:lang w:val="sr-CS"/>
              </w:rPr>
              <w:t>Ви закрвављени и ви заљубљени.</w:t>
            </w:r>
            <w:r>
              <w:rPr>
                <w:rFonts w:eastAsia="Arial Unicode MS" w:cs="Times New Roman" w:ascii="Times New Roman" w:hAnsi="Times New Roman"/>
                <w:sz w:val="24"/>
              </w:rPr>
              <w:t>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Рима у наведеним стиховима ј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___________________ 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6"/>
          <w:lang w:val="sr-CS"/>
        </w:rPr>
      </w:pPr>
      <w:r>
        <w:rPr>
          <w:rFonts w:cs="Times New Roman" w:ascii="Times New Roman" w:hAnsi="Times New Roman"/>
          <w:i/>
          <w:iCs/>
          <w:sz w:val="26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498"/>
        <w:gridCol w:w="4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11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Који облик казивања (форму приповедања) препознајеш у следећем одломку из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Прољећа Ивана Галеба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Владана Десниц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У мојим ноћима бесанице тргне ме из танког полусна кикот нечијег смијеха или празна јека неке давне фраз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) приповедање у 3. лиц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 унутрашњи монол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) дескриптивна нар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г) приповедање у 1. лицу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Заокружи слово испред тачног одговор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498"/>
        <w:gridCol w:w="4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12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Ретардација је један од битних поступака у техници епског казивања којим се представљају догађаји и доживљаји који су се одиграли пре тренутка саопштења. Ретар</w:t>
            </w:r>
            <w:r>
              <w:rPr>
                <w:rFonts w:cs="Times New Roman" w:ascii="Times New Roman" w:hAnsi="Times New Roman"/>
                <w:sz w:val="24"/>
                <w:lang w:val="sr-Latn-CS"/>
              </w:rPr>
              <w:t>д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ирајући епски елементи с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распра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игрес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епизод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ерспекти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нављањ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Заокружи слова испред три тачна одговор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523"/>
        <w:gridCol w:w="46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1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пуни правилно следеће речениц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) __________________________ јуче да се нађемо у теретан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требат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) Више ми ___________________ ове ствар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е требат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) Ово су људи којима _________________________ да се јавит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требат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525"/>
        <w:gridCol w:w="45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1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Поред издвојених жаргонизама наведи одговарајуће речи или изразе који су у складу са језичком нормом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смарати  _________________________________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супер _________________________________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шема  _________________________________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смувати се  _________________________________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кулирати  _________________________________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sr-CS"/>
              </w:rPr>
            </w:r>
          </w:p>
        </w:tc>
      </w:tr>
    </w:tbl>
    <w:p>
      <w:pPr>
        <w:pStyle w:val="Caption"/>
        <w:rPr>
          <w:sz w:val="26"/>
        </w:rPr>
      </w:pPr>
      <w:r>
        <w:rPr>
          <w:sz w:val="26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498"/>
        <w:gridCol w:w="4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15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На линијама напиши назив дела из којег је следећа реченица и име аутора тог дела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,,</w:t>
            </w:r>
            <w:r>
              <w:rPr>
                <w:rFonts w:cs="Times New Roman" w:ascii="Times New Roman" w:hAnsi="Times New Roman"/>
                <w:iCs/>
                <w:sz w:val="24"/>
                <w:lang w:val="sr-RS"/>
              </w:rPr>
              <w:t>Благодат заборава и окрутност памћења леже ван наше власти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</w:rPr>
              <w:t>”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______________________________  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(наслов дела)                                  (име и презиме аутора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Прегледао: ______________________                     Укупан бр. бодова        ______</w:t>
      </w:r>
    </w:p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Регионално такмичење из књижев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l-SI"/>
        </w:rPr>
        <w:t>200</w:t>
      </w:r>
      <w:r>
        <w:rPr>
          <w:rFonts w:cs="Times New Roman" w:ascii="Times New Roman" w:hAnsi="Times New Roman"/>
          <w:b/>
          <w:sz w:val="24"/>
          <w:lang w:val="sr-CS"/>
        </w:rPr>
        <w:t>9/2010</w:t>
      </w:r>
      <w:r>
        <w:rPr>
          <w:rFonts w:cs="Times New Roman" w:ascii="Times New Roman" w:hAnsi="Times New Roman"/>
          <w:b/>
          <w:sz w:val="24"/>
          <w:lang w:val="sl-SI"/>
        </w:rPr>
        <w:t xml:space="preserve">. </w:t>
      </w:r>
      <w:r>
        <w:rPr>
          <w:rFonts w:cs="Times New Roman" w:ascii="Times New Roman" w:hAnsi="Times New Roman"/>
          <w:b/>
          <w:sz w:val="24"/>
          <w:lang w:val="sr-CS"/>
        </w:rPr>
        <w:t>годин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Latn-CS"/>
        </w:rPr>
        <w:t>IV</w:t>
      </w:r>
      <w:r>
        <w:rPr>
          <w:rFonts w:cs="Times New Roman" w:ascii="Times New Roman" w:hAnsi="Times New Roman"/>
          <w:b/>
          <w:sz w:val="24"/>
          <w:lang w:val="sr-CS"/>
        </w:rPr>
        <w:t xml:space="preserve"> разред средње школ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ЕШЕЊ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47"/>
        <w:gridCol w:w="3873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Тачан одговор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Кључ за оцењивање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а) 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б) 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в) 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г) Т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 б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 бод      Укупно 4.</w:t>
            </w: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u w:val="single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4"/>
                <w:u w:val="single"/>
                <w:lang w:val="sr-CS"/>
              </w:rPr>
              <w:t>као код Дизнијевог јунака Микија Маус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3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Манасија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, Васко Поп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2 + 2 бода  Укупно4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романтиза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3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6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(увели) ладолеж је спустио (вреж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(скрхане ветром) гранчице леж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      Укупно 4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7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драма (апсурд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 нове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) роман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            Укупно 3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8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покриф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9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Такви ће сами од себе одумрети у овом нашем друштву!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10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азна (рима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1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г) приповедање у 1. лицу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 бод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1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. дигрес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. епиз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5. понављањ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        Укупно 3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1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Требало 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уче да се нађемо у терета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 Више ми не требају (неће требати) ове ства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) Ово су људи којима треба (би требало) да се јавите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1 б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Укупно 3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1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СМАРАТИ – досађивати, гњавит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СУПЕР – одлично, савршено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ШЕМА – веза, релација, однос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 СМУВАТИ СЕ – започети љубавну везу, постати љубавни пар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5. КУЛИРАТИ – остати хладне главе, не нервирати се, бити равнодушан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Укупно 5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1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RS"/>
              </w:rPr>
              <w:t>Прољећа Ивана Галеба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, Владан Десниц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+ 2 бода Укупно 4.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26"/>
          <w:lang w:val="sr-CS"/>
        </w:rPr>
      </w:pPr>
      <w:r>
        <w:rPr>
          <w:rFonts w:cs="Times New Roman" w:ascii="Times New Roman" w:hAnsi="Times New Roman"/>
          <w:iCs/>
          <w:sz w:val="26"/>
          <w:lang w:val="sr-CS"/>
        </w:rPr>
      </w:r>
    </w:p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i/>
      <w:iCs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i/>
      <w:iCs/>
      <w:lang w:val="sr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6:36:00Z</dcterms:created>
  <dc:creator>Ja</dc:creator>
  <dc:description/>
  <dc:language>en-US</dc:language>
  <cp:lastModifiedBy>Centar</cp:lastModifiedBy>
  <cp:lastPrinted>2009-04-22T13:48:00Z</cp:lastPrinted>
  <dcterms:modified xsi:type="dcterms:W3CDTF">2010-04-18T16:36:00Z</dcterms:modified>
  <cp:revision>2</cp:revision>
  <dc:subject/>
  <dc:title>РЕГИОНАЛНО ТАКМИЧЕЊЕ ИЗ СРПСКОГ ЈЕЗИКА И КЊИЖЕВНОСТИ 2006</dc:title>
</cp:coreProperties>
</file>