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>
          <w:sz w:val="24"/>
        </w:rPr>
      </w:pPr>
      <w:r>
        <w:rPr>
          <w:sz w:val="24"/>
        </w:rPr>
        <w:t xml:space="preserve">Школска 2005/2006. година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ЕПУБЛИЧКО ТАКМИЧЕЊЕ ИЗ СРПСКОГ ЈЕЗИКА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КЊИЖЕВ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sl-SI"/>
        </w:rPr>
        <w:t>VII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lang w:val="sl-SI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разред основне школе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Шифра: ________________________      </w:t>
        <w:tab/>
        <w:tab/>
        <w:tab/>
        <w:tab/>
        <w:tab/>
        <w:t xml:space="preserve">       Поени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40"/>
        <w:gridCol w:w="6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како гласи генитив заменице В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tbl>
            <w:tblPr>
              <w:tblW w:w="4800" w:type="dxa"/>
              <w:jc w:val="left"/>
              <w:tblInd w:w="13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2523"/>
            </w:tblGrid>
            <w:tr>
              <w:trPr/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Акценатски облик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Енклитички облик</w:t>
                  </w:r>
                </w:p>
              </w:tc>
            </w:tr>
            <w:tr>
              <w:trPr/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sr-CS"/>
                    </w:rPr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40"/>
        <w:gridCol w:w="6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вуци акцентовани вокал глагола РАСКИДАТИ ако је свршеног вид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 а с к и д а т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40"/>
        <w:gridCol w:w="6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зависној реченици подвуци предика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ки песници мисле да је љубав смисао жив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40"/>
        <w:gridCol w:w="6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речениц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Цео посао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је</w:t>
            </w:r>
            <w:r>
              <w:rPr>
                <w:rFonts w:cs="Times New Roman" w:ascii="Times New Roman" w:hAnsi="Times New Roman"/>
                <w:lang w:val="sr-CS"/>
              </w:rPr>
              <w:t xml:space="preserve"> брзо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завршен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двучени глагол слаже се са именицом 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>посао</w:t>
            </w:r>
            <w:r>
              <w:rPr>
                <w:rFonts w:cs="Times New Roman" w:ascii="Times New Roman" w:hAnsi="Times New Roman"/>
                <w:lang w:val="sr-CS"/>
              </w:rPr>
              <w:t xml:space="preserve"> 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лицу;      б) роду;     в) виду;      г) броју;        д) падеж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Заокружи слова испред тачних одговор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40"/>
        <w:gridCol w:w="6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3. лице множине презента следећих глагол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ићи ______________;  пасти ______________;  доћи ________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40"/>
        <w:gridCol w:w="6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једном зиду освануо је овакав графи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Волим те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екстра</w:t>
            </w:r>
            <w:r>
              <w:rPr>
                <w:rFonts w:cs="Times New Roman" w:ascii="Times New Roman" w:hAnsi="Times New Roman"/>
                <w:lang w:val="sr-CS"/>
              </w:rPr>
              <w:t>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вучена реч овде је употребљена ка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придев;    б) прилог;    в) речца;      г) узв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>Заокружи слово испред тачног одговор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40"/>
        <w:gridCol w:w="6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у ком су облику подвучене речи у следећој речениц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еђу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друговима</w:t>
            </w:r>
            <w:r>
              <w:rPr>
                <w:rFonts w:cs="Times New Roman" w:ascii="Times New Roman" w:hAnsi="Times New Roman"/>
                <w:lang w:val="sr-CS"/>
              </w:rPr>
              <w:t xml:space="preserve"> нема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тајн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tbl>
            <w:tblPr>
              <w:tblW w:w="5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8"/>
              <w:gridCol w:w="1920"/>
              <w:gridCol w:w="2520"/>
            </w:tblGrid>
            <w:tr>
              <w:trPr>
                <w:cantSplit w:val="true"/>
              </w:trPr>
              <w:tc>
                <w:tcPr>
                  <w:tcW w:w="13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адеж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Број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друговима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тајни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ређај следеће реченице по реду (да сачињавају везан текст), тако што ћеш испред сваке уписати њен редни број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9525</wp:posOffset>
                      </wp:positionV>
                      <wp:extent cx="225425" cy="2222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pt;margin-top:0.75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По многима је најплодоноснији математичар у историј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0320</wp:posOffset>
                      </wp:positionV>
                      <wp:extent cx="225425" cy="2222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6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Убрзо је стекао необичну навику да пита људе кад су рођени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на лицу места им каже колико секунди су до тог тренут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проживе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27000</wp:posOffset>
                      </wp:positionV>
                      <wp:extent cx="225425" cy="2222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0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Мали Мађар Пал Ердош као од шале множио је напам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CS"/>
              </w:rPr>
              <w:t>троцифрене бројеве кад му је било само три год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-2540</wp:posOffset>
                      </wp:positionV>
                      <wp:extent cx="225425" cy="2222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-0.2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Као зрео научник, Ердош је написао сам или у сарадњи са још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неким приближно 1500 научних рад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40"/>
        <w:gridCol w:w="6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 мењајући смисао реченице, подвучене предлошко-падежне конструкције замени зависним реченицам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Дошли су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ради потписивања уговора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б) Мимоишли смо се са њима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због потписивања другог уговора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95"/>
        <w:gridCol w:w="6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окружи акцентовани самогласник у подвученим речим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Иако нема зимску униформу, те није добро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обучен</w:t>
            </w:r>
            <w:r>
              <w:rPr>
                <w:rFonts w:cs="Times New Roman" w:ascii="Times New Roman" w:hAnsi="Times New Roman"/>
                <w:lang w:val="sr-CS"/>
              </w:rPr>
              <w:t>, Марко је, посл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шест месеци,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обучен</w:t>
            </w:r>
            <w:r>
              <w:rPr>
                <w:rFonts w:cs="Times New Roman" w:ascii="Times New Roman" w:hAnsi="Times New Roman"/>
                <w:lang w:val="sr-CS"/>
              </w:rPr>
              <w:t xml:space="preserve">  да се снађе у свакој прилиц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95"/>
        <w:gridCol w:w="6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чи СПОРТ, КОМПЈУТЕР, СТАРТ спадају 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грцизме                         в) англициз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германизме                   г) турциз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Заокружи слово испред тачног одговора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97"/>
        <w:gridCol w:w="6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правилно следећу речениц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био сам писмо само од родитеља, и од никога виш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ред следећих термина напиши њихове синониме домаћег порекл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нсонант ____________________;   вокал ________________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95"/>
        <w:gridCol w:w="6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вуци правилно написане пример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да Мраз,  баба Марта,  Снешко белић,   Паја Патак,    Тома Палчић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92"/>
        <w:gridCol w:w="62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Упиши називе књижевнонаучних врста којима припадају следећи текстови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Рођен сам у Лозници, у Јадру, на Михољдан 1865. Отац ми се звао Тодор, а мајка Марија. Док ми је мајка од једне стариначке породице у Јадру, по мушкој смо линији досељеници из Херцегови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Успомене из живота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ован Цвијић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Родио се у нахији пожаревачкој у селу Добрињи. У младости је био хајдук неко вријеме, а потом је као сељак трговао живом стоком и другим којекаквијем ситницама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Петар Теодоровић Добрњац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ук Караџић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_____________________________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93"/>
        <w:gridCol w:w="62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6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линијама поред одабраних одломака упиши облике казивања (форме приповедања) које препознајеш. Одабери међу следећим одговорима: нарација, дескрипција, портрет, дијалог, монолог, унутрашњи монолог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 Капетан истрча напоље у свеже јутро. Једва је дисао. Неисказан страх владаше њиме. Он у трк дотрча до станичне лађе. Докопа бачен алат с лађе која долазаше и стаде је вући себ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_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б)  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>„</w:t>
            </w:r>
            <w:r>
              <w:rPr>
                <w:rFonts w:cs="Times New Roman" w:ascii="Times New Roman" w:hAnsi="Times New Roman"/>
                <w:lang w:val="sr-CS"/>
              </w:rPr>
              <w:t>Моја руко, зелена јабуко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гдје си расла, гдје л` си устргнут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а расла си на криоцу моме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устргнута на Косову равном!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 xml:space="preserve">”       _________________________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85"/>
        <w:gridCol w:w="7"/>
        <w:gridCol w:w="62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вежи линијом податак о тексту са називом текст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есма је настала у атмосфери припреме Србиј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 ослободилачки рат против Турака (1876. год.)               </w:t>
            </w:r>
            <w:r>
              <w:rPr>
                <w:rFonts w:cs="Times New Roman" w:ascii="Times New Roman" w:hAnsi="Times New Roman"/>
                <w:lang w:val="sr-CS"/>
              </w:rPr>
              <w:t>Светли гробов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овом делу обрађује се истрага потурица која 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ила у време владавине владике Данила (1702. год.)        </w:t>
            </w:r>
            <w:r>
              <w:rPr>
                <w:rFonts w:cs="Times New Roman" w:ascii="Times New Roman" w:hAnsi="Times New Roman"/>
                <w:lang w:val="sr-CS"/>
              </w:rPr>
              <w:t>Отаџби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вај роман обрађује живот и судбине панонски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ба у 18. веку.                              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Горски вијенац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есма је написана за посело које су приредили ђац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еоградске гимназије 1879. године, у част покојн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еснику Ђури Јакшићу.                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>Сеобе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8.</w:t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пиши на линијама називе језичко-стилских средстава која препознајеш у следећим народним умотворинам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А) Седи као на иглама.           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Б) Тако ми трипут од неба до земље!   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В) На врх брда врба мрда.     ________________________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86"/>
        <w:gridCol w:w="62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9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Ако је тврдња тачна, упиши „</w:t>
            </w:r>
            <w:r>
              <w:rPr>
                <w:rFonts w:cs="Times New Roman" w:ascii="Times New Roman" w:hAnsi="Times New Roman"/>
                <w:bCs/>
                <w:lang w:val="sr-CS"/>
              </w:rPr>
              <w:t>Т“</w:t>
            </w:r>
            <w:r>
              <w:rPr>
                <w:rFonts w:cs="Times New Roman" w:ascii="Times New Roman" w:hAnsi="Times New Roman"/>
                <w:lang w:val="sr-CS"/>
              </w:rPr>
              <w:t>, ако је нетачна, упиши „</w:t>
            </w:r>
            <w:r>
              <w:rPr>
                <w:rFonts w:cs="Times New Roman" w:ascii="Times New Roman" w:hAnsi="Times New Roman"/>
                <w:bCs/>
                <w:lang w:val="sr-CS"/>
              </w:rPr>
              <w:t>Н“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Вук Стефановић Караџић био је и преводилац.</w:t>
              <w:tab/>
              <w:t xml:space="preserve">_______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Бранко Радичевић се прикључио песницима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омантичарима у својој дубокој старости.                   </w:t>
              <w:tab/>
              <w:t xml:space="preserve">_______ 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Петра Петровић Његош је аутор спе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Смрт Смаил аге Ченгића.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     </w:t>
              <w:tab/>
              <w:t xml:space="preserve">_______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Јован Јовановић Змај је био и лекар и песник.      </w:t>
              <w:tab/>
              <w:t>_______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423"/>
        <w:gridCol w:w="59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</w:rPr>
              <w:t>Препознај писц</w:t>
            </w:r>
            <w:r>
              <w:rPr>
                <w:rFonts w:cs="Times New Roman" w:ascii="Times New Roman" w:hAnsi="Times New Roman"/>
                <w:lang w:val="sr-CS"/>
              </w:rPr>
              <w:t>а на основу понуђених податак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аписао је девет приповедака чије су главне вредности и обележја понирање у психологију ликова и изванредан стил. Његове познате приповетке су: </w:t>
            </w:r>
            <w:r>
              <w:rPr>
                <w:rFonts w:cs="Times New Roman" w:ascii="Times New Roman" w:hAnsi="Times New Roman"/>
                <w:i/>
                <w:lang w:val="sr-CS"/>
              </w:rPr>
              <w:t>Први пут с оцем на јутрење, Ветар, Све ће то народ позлатити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Његово име</w:t>
            </w:r>
            <w:r>
              <w:rPr>
                <w:rFonts w:cs="Times New Roman" w:ascii="Times New Roman" w:hAnsi="Times New Roman"/>
              </w:rPr>
              <w:t xml:space="preserve"> ј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98"/>
        <w:gridCol w:w="6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1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Назив дел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Књижевни род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Хајдуци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епик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Сумњиво лице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комедиј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Отаџбин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лирик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Африк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утопис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88"/>
        <w:gridCol w:w="62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.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Строфа од три стиха зове се _______________ , а строфа од четири стиха зове се _________________ 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рој бодова: __________________                       Прегледао: __________________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>
          <w:sz w:val="24"/>
        </w:rPr>
      </w:pPr>
      <w:r>
        <w:rPr>
          <w:sz w:val="24"/>
        </w:rPr>
        <w:t xml:space="preserve">Школска 2005/2006. година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ЕПУБЛИЧКО ТАКМИЧЕЊЕ ИЗ СРПСКОГ ЈЕЗИКА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КЊИЖЕВ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lang w:val="sl-SI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Шифра: ________________________      </w:t>
        <w:tab/>
        <w:tab/>
        <w:tab/>
        <w:tab/>
        <w:tab/>
        <w:t xml:space="preserve">       Поени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80"/>
        <w:gridCol w:w="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една реклама гласи овак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почашавиш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што је могућа замена Ч-Ш, а да се задржи сличност са глаголом ПОШАШАВИТ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Зато што се не мења акцена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Зато што оба гласа имају обележје мекоће и што гласне жице 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трепере при њиховом изгово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 Зато што Ч и Ш имају више заједничких карактеристика (прав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консонанти, исто место изговора, тврди с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) Зато што имају специфичну позицију: почетак сло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Заокружи слово испред тачног одговора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80"/>
        <w:gridCol w:w="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вуци град који није са истог дијалекатског подручја као оста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рењанин,       Зајечар,       Шабац,       Сомбор,       Лозни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80"/>
        <w:gridCol w:w="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центуј други пример у следећем низу тако да промениш и интонацију и дужин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92710</wp:posOffset>
                      </wp:positionV>
                      <wp:extent cx="76200" cy="114300"/>
                      <wp:effectExtent l="4445" t="3175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85pt,7.3pt" to="138.8pt,1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92710</wp:posOffset>
                      </wp:positionV>
                      <wp:extent cx="76200" cy="114300"/>
                      <wp:effectExtent l="4445" t="3175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7.3pt" to="144.8pt,1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69820</wp:posOffset>
                      </wp:positionH>
                      <wp:positionV relativeFrom="paragraph">
                        <wp:posOffset>144145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6pt,11.35pt" to="204.55pt,1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>а) с п а с т и          б) с п а с т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како гласи радни глаголски придев (у мушком роду једнине) једног и другог глагол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_________________           б) 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80"/>
        <w:gridCol w:w="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цртај глас који не припада датој груп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10795</wp:posOffset>
                      </wp:positionV>
                      <wp:extent cx="3200400" cy="45974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45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CS" w:bidi="ar-SA"/>
                                    </w:rPr>
                                    <w:t>Ш,    З,    Ж,    Н,    С,   Х,    Ф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6pt;margin-top:0.85pt;width:251.95pt;height:36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Ш,    З,    Ж,    Н,    С,   Х,    Ф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80"/>
        <w:gridCol w:w="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генитив једнине именице ЗУБАТАЦ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је две гласовне промене овде запажаш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о групу сугласника у речи чине два сонанта, граница слога долаз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између њих;      б) испред њих;        в) иза њ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Заокружи слово испред тачног одговора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80"/>
        <w:gridCol w:w="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како гласи граматичка, а како творбена основа именице ПЕВАЧИЦ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граматичка: _________________    б) творбена: 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80"/>
        <w:gridCol w:w="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ређај следеће реченице по реду (да сачињавају везан текст), тако што ћеш испред сваке уписати њен редни број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9525</wp:posOffset>
                      </wp:positionV>
                      <wp:extent cx="225425" cy="2222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pt;margin-top:0.75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Као девојка силно је желела да се упише на колеџ, али родитељ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нису имали средстава, јер је отац остао без пос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0320</wp:posOffset>
                      </wp:positionV>
                      <wp:extent cx="225425" cy="2222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6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Пољакиња Марија Склодовска рођена је у Варшави као де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учитеља који су сматрали да сва њихова деца треба да имају ш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боље образова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27000</wp:posOffset>
                      </wp:positionV>
                      <wp:extent cx="225425" cy="2222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0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Зато је пет година марљиво радила као дадиља, да би се 189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године уписала на Сорбо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-2540</wp:posOffset>
                      </wp:positionV>
                      <wp:extent cx="225425" cy="2222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-0.2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Четворогодишња Марија, играјући се поред старије браће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CS"/>
              </w:rPr>
              <w:t>сестара, сама је научила да чита (руски и француск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80"/>
        <w:gridCol w:w="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 у ком је облику подвучена именица у следећој речениц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едео је окренут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леђима</w:t>
            </w:r>
            <w:r>
              <w:rPr>
                <w:rFonts w:cs="Times New Roman" w:ascii="Times New Roman" w:hAnsi="Times New Roman"/>
                <w:lang w:val="sr-CS"/>
              </w:rPr>
              <w:t xml:space="preserve"> према зид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tbl>
            <w:tblPr>
              <w:tblW w:w="7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9"/>
              <w:gridCol w:w="2192"/>
              <w:gridCol w:w="2044"/>
              <w:gridCol w:w="1854"/>
            </w:tblGrid>
            <w:tr>
              <w:trPr/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sr-CS"/>
                    </w:rPr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адеж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Број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Род</w:t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леђима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sr-CS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sr-CS"/>
                    </w:rPr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3"/>
        <w:gridCol w:w="3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вуци реч којом можеш заменити русизам ЗАКОНОМЕРАН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25095</wp:posOffset>
                      </wp:positionV>
                      <wp:extent cx="4267200" cy="4546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7080" cy="4546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CS" w:bidi="ar-SA"/>
                                    </w:rPr>
                                    <w:t>мерљив,  кажњив,  законит,  уопштен,  усмерен,  спорадичан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10.6pt;margin-top:9.85pt;width:335.95pt;height:35.7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мерљив,  кажњив,  законит,  уопштен,  усмерен,  спорадичан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8"/>
        <w:gridCol w:w="37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следећој реченици уочи три грешке, и препиши реченицу правилн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ли је о икоме непозваном било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3"/>
        <w:gridCol w:w="3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окружи слово испред реченице у којој је правилно употребљен зарез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Он је боље урадио тест, него његов бра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Тест није урадио он, него његов бра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 Тест је урадио не само он, него и његов брат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3"/>
        <w:gridCol w:w="3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ред следећих термина напиши њихове синониме домаћег порекл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верб ___________________  адјектив 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3"/>
        <w:gridCol w:w="3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окружи слово испред правилно написаног презимена познатог шпанског певач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Иглесијас                  в) Иглезија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Инглесијас                г) Иглесијаз 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2"/>
        <w:gridCol w:w="3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Повежи линијама име народног певача са називом песме коју је испева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 xml:space="preserve">Старац Рашко                  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Женидба Душано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 xml:space="preserve">Старац Милија                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Бој на Миша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 xml:space="preserve">Филип Вишњић               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Зидање Скад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 xml:space="preserve">Тешан Подруговић          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Бановић Страхињ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2"/>
        <w:gridCol w:w="3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6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Дати су описи три рукописа и понуђени су ти њихови називи. Распореди правилно наслове и упиши их на линијам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У латинском спису с краја 12. века </w:t>
            </w:r>
            <w:r>
              <w:rPr>
                <w:rFonts w:cs="Times New Roman" w:ascii="Times New Roman" w:hAnsi="Times New Roman"/>
                <w:lang w:val="sr-Latn-CS"/>
              </w:rPr>
              <w:t>Regnum Slavorum</w:t>
            </w:r>
            <w:r>
              <w:rPr>
                <w:rFonts w:cs="Times New Roman" w:ascii="Times New Roman" w:hAnsi="Times New Roman"/>
                <w:lang w:val="sr-CS"/>
              </w:rPr>
              <w:t>, написаном првобитно на латинском језику,</w:t>
            </w:r>
            <w:r>
              <w:rPr>
                <w:rFonts w:cs="Times New Roman" w:ascii="Times New Roman" w:hAnsi="Times New Roman"/>
                <w:lang w:val="sr-Latn-CS"/>
              </w:rPr>
              <w:t xml:space="preserve"> говори се о досељењу Словена у римску провинцију Далмацију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Крај 12. века. Прва ћирилска књига српске редакције, јеванђелистар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писана за хумског кнеза, Немањиног брат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Зборник српскохрватских народних песама, откривен међу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рукописима Универзитетске библиотеке у Немачкој, 1913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______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Мирослављево јеванђеље, Ерлангенски рукопис, Летопис поп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Дукљанина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"/>
        <w:gridCol w:w="7560"/>
        <w:gridCol w:w="3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.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Заокружи одговор којим се објашњава појам СИНЕСТЕЗИЈЕ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 Настаје када се за исказивање нечега што се може означити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једном речи употреби већи број речи;</w:t>
            </w:r>
          </w:p>
          <w:p>
            <w:pPr>
              <w:pStyle w:val="Normal"/>
              <w:ind w:left="684" w:hanging="324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 Везује особине које се опажају једним чулом за појаву која се опажа другим чулом;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  Доводи у везу једну појаву са другом у којој је нека заједничка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особина јаче изражен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На основу понуђеног текста откриј о ком је епском јунаку реч, па његово име упиши на празној линији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 xml:space="preserve">Ускочки поглавица У Равним Котарима, у млетачкој служби, син сердара Јанка Митровића. Истакао се у борби против Турака, у другој половини 17. века. Историјски податак о његовом четрнаестомесечном робовању у Цариграду и повратак уз откуп, уклопио се у интернационалну епску тему о дугом одсуствовању мужа.       _____________________________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560"/>
        <w:gridCol w:w="38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Правилно допуни следећи текст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Трагедија и комедија су најстарије врсте драмске књижевности. Најзначајнији класични трагичари су Есхил,  ________________ и Еурипид. Теорију трагедије дао је ___________________ у делу _________________. Највиши домет у каснијем развоју трагедије достигао је Виљем __________________ 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560"/>
        <w:gridCol w:w="38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Да ли је постојала могућност да се сретну, односно да ли су били савремениц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(упиши 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>„</w:t>
            </w:r>
            <w:r>
              <w:rPr>
                <w:rFonts w:cs="Times New Roman" w:ascii="Times New Roman" w:hAnsi="Times New Roman"/>
                <w:lang w:val="sr-Latn-CS"/>
              </w:rPr>
              <w:t>да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>”</w:t>
            </w:r>
            <w:r>
              <w:rPr>
                <w:rFonts w:cs="Times New Roman" w:ascii="Times New Roman" w:hAnsi="Times New Roman"/>
                <w:lang w:val="sr-CS"/>
              </w:rPr>
              <w:t xml:space="preserve"> или 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>„</w:t>
            </w:r>
            <w:r>
              <w:rPr>
                <w:rFonts w:cs="Times New Roman" w:ascii="Times New Roman" w:hAnsi="Times New Roman"/>
                <w:lang w:val="sr-CS"/>
              </w:rPr>
              <w:t>не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>”</w:t>
            </w:r>
            <w:r>
              <w:rPr>
                <w:rFonts w:cs="Times New Roman" w:ascii="Times New Roman" w:hAnsi="Times New Roman"/>
                <w:lang w:val="sr-CS"/>
              </w:rPr>
              <w:t>)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 xml:space="preserve">а)  Франческо Петрарка и Иван Гундулић       ______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 xml:space="preserve">б)  Лаза Лазаревић и Иво Андрић                     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560"/>
        <w:gridCol w:w="38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Повежи писце и дела тако што ћеш број који се налази испред имена писца, написати на линији испред назива његовог дела. Имена два писца су сувишн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. Јефимија                                  _____ </w:t>
            </w:r>
            <w:r>
              <w:rPr>
                <w:rFonts w:cs="Times New Roman" w:ascii="Times New Roman" w:hAnsi="Times New Roman"/>
                <w:i/>
                <w:lang w:val="sr-CS"/>
              </w:rPr>
              <w:t>Слово љубв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2. Константин Филозоф             _____ </w:t>
            </w:r>
            <w:r>
              <w:rPr>
                <w:rFonts w:cs="Times New Roman" w:ascii="Times New Roman" w:hAnsi="Times New Roman"/>
                <w:i/>
                <w:lang w:val="sr-CS"/>
              </w:rPr>
              <w:t>Житије св. Симе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3. Деспот Стефан Лазаревић     _____ 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Житије деспот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Стефана Лазаревић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4. Доментијан                            _____  </w:t>
            </w:r>
            <w:r>
              <w:rPr>
                <w:rFonts w:cs="Times New Roman" w:ascii="Times New Roman" w:hAnsi="Times New Roman"/>
                <w:i/>
                <w:lang w:val="sr-CS"/>
              </w:rPr>
              <w:t>Похвала кнезу Лаза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 Свети Са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 Теодосије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560"/>
        <w:gridCol w:w="38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есма обликована од два катрена и две терцине назива се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___________________ .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рој бодова: __________________                       Прегледао: __________________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>
          <w:sz w:val="24"/>
        </w:rPr>
      </w:pPr>
      <w:r>
        <w:rPr>
          <w:sz w:val="24"/>
        </w:rPr>
        <w:t xml:space="preserve">Школска 2005/2006. година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ЕПУБЛИЧКО ТАКМИЧЕЊЕ ИЗ СРПСКОГ ЈЕЗИКА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 КЊИЖЕВ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II</w:t>
      </w:r>
      <w:r>
        <w:rPr>
          <w:rFonts w:cs="Times New Roman" w:ascii="Times New Roman" w:hAnsi="Times New Roman"/>
          <w:b/>
          <w:bCs/>
          <w:lang w:val="sl-SI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разред средње школ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Шифра: ________________________      </w:t>
        <w:tab/>
        <w:tab/>
        <w:tab/>
        <w:tab/>
        <w:tab/>
        <w:t xml:space="preserve">       Поени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80"/>
        <w:gridCol w:w="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коју гласовну промену запажаш у прилогу ЗДЕСН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80"/>
        <w:gridCol w:w="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следећој реченици подвуци три придева који немају компарациј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 пут сам видео неког са беж, кончаним рукавицама и црвени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ламнатим шеширом сличним њен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80"/>
        <w:gridCol w:w="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како гласи глаголски прилог прошли следећих глагол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ћи __________________ ;     чути ______________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80"/>
        <w:gridCol w:w="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вуци предлог који може стајати и испред и иза именичке речи уз коју стој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бог,     међу,      кроз,      ради,      према,      пре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80"/>
        <w:gridCol w:w="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едно од наведених дела не припада истом писцу. Подвуци г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29845</wp:posOffset>
                      </wp:positionV>
                      <wp:extent cx="3276600" cy="1371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720" cy="1371600"/>
                              </a:xfrm>
                              <a:prstGeom prst="horizontalScroll">
                                <a:avLst>
                                  <a:gd name="adj" fmla="val 1597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CS" w:bidi="ar-SA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CS" w:bidi="ar-SA"/>
                                    </w:rPr>
                                    <w:t xml:space="preserve">                Рат за српски језик и правопи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CS" w:bidi="ar-SA"/>
                                    </w:rPr>
                                    <w:t>Славеносербски магази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CS" w:bidi="ar-SA"/>
                                    </w:rPr>
                                    <w:t>Мала српска грамати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CS" w:bidi="ar-SA"/>
                                    </w:rPr>
                                    <w:t>Рјечник из књижевних старина српски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8.85pt;margin-top:2.35pt;width:257.95pt;height:107.95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                Рат за српски језик и правопи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Славеносербски магаз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Мала српска грама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Рјечник из књижевних старина српски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Напиши ко је писац тог (подвученог) дела: 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80"/>
        <w:gridCol w:w="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иши  у ком је облику подвучена именица у следећој речениц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одитељи нису задовољни мојим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друштвом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tbl>
            <w:tblPr>
              <w:tblW w:w="7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7"/>
              <w:gridCol w:w="2186"/>
              <w:gridCol w:w="2038"/>
              <w:gridCol w:w="1848"/>
            </w:tblGrid>
            <w:tr>
              <w:trPr/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sr-CS"/>
                    </w:rPr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адеж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Број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Род</w:t>
                  </w:r>
                </w:p>
              </w:tc>
            </w:tr>
            <w:tr>
              <w:trPr/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друштвом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sr-CS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sr-CS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ели глагол ЗАПИСАТИ на морфеме и упиши их на одговарајуће место у табе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tbl>
            <w:tblPr>
              <w:tblW w:w="4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3"/>
              <w:gridCol w:w="2040"/>
            </w:tblGrid>
            <w:tr>
              <w:trPr/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рефикс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наставак за облик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корен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творбени суфикс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80"/>
        <w:gridCol w:w="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ређај следеће реченице по реду (да сачињавају везан текст), тако што ћеш испред сваке уписати њен редни број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9525</wp:posOffset>
                      </wp:positionV>
                      <wp:extent cx="225425" cy="2222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pt;margin-top:0.75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Много година касније, Пикасо је посетио једну изложбу дечиј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цртежа и рекао како се његови школски радови никада не би могл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наћи на таквој изложби, јер је са дванаест година цртао ка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Рафа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0320</wp:posOffset>
                      </wp:positionV>
                      <wp:extent cx="225425" cy="2222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6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Прича се да је Пикасо показивао жељу за цртањем и пре него ш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је проговори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6510</wp:posOffset>
                      </wp:positionV>
                      <wp:extent cx="225425" cy="22225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pt;margin-top:1.3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Срећом, директор школе показао је разумевање за њего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неукротиву природу и Пабло је долазио у школу и одлазио ка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њему одгова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-2540</wp:posOffset>
                      </wp:positionV>
                      <wp:extent cx="225425" cy="22225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-0.2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Када је пошао у школу, на часовима је углавном цртао, и то ш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му падне на пам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80"/>
        <w:gridCol w:w="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црте поред наведених глагола упиши број одговарајућег значења (једно значење је вишак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мирисати нешто        _____           1. „почети мирисати (на нешто)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мирисати на нешто   _____           2. „удахнути мирис (нечега)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 помирисати нешто    _____           3. „ширити око себе мирис (нечега)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>4. „удисати мирис (нечега)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3"/>
        <w:gridCol w:w="3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ЦИЈА ј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упутство за употребу неког апарата у домаћинству, и ван ње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знак на основу којег се изводи неки закључ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 обољење или симптом код којег треба применити одређени л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 xml:space="preserve">Заокружи слово испред тачног одговора.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3"/>
        <w:gridCol w:w="3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следећој реченици заокружи проклитику на коју је пренет акценат са акцентоване реч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ини ми се да Милан не ради довољ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3"/>
        <w:gridCol w:w="3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пуни речениц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бог тренутне блокаде система није било могуће подићи нова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______________________ рачуна у земљи и иностранств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CS"/>
              </w:rPr>
              <w:t>(са + ниједан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3"/>
        <w:gridCol w:w="3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окружи слово испред значења придева ЗАВИСАН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завидан, завидљив                   в) подређен, несамостал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завијен, омотан                        г) заобилазан, околишан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3"/>
        <w:gridCol w:w="3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ред следећих полусложеница напиши да ли означавају фабрику или аутомоби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ролс-ројс ________________    б) Ролс-Ројс 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2"/>
        <w:gridCol w:w="3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ТАРДАЦИЈА је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представљање догађаја или доживљаја који су се одиграли пре тренутка радње у којем се саопштавај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један од битних поступака у техници епског причања којим се задржава и успорава развој радње и одлаже њен исход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 самопосматрање, загледаност у властити духовни и душевни живот; метода приказивања карактера изну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окружи слово испред тачног одговора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2"/>
        <w:gridCol w:w="3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6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На основу критичких коментара одреди о којим је књижевним делима реч, па наслове тих дела запиши на линијама: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а)   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>„</w:t>
            </w:r>
            <w:r>
              <w:rPr>
                <w:rFonts w:cs="Times New Roman" w:ascii="Times New Roman" w:hAnsi="Times New Roman"/>
                <w:lang w:val="sr-CS"/>
              </w:rPr>
              <w:t>Носио је визију венецијанске цркве; можда звук њеног лепог имена; и можда у том имену садржани крик, његов, Лазин крик. Богородици која спасава.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>” (Исидора Секулић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___________________________________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б)   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>„</w:t>
            </w:r>
            <w:r>
              <w:rPr>
                <w:rFonts w:cs="Times New Roman" w:ascii="Times New Roman" w:hAnsi="Times New Roman"/>
                <w:lang w:val="sr-CS"/>
              </w:rPr>
              <w:t>У језгру те приповјетке јесте анегдота, одговор на питање како је срески капетан узимао мито, али и како зеленаши упропашћавају сељаке, и како се повезују с духовном и свјетовном влашћу, и како је Радан убио Узловића (зеленаша).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>”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>(Душан Иванић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2"/>
        <w:gridCol w:w="3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реди на основу понуђеног одломка из биографије о којем је писцу реч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У садашње време чудна се виденија показују и почиње оживљавати у срцима нашим благонадеждије</w:t>
            </w:r>
            <w:r>
              <w:rPr>
                <w:rFonts w:cs="Times New Roman" w:ascii="Times New Roman" w:hAnsi="Times New Roman"/>
                <w:lang w:val="sr-CS"/>
              </w:rPr>
              <w:t xml:space="preserve"> - писао је он у пролеће 1804. у есеју о књижевном језику, који ће ући као прво поглавље у његову последњу књигу </w:t>
            </w:r>
            <w:r>
              <w:rPr>
                <w:rFonts w:cs="Times New Roman" w:ascii="Times New Roman" w:hAnsi="Times New Roman"/>
                <w:i/>
                <w:lang w:val="sr-CS"/>
              </w:rPr>
              <w:t>Мезимац</w:t>
            </w:r>
            <w:r>
              <w:rPr>
                <w:rFonts w:cs="Times New Roman" w:ascii="Times New Roman" w:hAnsi="Times New Roman"/>
                <w:lang w:val="sr-CS"/>
              </w:rPr>
              <w:t xml:space="preserve">. Исте године објавио је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Пјесну на инсурекцију Сербијанов, </w:t>
            </w:r>
            <w:r>
              <w:rPr>
                <w:rFonts w:cs="Times New Roman" w:ascii="Times New Roman" w:hAnsi="Times New Roman"/>
                <w:lang w:val="sr-CS"/>
              </w:rPr>
              <w:t xml:space="preserve">химну Србији која се рађала из пламене борбе.   _________________________________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8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вуци називе гласила која су излазила у епоси романтизма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Шумадинка</w:t>
            </w:r>
            <w:r>
              <w:rPr>
                <w:rFonts w:cs="Times New Roman" w:ascii="Times New Roman" w:hAnsi="Times New Roman"/>
                <w:lang w:val="sr-CS"/>
              </w:rPr>
              <w:t>, Љубомир Ненадовић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Јавор</w:t>
            </w:r>
            <w:r>
              <w:rPr>
                <w:rFonts w:cs="Times New Roman" w:ascii="Times New Roman" w:hAnsi="Times New Roman"/>
                <w:lang w:val="sr-CS"/>
              </w:rPr>
              <w:t>, Јован Јовановић Змај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Зенит</w:t>
            </w:r>
            <w:r>
              <w:rPr>
                <w:rFonts w:cs="Times New Roman" w:ascii="Times New Roman" w:hAnsi="Times New Roman"/>
                <w:lang w:val="sr-CS"/>
              </w:rPr>
              <w:t>, Љубомит Мицић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Даница</w:t>
            </w:r>
            <w:r>
              <w:rPr>
                <w:rFonts w:cs="Times New Roman" w:ascii="Times New Roman" w:hAnsi="Times New Roman"/>
                <w:lang w:val="sr-CS"/>
              </w:rPr>
              <w:t>, Вук Стефановић Караџић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Летопис матице српск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Наша стварност</w:t>
            </w:r>
            <w:r>
              <w:rPr>
                <w:rFonts w:cs="Times New Roman" w:ascii="Times New Roman" w:hAnsi="Times New Roman"/>
                <w:lang w:val="sr-CS"/>
              </w:rPr>
              <w:t>, Александар Вуч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lang w:val="sr-CS"/>
              </w:rPr>
              <w:t>Српски књижевни гласник</w:t>
            </w:r>
            <w:r>
              <w:rPr>
                <w:rFonts w:cs="Times New Roman" w:ascii="Times New Roman" w:hAnsi="Times New Roman"/>
                <w:lang w:val="sr-CS"/>
              </w:rPr>
              <w:t>, Богдан Поповић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2"/>
        <w:gridCol w:w="3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9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Само један од јунака није лик из драме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Ујка 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Антона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CS"/>
              </w:rPr>
              <w:t>Павловича Чехова. Прецртај његово име.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Јелена Андрејевна, Војницки, Червјаков, Астров, Телегин, Со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2"/>
        <w:gridCol w:w="3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Напомена уз текст, штампана при дну или на почетку стране, зове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се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дидаскалија     б) цезура       в) фуснота      г) афиш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окружи слово испред тачног одговора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2"/>
        <w:gridCol w:w="3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1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основу понуђеног описа одреди назив књижевног правца и напиши га на линији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Почео је да се формира још у време ренесансе, а достигао је свој пуни процват у Француској, Немачкој, Енглеској и Русији током 17. и 18. века. Главни представници: Боало, Корнеј, Расин и Молијер (Француска); Лесинг, Шилер, Гете (Немачка)..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_____________________________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2"/>
        <w:gridCol w:w="3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пиши на линији назив стилске фигуре која доминира следећим стиховим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Гробље</w:t>
            </w:r>
            <w:r>
              <w:rPr>
                <w:rFonts w:cs="Times New Roman" w:ascii="Times New Roman" w:hAnsi="Times New Roman"/>
                <w:lang w:val="sr-CS"/>
              </w:rPr>
              <w:t xml:space="preserve"> ј` земља ком се ходи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Гробље</w:t>
            </w:r>
            <w:r>
              <w:rPr>
                <w:rFonts w:cs="Times New Roman" w:ascii="Times New Roman" w:hAnsi="Times New Roman"/>
                <w:lang w:val="sr-CS"/>
              </w:rPr>
              <w:t xml:space="preserve"> ј` вода ком се броди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Гробље</w:t>
            </w:r>
            <w:r>
              <w:rPr>
                <w:rFonts w:cs="Times New Roman" w:ascii="Times New Roman" w:hAnsi="Times New Roman"/>
                <w:lang w:val="sr-CS"/>
              </w:rPr>
              <w:t xml:space="preserve"> – врти и градине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Гробље</w:t>
            </w:r>
            <w:r>
              <w:rPr>
                <w:rFonts w:cs="Times New Roman" w:ascii="Times New Roman" w:hAnsi="Times New Roman"/>
                <w:lang w:val="sr-CS"/>
              </w:rPr>
              <w:t xml:space="preserve"> – брда и долине.            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рој бодова: ____________________    Прегледао: 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05:00Z</dcterms:created>
  <dc:creator>FF 502</dc:creator>
  <dc:description/>
  <dc:language>en-US</dc:language>
  <cp:lastModifiedBy>xXx</cp:lastModifiedBy>
  <cp:lastPrinted>2006-05-22T08:52:00Z</cp:lastPrinted>
  <dcterms:modified xsi:type="dcterms:W3CDTF">2006-05-22T07:05:00Z</dcterms:modified>
  <cp:revision>2</cp:revision>
  <dc:subject/>
  <dc:title>РЕПУБЛИЧКО ТАКМИЧЕЊЕ ИЗ СРПСКОГ ЈЕЗИКА И КЊИЖЕВНОСТИ</dc:title>
</cp:coreProperties>
</file>