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en-US"/>
        </w:rPr>
        <w:t>10</w:t>
      </w:r>
      <w:r>
        <w:rPr>
          <w:sz w:val="24"/>
        </w:rPr>
        <w:t>/20</w:t>
      </w:r>
      <w:r>
        <w:rPr>
          <w:sz w:val="24"/>
          <w:lang w:val="en-US"/>
        </w:rPr>
        <w:t>1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/>
        </w:rPr>
        <w:t>IV</w:t>
      </w:r>
      <w:r>
        <w:rPr>
          <w:rFonts w:cs="Times New Roman" w:ascii="Times New Roman" w:hAnsi="Times New Roman"/>
          <w:sz w:val="24"/>
          <w:lang w:val="sr-CS"/>
        </w:rPr>
        <w:t xml:space="preserve"> разред средње школ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Шифра: 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оени: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06"/>
        <w:gridCol w:w="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Cs/>
                <w:sz w:val="24"/>
              </w:rPr>
              <w:t xml:space="preserve">Пажљиво прочитај следећи текст, а затим уради задатке у вези с њим (реченице су, ради лакшег сналажења, обележене бројевима): </w:t>
            </w:r>
          </w:p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(1) </w:t>
            </w:r>
            <w:r>
              <w:rPr>
                <w:sz w:val="24"/>
                <w:lang w:val="en-US"/>
              </w:rPr>
              <w:t>Читајући, у постељи, ја сам с часа на час погл</w:t>
            </w:r>
            <w:r>
              <w:rPr>
                <w:sz w:val="24"/>
              </w:rPr>
              <w:t xml:space="preserve">éдао на њу како стоји, малена а светла и складна ствар, у кругу светлости испод лампе. (2) Читао сам дуго, док ми књига не отежа и редови се не изломише и помешаше. (3) Учинило ми се да сам чуо како је књига пала, помислио сам да би требало угасити светлост, али сам био одвећ уморан и све ми се то учини тешко и далеко. (4) Уосталом, тада се деси нешто што је сасвим свратило моју пажњу. </w:t>
            </w:r>
          </w:p>
          <w:p>
            <w:pPr>
              <w:pStyle w:val="TextBody"/>
              <w:spacing w:before="60" w:after="1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(Иво Андрић, </w:t>
            </w:r>
            <w:r>
              <w:rPr>
                <w:i/>
                <w:sz w:val="24"/>
              </w:rPr>
              <w:t>Жена од слонове кости</w:t>
            </w:r>
            <w:r>
              <w:rPr>
                <w:sz w:val="24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Напиши од колико се независних предикатских реченица састоји 1. реченица: </w:t>
            </w:r>
          </w:p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_______________________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поглéдат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употребљен у 1. реченици, по виду је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свршен; б) несвршен; в) двовидски.</w:t>
            </w:r>
          </w:p>
          <w:p>
            <w:pPr>
              <w:pStyle w:val="TextBody"/>
              <w:spacing w:before="60" w:after="60"/>
              <w:jc w:val="left"/>
              <w:rPr>
                <w:iCs/>
                <w:sz w:val="24"/>
              </w:rPr>
            </w:pPr>
            <w:r>
              <w:rPr>
                <w:sz w:val="24"/>
              </w:rPr>
              <w:t>Заокружи слово испред тачног одговор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(1) Предлошко-падежна конструкција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испод ламп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ма следећу конституентску вредност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именичку; б) придевску; в) прилошку.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Заокружи слово испред тачног одговора. 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(2) Та предлошко-падежна конструкција има следећу синтаксичку функцију: _________________________ (допуни). 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3) Падежни синоним за ту предлошко-падежну конструкцију гласи _____________________ (допуни)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езент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тој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з 1. реченице има следеће значење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временско апсолутно (индикативно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временско релатив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модално.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Заокружи слово испред тачног одговора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Напиши колико временских реченица има у 2. реченици: ____________________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У 3. реченици има четири независне предикатске реченице. Подвуци прву по реду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исна реченица </w:t>
            </w:r>
            <w:r>
              <w:rPr>
                <w:rFonts w:cs="Times New Roman" w:ascii="Times New Roman" w:hAnsi="Times New Roman"/>
                <w:i/>
                <w:sz w:val="24"/>
              </w:rPr>
              <w:t>да би требало угасити светлост</w:t>
            </w:r>
            <w:r>
              <w:rPr>
                <w:rFonts w:cs="Times New Roman" w:ascii="Times New Roman" w:hAnsi="Times New Roman"/>
                <w:sz w:val="24"/>
              </w:rPr>
              <w:t xml:space="preserve"> из 3. реченице по врсти је ________________________ (допуни)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лагол </w:t>
            </w:r>
            <w:r>
              <w:rPr>
                <w:i/>
                <w:iCs/>
                <w:sz w:val="24"/>
              </w:rPr>
              <w:t>требати</w:t>
            </w:r>
            <w:r>
              <w:rPr>
                <w:iCs/>
                <w:sz w:val="24"/>
              </w:rPr>
              <w:t xml:space="preserve"> у 3. реченици стоји у следећим облицима:</w:t>
            </w:r>
          </w:p>
          <w:p>
            <w:pPr>
              <w:pStyle w:val="TextBody"/>
              <w:spacing w:before="60" w:after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а) персоналном;</w:t>
              <w:tab/>
              <w:t>б) имперсоналном;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) финитном;</w:t>
              <w:tab/>
              <w:tab/>
              <w:t>г) инфинитном.</w:t>
            </w:r>
          </w:p>
          <w:p>
            <w:pPr>
              <w:pStyle w:val="TextBody"/>
              <w:spacing w:before="60" w:after="6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ab/>
              <w:t xml:space="preserve">Заокружи слова испред тачних одговора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Из 3. реченице препиши везнике (ако се неки понавља, напиши га само једном): __________________________________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(1) Придеви </w:t>
            </w:r>
            <w:r>
              <w:rPr>
                <w:i/>
                <w:iCs/>
                <w:sz w:val="24"/>
              </w:rPr>
              <w:t>тежак</w:t>
            </w:r>
            <w:r>
              <w:rPr>
                <w:iCs/>
                <w:sz w:val="24"/>
              </w:rPr>
              <w:t xml:space="preserve"> и </w:t>
            </w:r>
            <w:r>
              <w:rPr>
                <w:i/>
                <w:iCs/>
                <w:sz w:val="24"/>
              </w:rPr>
              <w:t>далек</w:t>
            </w:r>
            <w:r>
              <w:rPr>
                <w:iCs/>
                <w:sz w:val="24"/>
              </w:rPr>
              <w:t xml:space="preserve"> у 3. реченици стоје у следећем падежу: __________________. </w:t>
            </w:r>
          </w:p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(2) Њихов облик би у тој реченици могао да гласи и овако: ___________________ и ___________________ (допуни)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Из 4. реченице препиши речи које служе успостављању текстуалне кохезије: ______________________, ______________________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У 4. реченици подвуци зависну реченицу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06"/>
        <w:gridCol w:w="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У следећи текст упиши запете тамо где је то неопходно: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ab/>
              <w:t>На прошлогодишњем Евровизијском такмичењу које је одржано у главном граду Русије победио је Александар Рибак. Рођен 13. маја 1986. године одрастао је у Несодену градићу надомак Осла. Песма „Бајка“ коју је Рибак сам и компоновао освојила је 387 бодова што је рекорд на једном Евровизијском такмичењу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06"/>
        <w:gridCol w:w="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справном цртом подели речи тамо где је то потребно:</w:t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вадесетшест, двадесетшестица, двадесетшести, двадесетшесторо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highlight w:val="yellow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06"/>
        <w:gridCol w:w="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Изрази као што су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на основу, с обзиром на, у вези са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азивају се:</w:t>
            </w:r>
          </w:p>
          <w:p>
            <w:pPr>
              <w:pStyle w:val="Udzbenik3"/>
              <w:spacing w:lineRule="auto" w:line="240" w:before="60" w:after="6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фразеологизми; б) везнички изрази; в) предлошки изрази; г) корелативи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06"/>
        <w:gridCol w:w="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Реченица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Можете ли ми додати со?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ма комуникативну функцију:</w:t>
            </w:r>
          </w:p>
          <w:p>
            <w:pPr>
              <w:pStyle w:val="Udzbenik3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ab/>
              <w:t>а) заповести; б) молбе; в) питања; г) упозорења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Заокружи слово испред тачног одговор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06"/>
        <w:gridCol w:w="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У примеру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sr-CS"/>
              </w:rPr>
              <w:t>Кад већ хоћеш да идеш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, а ти ид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подвучена зависна реченица има следеће значење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допусно; б) временско; в) узрочно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Заокружи слово испред тачног одговора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06"/>
        <w:gridCol w:w="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како се зове становник следећег места: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Сарајево: </w:t>
              <w:tab/>
              <w:t>_____________________;</w:t>
              <w:tab/>
              <w:t>б) Лесковац:</w:t>
              <w:tab/>
              <w:t>_____________________;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Пожаревац: </w:t>
              <w:tab/>
              <w:t xml:space="preserve">______________________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200"/>
          <w:sz w:val="24"/>
          <w:lang w:val="sr-CS"/>
        </w:rPr>
        <w:t>Срећан рад!</w:t>
      </w:r>
    </w:p>
    <w:p>
      <w:pPr>
        <w:pStyle w:val="Normal"/>
        <w:rPr>
          <w:rFonts w:ascii="Times New Roman" w:hAnsi="Times New Roman" w:cs="Times New Roman"/>
          <w:spacing w:val="200"/>
          <w:sz w:val="24"/>
          <w:lang w:val="sr-CS"/>
        </w:rPr>
      </w:pPr>
      <w:r>
        <w:rPr>
          <w:rFonts w:cs="Times New Roman" w:ascii="Times New Roman" w:hAnsi="Times New Roman"/>
          <w:spacing w:val="200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гледао: __________________                                         Укупно поена: 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00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dzbenik3">
    <w:name w:val="udzbenik3"/>
    <w:basedOn w:val="Normal"/>
    <w:qFormat/>
    <w:pPr>
      <w:spacing w:lineRule="atLeast" w:line="360" w:before="120" w:after="0"/>
      <w:jc w:val="both"/>
    </w:pPr>
    <w:rPr>
      <w:rFonts w:ascii="C00C" w:hAnsi="C00C" w:cs="C00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23:00Z</dcterms:created>
  <dc:creator>Veljko</dc:creator>
  <dc:description/>
  <cp:keywords/>
  <dc:language>en-US</dc:language>
  <cp:lastModifiedBy>Veljko</cp:lastModifiedBy>
  <dcterms:modified xsi:type="dcterms:W3CDTF">2011-04-18T20:21:00Z</dcterms:modified>
  <cp:revision>6</cp:revision>
  <dc:subject/>
  <dc:title/>
</cp:coreProperties>
</file>