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Републички центар за таленте</w:t>
      </w:r>
    </w:p>
    <w:p>
      <w:pPr>
        <w:pStyle w:val="TextBody"/>
        <w:rPr>
          <w:sz w:val="24"/>
        </w:rPr>
      </w:pPr>
      <w:r>
        <w:rPr>
          <w:sz w:val="24"/>
        </w:rPr>
        <w:t xml:space="preserve">Школска 2005/2006. година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РЕПУБЛИЧКО ТАКМИЧЕЊЕ ИЗ СРПСКОГ ЈЕЗИКА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И КЊИЖЕВНО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lang w:val="sl-SI"/>
        </w:rPr>
        <w:t xml:space="preserve">VII </w:t>
      </w:r>
      <w:r>
        <w:rPr>
          <w:rFonts w:cs="Times New Roman" w:ascii="Times New Roman" w:hAnsi="Times New Roman"/>
          <w:b/>
          <w:bCs/>
          <w:sz w:val="24"/>
          <w:lang w:val="sr-CS"/>
        </w:rPr>
        <w:t>разред основне школ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l-SI"/>
        </w:rPr>
      </w:pPr>
      <w:r>
        <w:rPr>
          <w:rFonts w:cs="Times New Roman" w:ascii="Times New Roman" w:hAnsi="Times New Roman"/>
          <w:b/>
          <w:bCs/>
          <w:sz w:val="24"/>
          <w:lang w:val="sl-SI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Шифра: ___________</w:t>
        <w:tab/>
        <w:tab/>
        <w:tab/>
        <w:tab/>
        <w:tab/>
        <w:tab/>
        <w:tab/>
        <w:t xml:space="preserve">       Поени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7597"/>
        <w:gridCol w:w="465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.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У следећој реченици подвуци прилошке одредб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Кад Мита Трта одговара, мораш клештима да му вадиш речи из ус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Caption"/>
        <w:rPr/>
      </w:pPr>
      <w:r>
        <w:rPr/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7597"/>
        <w:gridCol w:w="465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.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Заокружи слово испред пасивне речениц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а) У школи се Сима Глуваћ стално правио глу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) Лети се много једе сладоле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в) Овог лета ће се много путовати на мор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г) Миле и Чеда се добро познај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7597"/>
        <w:gridCol w:w="465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3.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У реченици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sr-CS"/>
              </w:rPr>
              <w:t>Не може се рећи да смо били најбољи ђаци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прави објекат је исказан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 xml:space="preserve">а) речју; </w:t>
              <w:tab/>
              <w:t>б) синтагмом;</w:t>
              <w:tab/>
              <w:tab/>
              <w:t xml:space="preserve"> в) зависном речениц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Заокружи слово испред тачног одговора.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7597"/>
        <w:gridCol w:w="465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4.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Ако је глагол несвршен, иза њега напиши „Н“, а ако је свршен, напиши „С“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исати</w:t>
              <w:tab/>
              <w:tab/>
              <w:t>_____</w:t>
              <w:tab/>
              <w:tab/>
              <w:tab/>
              <w:t>уписивати</w:t>
              <w:tab/>
            </w: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написати</w:t>
              <w:tab/>
              <w:t>_____</w:t>
              <w:tab/>
              <w:tab/>
              <w:tab/>
              <w:t>поуписивати</w:t>
              <w:tab/>
              <w:tab/>
              <w:t>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уписати</w:t>
              <w:tab/>
              <w:t>_____</w:t>
              <w:tab/>
              <w:tab/>
              <w:tab/>
              <w:t>пискарати</w:t>
              <w:tab/>
              <w:tab/>
              <w:t>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7597"/>
        <w:gridCol w:w="465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5.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У следећој реченици подвуци глаголске облике и напиши како се зову ти облици:</w:t>
            </w:r>
          </w:p>
          <w:p>
            <w:pPr>
              <w:pStyle w:val="BodyText2"/>
              <w:rPr/>
            </w:pPr>
            <w:r>
              <w:rPr/>
              <w:tab/>
              <w:t>Чобан крену кроз шуму, и идући разумеваше све што говоре ’тице и трав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___________________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___________________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___________________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___________________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7597"/>
        <w:gridCol w:w="465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6.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Напиши којој врсти (по значењу) припадају подвучене зависне речениц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а) Мита Трта се толико ражалостио </w:t>
            </w:r>
            <w:r>
              <w:rPr>
                <w:rFonts w:cs="Times New Roman" w:ascii="Times New Roman" w:hAnsi="Times New Roman"/>
                <w:sz w:val="24"/>
                <w:u w:val="single"/>
                <w:lang w:val="sr-CS"/>
              </w:rPr>
              <w:t>да је заплакао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>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б) Ђаци су почели да шапћу о томе </w:t>
            </w:r>
            <w:r>
              <w:rPr>
                <w:rFonts w:cs="Times New Roman" w:ascii="Times New Roman" w:hAnsi="Times New Roman"/>
                <w:sz w:val="24"/>
                <w:u w:val="single"/>
                <w:lang w:val="sr-CS"/>
              </w:rPr>
              <w:t>како се Сима прави глув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 xml:space="preserve">____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7597"/>
        <w:gridCol w:w="465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7.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Препиши следеће реченице, исправљајући грешке које постоје у њима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а) Требамо да се попењемо уз ове степениц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>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) Ићи ћемо на море, али незнамо тачно ка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>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7597"/>
        <w:gridCol w:w="465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8.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У следећу реченицу упиши знакове интерпункције тамо где је то потребн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 xml:space="preserve">После дугог путовања Манојло Хрисоларос вратио се у византијску престоницу где је опет боравио само кратко од маја до августа 1410 године а онда је поново кренуо пут Италиј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7597"/>
        <w:gridCol w:w="465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9.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lang w:val="sr-CS"/>
              </w:rPr>
              <w:t xml:space="preserve">Интроспекција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ј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а) нарочита врста инспекциј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) самопосматрањ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в) нарочита врста спекулациј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г) унутрашње виђењ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>Заокружи слово испред тачног одговора.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546"/>
        <w:gridCol w:w="46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0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ажљиво прочитај следећи текст и заокружи слово испред наслова који би му одговара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>У Јапану постоји необична радио станица. Непрекидно, 24 сата, на њеним таласима чује се исти звук: не музика, него откуцаји људског срца. И тако ноћ и дан. Међутим, анкете говоре да слушаоци, и то поприличан број њих, воле то да слушају. У стерео техници, наравн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>Наслов може да глас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а) Људско срц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) Предности стерео техник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в) Нека необична стан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г) Анкете говоре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546"/>
        <w:gridCol w:w="46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1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У следећу реченицу упиши на два места тачку и запету, а запете тамо где је то потребн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 xml:space="preserve">Тако на пример моји родитељи су били мишљења да сам ја неваљало дете моји професори и то сви одреда као да су се договорили били су мишљења да сам рђав ђак а ја лично био сам мишљења да сам врло добро дете и да сам одличан ђак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547"/>
        <w:gridCol w:w="46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2.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autoSpaceDE w:val="tru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Дату реченицу преиначи тако што ћеш глаголску именицу заменити глаголом, а придев прилогом. Дајемо пример:</w:t>
            </w:r>
          </w:p>
          <w:p>
            <w:pPr>
              <w:pStyle w:val="Footnote"/>
              <w:autoSpaceDE w:val="tru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Његова игра је све боља. – Он игра све боље. </w:t>
              <w:tab/>
              <w:t xml:space="preserve"> </w:t>
            </w:r>
          </w:p>
          <w:p>
            <w:pPr>
              <w:pStyle w:val="Footnote"/>
              <w:autoSpaceDE w:val="tru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Поскупљење разних производа је осетно. </w:t>
            </w:r>
          </w:p>
          <w:p>
            <w:pPr>
              <w:pStyle w:val="Footnote"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Footnote"/>
        <w:autoSpaceDE w:val="true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551"/>
        <w:gridCol w:w="45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3.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репиши правилно оне речи које су неправилно написан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>Мој друг Кристиан и ја учествујемо у једном историографском проекту, и то све радимо врло студиозн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Caption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546"/>
        <w:gridCol w:w="46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4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Следећи текст подели усправним цртама на пасусе. Пошто има 4 пасуса, потребне су ти три црт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 xml:space="preserve">Највећи и најдуговечнији представник сова је буљина или велика ушара, </w:t>
            </w:r>
            <w:r>
              <w:rPr>
                <w:rFonts w:cs="Times New Roman" w:ascii="Times New Roman" w:hAnsi="Times New Roman"/>
                <w:sz w:val="24"/>
                <w:lang w:val="sl-SI"/>
              </w:rPr>
              <w:t xml:space="preserve">Bubo bubo.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Тела дугачког око 70 центиметара и распона крила и до 1,8 метара, она у току само једног лета може да улови око 6000 мишева. Насупрот буљини, </w:t>
            </w:r>
            <w:r>
              <w:rPr>
                <w:rFonts w:cs="Times New Roman" w:ascii="Times New Roman" w:hAnsi="Times New Roman"/>
                <w:sz w:val="24"/>
                <w:lang w:val="sl-SI"/>
              </w:rPr>
              <w:t xml:space="preserve">Glaucidium passernum,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или патуљаста сова, најмањи је ноћни ловац. Велика је попут коса и тешка тек 60 грама. Кукувију, </w:t>
            </w:r>
            <w:r>
              <w:rPr>
                <w:rFonts w:cs="Times New Roman" w:ascii="Times New Roman" w:hAnsi="Times New Roman"/>
                <w:sz w:val="24"/>
                <w:lang w:val="sl-SI"/>
              </w:rPr>
              <w:t xml:space="preserve">Tyto alba,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називају краљицом таме. Тај назив стекла је захваљујући свом лику и посебној вештини лова. На лицу има вео паперја налик на срце, а у потрагу за храном креће у праскозорје или сумрак. Сове би, кажу научници, могле нормално да живе и дању. Али, природа је, подаривши им способност и вештину неприкосновених ноћних ловаца, наметнула и нетрпељивост осталих птица. Појава сова и код људи изазива непријатност. Тако су оне, прогоњене од птица и људи, спас нашле живећи ноћу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472"/>
        <w:gridCol w:w="53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5.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Пажљиво прочитај одломак из приче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 xml:space="preserve">Поход на мјесец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и одреди како се зове писац, а ко је приповедач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ind w:left="540" w:hanging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Баја, куда ћеш?</w:t>
            </w:r>
          </w:p>
          <w:p>
            <w:pPr>
              <w:pStyle w:val="Normal"/>
              <w:ind w:left="540" w:hanging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Они мене тако увијек: таман кренем у нешто, сав устрептао, изнад земље, кад неко подвикне, а ја – цоц! – о тврду ледину.</w:t>
            </w:r>
          </w:p>
          <w:p>
            <w:pPr>
              <w:pStyle w:val="Normal"/>
              <w:ind w:left="540" w:hanging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Сва срећа што једном у години дођу и Петракови развезани дани кад се штошта може.</w:t>
            </w:r>
          </w:p>
          <w:p>
            <w:pPr>
              <w:pStyle w:val="Normal"/>
              <w:ind w:left="540" w:hanging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ind w:left="540" w:hanging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_____________________          ______________________ </w:t>
            </w:r>
          </w:p>
          <w:p>
            <w:pPr>
              <w:pStyle w:val="Normal"/>
              <w:ind w:left="540" w:hanging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(писац)                                      (приповедач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455"/>
        <w:gridCol w:w="53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6.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На линијама поред одабраних одломака упиши облике казивања (форме приповедања) које препознајеш. Одабери међу следећим одговорима: нарација, дескрипција, портрет, дијалог, монолог, унутрашњи моноло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а)  Фебруар је... Тополе над речицом као да су од сребра исковане. Ујутру се из кућних димњака као висока шума дижу права наранџаста стабла дима. А на гумнима пшенична слама на мразу јаче мирише на плаветни август, на врели дах јужног ветра и на летње небо...                                                      </w:t>
              <w:tab/>
              <w:tab/>
              <w:tab/>
              <w:tab/>
              <w:tab/>
              <w:t xml:space="preserve">_________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)  - Гдје ћеш то, пјево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- Хоћу цару на диван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- И ми ћемо с тобом, пјев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- Сустаће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- Како ћемо ми крилате сустати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r-CS"/>
              </w:rPr>
              <w:t xml:space="preserve">                                                        </w:t>
            </w:r>
            <w:r>
              <w:rPr>
                <w:rFonts w:eastAsia="Arial Unicode MS" w:cs="Times New Roman" w:ascii="Times New Roman" w:hAnsi="Times New Roman"/>
                <w:sz w:val="24"/>
                <w:lang w:val="sr-CS"/>
              </w:rPr>
              <w:tab/>
              <w:t xml:space="preserve">_________________________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455"/>
        <w:gridCol w:w="53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7.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Заокружи слова испред наслова народних епских песама које певају о хајдуцима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а) Хајдук Ста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) Житије Ајдук Вељка Петровић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в) Мали Радој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г) Хајдуц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д) Стари Вујад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455"/>
        <w:gridCol w:w="53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8.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Напиши назив подвучене стилске фигур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Кад је био близу </w:t>
            </w:r>
            <w:r>
              <w:rPr>
                <w:rFonts w:cs="Times New Roman" w:ascii="Times New Roman" w:hAnsi="Times New Roman"/>
                <w:sz w:val="24"/>
                <w:u w:val="single"/>
                <w:lang w:val="sr-CS"/>
              </w:rPr>
              <w:t>бела двор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Угледа га </w:t>
            </w:r>
            <w:r>
              <w:rPr>
                <w:rFonts w:cs="Times New Roman" w:ascii="Times New Roman" w:hAnsi="Times New Roman"/>
                <w:sz w:val="24"/>
                <w:u w:val="single"/>
                <w:lang w:val="sr-CS"/>
              </w:rPr>
              <w:t>остарела мајка.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    _____________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sr-CS"/>
              </w:rPr>
              <w:t xml:space="preserve">                              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455"/>
        <w:gridCol w:w="53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9.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Поред следећих одломака напиши </w:t>
            </w: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„Н“</w:t>
            </w: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ако дело припада народној, или „</w:t>
            </w: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А“</w:t>
            </w: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ако припада ауторској књижевност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а)  Један краљ имао једну кћер, која је била много лијепа. Ње се љепота била разгласила по свијету. Ту су ти ишли краљеви и цареви да је просе, или од чуда само да је виде.               </w:t>
              <w:tab/>
              <w:t xml:space="preserve">________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б)  А ти беше увек од свију комшијских девојчица најбоље и најлепше обучена. Твоја мајка иђаше једнако у сељачком оделу, али тебе кићаше и гиздаше као најбогатију.                   </w:t>
              <w:tab/>
              <w:t xml:space="preserve">__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в)  Сунце зађе за Невен, за гору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Јунаци се из мора извозе.                                 </w:t>
              <w:tab/>
              <w:t xml:space="preserve">__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г)  Као златне токе, крвљу покапане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Доле пада сунце, за гору, за гране.                   </w:t>
              <w:tab/>
              <w:t>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26"/>
        <w:gridCol w:w="46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0.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</w:rPr>
              <w:t>Препознај писц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на основу понуђених података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За његов рад везују се почеци српске драме и позоришта. Најзначајнија су му дела: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 xml:space="preserve">Лажа и паралажа, Тврдица, Покондирена тиква.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У њима кроз забаву и смех критикује мане и пороке, као што су лажљивост, уображеност, покондиреност и тврдичлу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Његово име</w:t>
            </w:r>
            <w:r>
              <w:rPr>
                <w:rFonts w:cs="Times New Roman" w:ascii="Times New Roman" w:hAnsi="Times New Roman"/>
                <w:sz w:val="24"/>
              </w:rPr>
              <w:t xml:space="preserve"> је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_____________________________________________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26"/>
        <w:gridCol w:w="46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1.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Одреди врсту риме заступљену у следећој строфи и запиши њен назив</w:t>
            </w:r>
            <w:r>
              <w:rPr>
                <w:rFonts w:cs="Times New Roman" w:ascii="Times New Roman" w:hAnsi="Times New Roman"/>
                <w:sz w:val="24"/>
                <w:lang w:val="sr-Latn-CS"/>
              </w:rPr>
              <w:t xml:space="preserve"> на линији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  <w:lang w:val="sr-CS"/>
              </w:rPr>
              <w:t xml:space="preserve">        </w:t>
            </w:r>
            <w:r>
              <w:rPr>
                <w:rFonts w:eastAsia="Arial Unicode MS" w:cs="Times New Roman" w:ascii="Times New Roman" w:hAnsi="Times New Roman"/>
                <w:sz w:val="24"/>
                <w:szCs w:val="22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2"/>
                <w:lang w:val="sr-CS"/>
              </w:rPr>
              <w:t>Над острвом пуним чемпреса и бора,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2"/>
                <w:lang w:val="sr-CS"/>
              </w:rPr>
              <w:t>Младо, крупно сунце пржи, пуно плама;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2"/>
                <w:lang w:val="sr-CS"/>
              </w:rPr>
              <w:t>И трепти над шумом и над обалама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2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2"/>
                <w:lang w:val="sr-CS"/>
              </w:rPr>
              <w:t>Слан и модар мирис пролетњега мора.</w:t>
            </w:r>
            <w:r>
              <w:rPr>
                <w:rFonts w:eastAsia="Arial Unicode MS" w:cs="Times New Roman" w:ascii="Times New Roman" w:hAnsi="Times New Roman"/>
                <w:sz w:val="24"/>
                <w:szCs w:val="22"/>
                <w:lang w:val="sr-CS"/>
              </w:rPr>
              <w:t xml:space="preserve">”  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2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2"/>
                <w:lang w:val="sr-CS"/>
              </w:rPr>
              <w:t>_________________ рим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sr-C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26"/>
        <w:gridCol w:w="46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овежи књижевне јунаке са ауторима у чијим  се делима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они</w:t>
            </w:r>
            <w:r>
              <w:rPr>
                <w:rFonts w:cs="Times New Roman" w:ascii="Times New Roman" w:hAnsi="Times New Roman"/>
                <w:sz w:val="24"/>
              </w:rPr>
              <w:t xml:space="preserve"> појављују, тако што ћеш уписати одговарајући број испред сваког лика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(два аутора су сувишна)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rFonts w:ascii="Times New Roman" w:hAnsi="Times New Roman" w:cs="Times New Roman"/>
                <w:sz w:val="24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2"/>
                <w:lang w:val="sr-CS"/>
              </w:rPr>
              <w:t xml:space="preserve">Антоније Исаковић              </w:t>
              <w:tab/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_____ </w:t>
            </w:r>
            <w:r>
              <w:rPr>
                <w:rFonts w:cs="Times New Roman" w:ascii="Times New Roman" w:hAnsi="Times New Roman"/>
                <w:sz w:val="24"/>
                <w:szCs w:val="22"/>
                <w:lang w:val="sr-CS"/>
              </w:rPr>
              <w:t>кмет Симан</w:t>
            </w:r>
            <w:r>
              <w:rPr>
                <w:rFonts w:cs="Times New Roman" w:ascii="Times New Roman" w:hAnsi="Times New Roman"/>
                <w:b/>
                <w:sz w:val="24"/>
                <w:szCs w:val="22"/>
                <w:lang w:val="sr-CS"/>
              </w:rPr>
              <w:t xml:space="preserve">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C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2"/>
                <w:lang w:val="sr-CS"/>
              </w:rPr>
              <w:t xml:space="preserve">Стеван Сремац                       </w:t>
              <w:tab/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_____ </w:t>
            </w:r>
            <w:r>
              <w:rPr>
                <w:rFonts w:cs="Times New Roman" w:ascii="Times New Roman" w:hAnsi="Times New Roman"/>
                <w:sz w:val="24"/>
                <w:szCs w:val="22"/>
                <w:lang w:val="sr-CS"/>
              </w:rPr>
              <w:t>Кањош Мацедоновић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rFonts w:ascii="Times New Roman" w:hAnsi="Times New Roman" w:cs="Times New Roman"/>
                <w:sz w:val="24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CS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2"/>
                <w:lang w:val="sr-CS"/>
              </w:rPr>
              <w:t>Бранко Ћопић</w:t>
            </w:r>
            <w:r>
              <w:rPr>
                <w:rFonts w:cs="Times New Roman" w:ascii="Times New Roman" w:hAnsi="Times New Roman"/>
                <w:b/>
                <w:sz w:val="24"/>
                <w:szCs w:val="22"/>
                <w:lang w:val="sr-CS"/>
              </w:rPr>
              <w:t xml:space="preserve">                         </w:t>
              <w:tab/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_____ </w:t>
            </w:r>
            <w:r>
              <w:rPr>
                <w:rFonts w:cs="Times New Roman" w:ascii="Times New Roman" w:hAnsi="Times New Roman"/>
                <w:sz w:val="24"/>
                <w:szCs w:val="22"/>
                <w:lang w:val="sr-CS"/>
              </w:rPr>
              <w:t>Фема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C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2"/>
                <w:lang w:val="sr-CS"/>
              </w:rPr>
              <w:t xml:space="preserve">Стјепан Митров Љубиша      </w:t>
              <w:tab/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_____ </w:t>
            </w:r>
            <w:r>
              <w:rPr>
                <w:rFonts w:cs="Times New Roman" w:ascii="Times New Roman" w:hAnsi="Times New Roman"/>
                <w:sz w:val="24"/>
                <w:szCs w:val="22"/>
                <w:lang w:val="sr-CS"/>
              </w:rPr>
              <w:t>Петрак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C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2"/>
                <w:lang w:val="sr-CS"/>
              </w:rPr>
              <w:t xml:space="preserve">Бранко Ћопић                        </w:t>
              <w:tab/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_____ </w:t>
            </w:r>
            <w:r>
              <w:rPr>
                <w:rFonts w:cs="Times New Roman" w:ascii="Times New Roman" w:hAnsi="Times New Roman"/>
                <w:sz w:val="24"/>
                <w:szCs w:val="22"/>
                <w:lang w:val="sr-CS"/>
              </w:rPr>
              <w:t>поп Ћира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C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2"/>
                <w:lang w:val="sr-CS"/>
              </w:rPr>
              <w:t xml:space="preserve">Јован Стерија Поповић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CS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2"/>
                <w:lang w:val="sr-CS"/>
              </w:rPr>
              <w:t xml:space="preserve"> Иво Андрић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sr-C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Број бодова: ___________                                     Прегледао: __________________ 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Ciril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es New Roman" w:hAnsi="Times New Roman" w:cs="Times New Roman"/>
      <w:i/>
      <w:iCs/>
      <w:sz w:val="24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4"/>
      <w:lang w:val="sr-CS"/>
    </w:rPr>
  </w:style>
  <w:style w:type="paragraph" w:styleId="Footnote">
    <w:name w:val="Footnote Text"/>
    <w:basedOn w:val="Normal"/>
    <w:pPr>
      <w:autoSpaceDE w:val="false"/>
    </w:pPr>
    <w:rPr>
      <w:rFonts w:ascii="HelvCiril;Times New Roman" w:hAnsi="HelvCiril;Times New Roman" w:cs="HelvCiril;Times New Roman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8:12:00Z</dcterms:created>
  <dc:creator>Ja</dc:creator>
  <dc:description/>
  <dc:language>en-US</dc:language>
  <cp:lastModifiedBy>xXx</cp:lastModifiedBy>
  <cp:lastPrinted>2006-05-22T08:23:00Z</cp:lastPrinted>
  <dcterms:modified xsi:type="dcterms:W3CDTF">2006-05-22T06:24:00Z</dcterms:modified>
  <cp:revision>28</cp:revision>
  <dc:subject/>
  <dc:title/>
</cp:coreProperties>
</file>