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0</w:t>
      </w:r>
      <w:r>
        <w:rPr>
          <w:sz w:val="24"/>
          <w:lang w:val="sr-RS"/>
        </w:rPr>
        <w:t>9</w:t>
      </w:r>
      <w:r>
        <w:rPr>
          <w:sz w:val="24"/>
        </w:rPr>
        <w:t>/20</w:t>
      </w:r>
      <w:r>
        <w:rPr>
          <w:sz w:val="24"/>
          <w:lang w:val="sr-RS"/>
        </w:rPr>
        <w:t>10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Latn-CS"/>
        </w:rPr>
        <w:t>III</w:t>
      </w:r>
      <w:r>
        <w:rPr>
          <w:rFonts w:cs="Times New Roman" w:ascii="Times New Roman" w:hAnsi="Times New Roman"/>
          <w:b/>
          <w:sz w:val="24"/>
          <w:lang w:val="sr-CS"/>
        </w:rPr>
        <w:t xml:space="preserve"> разред средње школ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Шифра: 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оени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еђу понуђеним називима подвуци она два чији је аутор Милош Црњанс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Дневник о Чарнојевићу          Госпођица              Газда Младен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Лелек себра        Код Хиперборејаца       Травничка хрони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2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овежи књижевне јунаке са ауторима у чијим се делима они појављују, тако што ћеш уписати број испред сваког лика (један аутор је сувишан):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1. Антон Павлович Чехов     _____   Јозеф К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2. Данило Киш                       _____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Дафина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3. Франц Кафка                      _____ 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Ћоркан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4. Иво Андрић                        _____ 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Јелена Андрејев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5. Милош Црњански                    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 xml:space="preserve">3.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епознај на основу понуђених података о ком је писцу реч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есник, приповедач, романсијер, есејиста, критичар и теоретичар модерне уметности. Потиче из београдске интелектуалне породице (отац се бавио историјом, а сестра Надежда Петровић је једна од најистакнутијих уметница – сликара у Србији и зачетник авангардне српске уметност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____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(име и презиме писц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4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Које стилске фигуре препознајеш у следећим стиховим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</w:rPr>
              <w:t>,,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Како је тешко бити слаб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како је тешко бити 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 бити стар, а бити млад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 бити слаб и немоћан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 сам без игде ико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 немиран, и очајан.</w:t>
            </w:r>
            <w:r>
              <w:rPr>
                <w:rFonts w:cs="Times New Roman" w:ascii="Times New Roman" w:hAnsi="Times New Roman"/>
                <w:iCs/>
                <w:sz w:val="24"/>
              </w:rPr>
              <w:t>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а) анафора, контраст, епитет, полисиндетон, градаци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б) епифора, алегорија, епитет, оксиморон, апостроф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в) хипербола, градација, епитет, метафора, контра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Заокружи слово испред тачног одговора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6"/>
          <w:lang w:val="sr-CS"/>
        </w:rPr>
      </w:pPr>
      <w:r>
        <w:rPr>
          <w:rFonts w:cs="Times New Roman" w:ascii="Times New Roman" w:hAnsi="Times New Roman"/>
          <w:i/>
          <w:iCs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5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Одреди 4 мотива које откриваш у следећим стиховима поеме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Јама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Ивана Горана Ковачића и напиши их на линијама испод текста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Крв је моје свјетло и моја тама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Блажену ноћ су мени ископали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са сретним видом из очињих јама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______________________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6"/>
          <w:lang w:val="sr-CS"/>
        </w:rPr>
      </w:pPr>
      <w:r>
        <w:rPr>
          <w:rFonts w:cs="Times New Roman" w:ascii="Times New Roman" w:hAnsi="Times New Roman"/>
          <w:i/>
          <w:iCs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6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Повежи значајне писце из периода авангардне и међуратне књижевности са називима часописа које су они покренули. На линији испред имена писца напиши број који се налази испред наслова гласил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,,Манифест експресионистичке школе</w:t>
            </w:r>
            <w:r>
              <w:rPr>
                <w:rFonts w:cs="Times New Roman" w:ascii="Times New Roman" w:hAnsi="Times New Roman"/>
                <w:iCs/>
                <w:sz w:val="24"/>
              </w:rPr>
              <w:t>”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____ Раде Драина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,,Зенит</w:t>
            </w:r>
            <w:r>
              <w:rPr>
                <w:rFonts w:cs="Times New Roman" w:ascii="Times New Roman" w:hAnsi="Times New Roman"/>
                <w:iCs/>
                <w:sz w:val="24"/>
              </w:rPr>
              <w:t>”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                                     ____ Станислав Винавер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,,Хипнос</w:t>
            </w:r>
            <w:r>
              <w:rPr>
                <w:rFonts w:cs="Times New Roman" w:ascii="Times New Roman" w:hAnsi="Times New Roman"/>
                <w:iCs/>
                <w:sz w:val="24"/>
              </w:rPr>
              <w:t>”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                                      ____ Љубомир Мицић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6"/>
          <w:lang w:val="sr-CS"/>
        </w:rPr>
      </w:pPr>
      <w:r>
        <w:rPr>
          <w:rFonts w:cs="Times New Roman" w:ascii="Times New Roman" w:hAnsi="Times New Roman"/>
          <w:i/>
          <w:iCs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7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Који облик казивања (форму приповедања) препознајеш у следећем одломку из дела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Коштана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Борисава Станковић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МИТКА (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Пева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</w:rPr>
              <w:t>,,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Механџи, море, механџи,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Донеси вино, ракију,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Да пијем, да се опијем,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Дертови да си разбијем.</w:t>
            </w:r>
            <w:r>
              <w:rPr>
                <w:rFonts w:cs="Times New Roman" w:ascii="Times New Roman" w:hAnsi="Times New Roman"/>
                <w:iCs/>
                <w:sz w:val="24"/>
              </w:rPr>
              <w:t>”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  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(форма приповедања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6"/>
          <w:lang w:val="sr-CS"/>
        </w:rPr>
      </w:pPr>
      <w:r>
        <w:rPr>
          <w:rFonts w:cs="Times New Roman" w:ascii="Times New Roman" w:hAnsi="Times New Roman"/>
          <w:i/>
          <w:iCs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8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 ком књижевном правцу говори Херман Хесе у свом есеју о песништву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У мојој посве приватној теологији и ,,митологији</w:t>
            </w:r>
            <w:r>
              <w:rPr>
                <w:rFonts w:cs="Times New Roman" w:ascii="Times New Roman" w:hAnsi="Times New Roman"/>
                <w:sz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овај правац је сазвучје космичког, сећање на прадомовину, безвремено осећање света, лирско говорење појединца са светом, опредељење самог себе и доживљавање самог себе у некој парабол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(назив књижевног правца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97"/>
        <w:gridCol w:w="4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9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опуни следећи текст називом појма који се описује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рема Шарлу Бодлеру, све ствари и појаве у природи, материјалне и духовне, кореспондирају једна са другом, одговарају једна другој; усаглашавају се; мириси, боје и звуци мешају се и стапају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Оваква појава у теорији књижевности назива с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______________________ 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98"/>
        <w:gridCol w:w="4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0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Наведи називе књижевних дела из којих су следеће мисли и имена њихових аутора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 </w:t>
            </w:r>
            <w:r>
              <w:rPr>
                <w:rFonts w:cs="Times New Roman" w:ascii="Times New Roman" w:hAnsi="Times New Roman"/>
                <w:i/>
                <w:sz w:val="24"/>
              </w:rPr>
              <w:t>Зелено, волим те, зелено,/ зелен ветар, зелене гране..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_______________________ 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(назив дела)                      (име писца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Живјети значи слагати варку на варку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____________________          _______________________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(назив дела)                                    (име писц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98"/>
        <w:gridCol w:w="4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Одреди значење глаголског времена које доминира у овом одломку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Не журећи, Григорије </w:t>
            </w:r>
            <w:r>
              <w:rPr>
                <w:rFonts w:cs="Times New Roman" w:ascii="Times New Roman" w:hAnsi="Times New Roman"/>
                <w:iCs/>
                <w:sz w:val="24"/>
                <w:u w:val="single"/>
                <w:lang w:val="sr-CS"/>
              </w:rPr>
              <w:t>пуца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, пажљиво </w:t>
            </w:r>
            <w:r>
              <w:rPr>
                <w:rFonts w:cs="Times New Roman" w:ascii="Times New Roman" w:hAnsi="Times New Roman"/>
                <w:iCs/>
                <w:sz w:val="24"/>
                <w:u w:val="single"/>
                <w:lang w:val="sr-CS"/>
              </w:rPr>
              <w:t>гађа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између два пуцња, ослушкујући водника који </w:t>
            </w:r>
            <w:r>
              <w:rPr>
                <w:rFonts w:cs="Times New Roman" w:ascii="Times New Roman" w:hAnsi="Times New Roman"/>
                <w:iCs/>
                <w:sz w:val="24"/>
                <w:u w:val="single"/>
                <w:lang w:val="sr-CS"/>
              </w:rPr>
              <w:t>командује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даљину, успева да пажљиво </w:t>
            </w:r>
            <w:r>
              <w:rPr>
                <w:rFonts w:cs="Times New Roman" w:ascii="Times New Roman" w:hAnsi="Times New Roman"/>
                <w:iCs/>
                <w:sz w:val="24"/>
                <w:u w:val="single"/>
                <w:lang w:val="sr-CS"/>
              </w:rPr>
              <w:t>скине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шарену бубамару која је била измилела на рукав његове блузе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(назив глаголског времена и његовог значења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98"/>
        <w:gridCol w:w="4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2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Пажљиво прочитај следећу строфу из песме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sr-CS"/>
              </w:rPr>
              <w:t>Моја отаџбина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Алексе Шантића па одреди врсту стиха, место цезуре у стиху и врсту риме. Одговоре напиши на понуђеним линијама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Не плачем само с болом свога срц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рад земље ове убоге и голе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мене све ране мога рода боле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 моја душа с њим пати и грца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а) Врста стиха 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(назив врсте стиха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б) Цезура је после ____________ слога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(број слога иза којег следи цезура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в) Рима је ___________________ 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(назив врсте риме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 xml:space="preserve">                        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sr-CS"/>
              </w:rPr>
            </w:r>
          </w:p>
        </w:tc>
      </w:tr>
    </w:tbl>
    <w:p>
      <w:pPr>
        <w:pStyle w:val="BodyText2"/>
        <w:rPr>
          <w:sz w:val="26"/>
        </w:rPr>
      </w:pPr>
      <w:r>
        <w:rPr>
          <w:sz w:val="26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98"/>
        <w:gridCol w:w="4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lang w:val="sr-CS"/>
              </w:rPr>
              <w:t>13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опуни табелу као што је започето:</w:t>
            </w:r>
            <w:r>
              <w:rPr>
                <w:rFonts w:cs="Times New Roman" w:ascii="Times New Roman" w:hAnsi="Times New Roman"/>
                <w:sz w:val="26"/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C00000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Назив дела и 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Књижевни род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>Процес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, Франц Каф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>Стражилово,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 xml:space="preserve"> Милош Црњански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лирско-епски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>Долап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, Милан Рак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лир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>Јазавац пред судом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, Петар Кочић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сатирична једночинка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C0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lang w:val="sr-C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6"/>
                <w:lang w:val="sr-CS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C00000"/>
          <w:sz w:val="26"/>
          <w:lang w:val="sr-CS"/>
        </w:rPr>
      </w:pPr>
      <w:r>
        <w:rPr>
          <w:rFonts w:cs="Times New Roman" w:ascii="Times New Roman" w:hAnsi="Times New Roman"/>
          <w:color w:val="C00000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C00000"/>
          <w:sz w:val="26"/>
          <w:lang w:val="sr-CS"/>
        </w:rPr>
      </w:pPr>
      <w:r>
        <w:rPr>
          <w:rFonts w:cs="Times New Roman" w:ascii="Times New Roman" w:hAnsi="Times New Roman"/>
          <w:i/>
          <w:iCs/>
          <w:color w:val="C00000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 xml:space="preserve">Прегледао: ______________________                   Укупан бр. бодова  _________ </w:t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егионално такмичење из књиже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l-SI"/>
        </w:rPr>
        <w:t>200</w:t>
      </w:r>
      <w:r>
        <w:rPr>
          <w:rFonts w:cs="Times New Roman" w:ascii="Times New Roman" w:hAnsi="Times New Roman"/>
          <w:b/>
          <w:sz w:val="24"/>
          <w:lang w:val="sr-CS"/>
        </w:rPr>
        <w:t>9/2010</w:t>
      </w:r>
      <w:r>
        <w:rPr>
          <w:rFonts w:cs="Times New Roman" w:ascii="Times New Roman" w:hAnsi="Times New Roman"/>
          <w:b/>
          <w:sz w:val="24"/>
          <w:lang w:val="sl-SI"/>
        </w:rPr>
        <w:t xml:space="preserve">. </w:t>
      </w:r>
      <w:r>
        <w:rPr>
          <w:rFonts w:cs="Times New Roman" w:ascii="Times New Roman" w:hAnsi="Times New Roman"/>
          <w:b/>
          <w:sz w:val="24"/>
          <w:lang w:val="sr-CS"/>
        </w:rPr>
        <w:t>год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Latn-CS"/>
        </w:rPr>
        <w:t>III</w:t>
      </w:r>
      <w:r>
        <w:rPr>
          <w:rFonts w:cs="Times New Roman" w:ascii="Times New Roman" w:hAnsi="Times New Roman"/>
          <w:b/>
          <w:sz w:val="24"/>
          <w:lang w:val="sr-CS"/>
        </w:rPr>
        <w:t xml:space="preserve"> разред средње школ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ЕШЕ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50"/>
        <w:gridCol w:w="338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ачан одгово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ључ за оцењивањ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sr-CS"/>
              </w:rPr>
              <w:t>Дневник о Чарнојевићу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  <w:lang w:val="sr-CS"/>
              </w:rPr>
              <w:t>Код Хиперборејац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+ 2 бода. Укупно 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Јозеф 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Даф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Ћорк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Јелена Андрејевн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             Укупно 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астко Петровић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5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 кр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 светл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. тама (ноћ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 вид (оч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ије битан редослед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1 бод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          Укупно 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6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Раде Драинац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Станислав Винаве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Љубомир Мицић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            Укупно 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7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онолог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8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експресиониза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9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инестезиј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0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Романса месечарк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(Федерико Гарсија) Лор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Ex ponto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Иво Андрић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+ 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бода             Укупно 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Признаје се: приповедачки презент или релативно значење презент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 б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1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а) једанаестера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) пет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) обгрљен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 бода          Укупно 6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2"/>
              <w:gridCol w:w="1321"/>
              <w:gridCol w:w="1361"/>
            </w:tblGrid>
            <w:tr>
              <w:trPr/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Назив дела и име писца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Књижевни род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>Процес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, Франц Кафка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lang w:val="sr-CS"/>
                    </w:rPr>
                    <w:t>епика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роман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>Стражилово,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 xml:space="preserve"> Милош Црњански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лирско-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-епски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lang w:val="sr-CS"/>
                    </w:rPr>
                    <w:t>поема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>Долап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, Милан Ракић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лирика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lang w:val="sr-CS"/>
                    </w:rPr>
                    <w:t>социјална песма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lang w:val="sr-CS"/>
                    </w:rPr>
                    <w:t>Јазавац пред судом</w:t>
                  </w: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, Петар Кочић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lang w:val="sr-CS"/>
                    </w:rPr>
                    <w:t>драма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sr-CS"/>
                    </w:rPr>
                    <w:t>сатирична једночинк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 б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Укупно 4.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34:00Z</dcterms:created>
  <dc:creator>Ja</dc:creator>
  <dc:description/>
  <dc:language>en-US</dc:language>
  <cp:lastModifiedBy>Centar</cp:lastModifiedBy>
  <cp:lastPrinted>2009-04-22T12:50:00Z</cp:lastPrinted>
  <dcterms:modified xsi:type="dcterms:W3CDTF">2010-04-18T16:34:00Z</dcterms:modified>
  <cp:revision>2</cp:revision>
  <dc:subject/>
  <dc:title>РЕГИОНАЛНО ТАКМИЧЕЊЕ ИЗ СРПСКОГ ЈЕЗИКА И КЊИЖЕВНОСТИ 2006</dc:title>
</cp:coreProperties>
</file>