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епублички центар за талент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Школска 2007/2008. година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РЕПУБЛИЧКО ТАКМИЧЕЊЕ ИЗ СРПСКОГ ЈЕЗИКА 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Latn-CS"/>
        </w:rPr>
        <w:t>VII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разред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757"/>
        <w:gridCol w:w="404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дечак, ђак Лајпсишке школе, професорски син, млади доктор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) обавештај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) зависно(-)упитна (изрична), субј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4) временска;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Колико ду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) палатал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6) узрочна (каузална), одредбе уз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7) а) треће; б) једнина; в) женски; г) перфекат; д) паси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8) супротни,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) д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0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ђ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) глаголски прилог прош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2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речи, речју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било којим редом!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3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осморо, осмор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) Сасвим тачан одговор доноси 2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) Сваки тачан одговор доноси по 2 бода. Укупно: 4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4) Сваки тачан одговор доноси по 2 бода. Укупно: 4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) Сваки тачан одговор доноси по 2 бода. Укупно: 4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7) Прва три тачна одговора доносе 1 бод. Одговори под г) и д) доносе по 1 бод. Укупно: 3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8) Сваки тачан одговор доноси по 1 бод. Укупно: 2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2) Сваки тачан одговор доноси по 1 бод. Укупно: 2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) Тачно урађен задатак доноси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Када младунци ћубастог гњурца дођу на свет, о њима родитељи воде бригу равноправно. Халапљиве младунце често хране и својим перјем, које, како се верује, поспешује варење. Ипак, највећа мука ћубастог гњурца јесте да младунце држи изван воде. Иако одмах умеју да пливају, лак су плен за грабљивице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ва, трећа и четврта реченица, исправно урађене, доносе по 1 бод. Друга реченица доноси 2 бода. Укупно: 5 бодов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4, 2, 1, 6, 3,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ачно урађен задатак доноси 4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5а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на, због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; б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ако, али, јер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међутим, не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и тачан одговор под а), б) и в) доноси по 2 бода. Укупно: 6 бодов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б)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</w:tbl>
    <w:p>
      <w:pPr>
        <w:pStyle w:val="Normal"/>
        <w:ind w:left="1065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49:00Z</dcterms:created>
  <dc:creator>Ja</dc:creator>
  <dc:description/>
  <dc:language>en-US</dc:language>
  <cp:lastModifiedBy>Nikola Srzentic</cp:lastModifiedBy>
  <dcterms:modified xsi:type="dcterms:W3CDTF">2008-05-30T19:49:00Z</dcterms:modified>
  <cp:revision>2</cp:revision>
  <dc:subject/>
  <dc:title>2006</dc:title>
</cp:coreProperties>
</file>