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  <w:t>Републички центар за таленте</w:t>
      </w:r>
    </w:p>
    <w:p>
      <w:pPr>
        <w:pStyle w:val="TextBody"/>
        <w:rPr>
          <w:sz w:val="24"/>
        </w:rPr>
      </w:pPr>
      <w:r>
        <w:rPr>
          <w:sz w:val="24"/>
        </w:rPr>
        <w:t>Школска 2007/2008. година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РЕПУБЛИЧКО ТАКМИЧЕЊЕ ИЗ СРПСКОГ ЈЕЗИ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</w:rPr>
        <w:t>VIII</w:t>
      </w:r>
      <w:r>
        <w:rPr>
          <w:rFonts w:cs="Times New Roman" w:ascii="Times New Roman" w:hAnsi="Times New Roman"/>
          <w:b/>
          <w:lang w:val="sr-CS"/>
        </w:rPr>
        <w:t xml:space="preserve"> разред основне школ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277"/>
        <w:gridCol w:w="73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Ког рода је именица 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ауто </w:t>
            </w:r>
            <w:r>
              <w:rPr>
                <w:rFonts w:cs="Times New Roman" w:ascii="Times New Roman" w:hAnsi="Times New Roman"/>
                <w:lang w:val="sr-CS"/>
              </w:rPr>
              <w:t xml:space="preserve">у књижевном језику?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</w:r>
          </w:p>
        </w:tc>
      </w:tr>
      <w:tr>
        <w:trPr>
          <w:cantSplit w:val="true"/>
        </w:trPr>
        <w:tc>
          <w:tcPr>
            <w:tcW w:w="8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.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Заокружи исправно написане речи: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 а) уселење                        б) усељењ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2. а) сладолеџија                  б) сладоледџија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lang w:val="sr-CS"/>
              </w:rPr>
              <w:t>) прогризен                     б) прогриже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85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27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.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 ком је падежу и броју подвучена именица у следећим стиховим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ријте се, боце, бежите, флаше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У буџак с вама, ви ситне </w:t>
            </w:r>
            <w:r>
              <w:rPr>
                <w:rFonts w:cs="Times New Roman" w:ascii="Times New Roman" w:hAnsi="Times New Roman"/>
                <w:u w:val="single"/>
                <w:lang w:val="sr-CS"/>
              </w:rPr>
              <w:t>чаше</w:t>
            </w:r>
            <w:r>
              <w:rPr>
                <w:rFonts w:cs="Times New Roman" w:ascii="Times New Roman" w:hAnsi="Times New Roman"/>
                <w:lang w:val="sr-CS"/>
              </w:rPr>
              <w:t>!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адеж: _____________________    број: _____________________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8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01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.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пиши ћирилицом дате пример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injekcija</w:t>
            </w:r>
            <w:r>
              <w:rPr>
                <w:rFonts w:cs="Times New Roman" w:ascii="Times New Roman" w:hAnsi="Times New Roman"/>
                <w:lang w:val="ru-RU"/>
              </w:rPr>
              <w:t xml:space="preserve">   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jugacija __________________________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8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.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окружи слова испред правилно написаних имен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) Винсент Ван Гог                  б) Сирано Де Бержера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) Леонардо да Винчи             г) Шарл де Го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85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.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двуци предлог који може стајати и испред и иза именичке речи уз коју стоји: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бог,     међу,     кроз,     ради,    према,    пред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7.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пиши следеће сложениц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под + тачка: _____________________________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) раз + селити: 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) суб + поларан: ___________________________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8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8.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оређај следеће реченице по реду (да сачињавају везан текст), тако што ћеш испред сваке уписати њен редни број: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143510</wp:posOffset>
                      </wp:positionV>
                      <wp:extent cx="225425" cy="22225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2pt;margin-top:11.3pt;width:17.7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CS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lang w:val="sr-CS"/>
              </w:rPr>
              <w:t>Кретање у таквим скоковима спорије је од трчања, али ј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lang w:val="sr-CS"/>
              </w:rPr>
              <w:t>више пута примећено да гепард пре одустане од потере з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lang w:val="sr-CS"/>
              </w:rPr>
              <w:t>газелом која скаче, него за оном која уобичајено трч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0320</wp:posOffset>
                      </wp:positionV>
                      <wp:extent cx="225425" cy="22225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1.6pt;width:17.7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lang w:val="sr-CS"/>
              </w:rPr>
              <w:t>Биолог Амоц Захави изнео је 1975. године занимљив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lang w:val="sr-CS"/>
              </w:rPr>
              <w:t>претпоставку да се ово скакања развило као одређени сигна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lang w:val="sr-CS"/>
              </w:rPr>
              <w:t>грабљивиц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27000</wp:posOffset>
                      </wp:positionV>
                      <wp:extent cx="225425" cy="22225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10pt;width:17.7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lang w:val="sr-CS"/>
              </w:rPr>
              <w:t>Препознатљиво „скакање“ газеле или импале може да се ви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lang w:val="sr-CS"/>
              </w:rPr>
              <w:t>кад се оне играју, али и кад их јури нека грабљивиц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-2540</wp:posOffset>
                      </wp:positionV>
                      <wp:extent cx="225425" cy="22225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-0.2pt;width:17.7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lang w:val="sr-CS"/>
              </w:rPr>
              <w:t>Наиме, скакање је сигнал да је прогоњена јединка гипкија 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lang w:val="sr-CS"/>
              </w:rPr>
              <w:t>покретљивија од остатка крда, па је боље да грабљивица нађ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lang w:val="sr-CS"/>
              </w:rPr>
              <w:t>други пле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8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.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д следећих парова речи само један пар има акценат на истом слогу. Заокружи слово испред њег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Италија, Италијан                       б) Америка, Американац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) Швајцарска, Швајцарац              г) Француска, Француз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852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.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пуни табелу: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99720</wp:posOffset>
                      </wp:positionV>
                      <wp:extent cx="4069080" cy="732790"/>
                      <wp:effectExtent l="0" t="0" r="0" b="0"/>
                      <wp:wrapSquare wrapText="bothSides"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69080" cy="7327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68"/>
                                    <w:gridCol w:w="32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1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3B3B3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CS"/>
                                          </w:rPr>
                                          <w:t>Позити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3B3B3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CS"/>
                                          </w:rPr>
                                          <w:t>Компаратив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CS"/>
                                          </w:rPr>
                                          <w:t>гор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CS"/>
                                          </w:rPr>
                                          <w:t>омањи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CS"/>
                                          </w:rPr>
                                          <w:t>једа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20.4pt;height:57.7pt;mso-wrap-distance-left:0pt;mso-wrap-distance-right:9pt;mso-wrap-distance-top:0pt;mso-wrap-distance-bottom:0pt;margin-top:23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  <w:gridCol w:w="3240"/>
                            </w:tblGrid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  <w:t>Позитив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  <w:t>Компарати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  <w:t>горд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  <w:t>омањ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  <w:t>једак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852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1.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пишите прво лице једнине презента следећих глагол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слетети </w:t>
            </w:r>
            <w:r>
              <w:rPr>
                <w:rFonts w:cs="Times New Roman" w:ascii="Times New Roman" w:hAnsi="Times New Roman"/>
              </w:rPr>
              <w:t xml:space="preserve"> __________________     </w:t>
            </w:r>
            <w:r>
              <w:rPr>
                <w:rFonts w:cs="Times New Roman" w:ascii="Times New Roman" w:hAnsi="Times New Roman"/>
                <w:lang w:val="sr-CS"/>
              </w:rPr>
              <w:t xml:space="preserve">лупнути </w:t>
            </w:r>
            <w:r>
              <w:rPr>
                <w:rFonts w:cs="Times New Roman" w:ascii="Times New Roman" w:hAnsi="Times New Roman"/>
              </w:rPr>
              <w:t xml:space="preserve"> 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асти</w:t>
            </w:r>
            <w:r>
              <w:rPr>
                <w:rFonts w:cs="Times New Roman" w:ascii="Times New Roman" w:hAnsi="Times New Roman"/>
              </w:rPr>
              <w:t xml:space="preserve"> 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</w:r>
          </w:p>
        </w:tc>
      </w:tr>
      <w:tr>
        <w:trPr>
          <w:cantSplit w:val="true"/>
        </w:trPr>
        <w:tc>
          <w:tcPr>
            <w:tcW w:w="85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2.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 следећој реченици подвуци придеве који немају компарацију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руги пут сам видео неког са беж, кончаним рукавицама и црвени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амнатим шеширом сличним њен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8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13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пиши следеће синтагме у вокативу једнине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осподин Павловић 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оспођа Павловић    ___________________________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8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4.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двуци именицу уз коју не може стајати збирни број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ђаци,     деца,     унучад,     људи,     дечаци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8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5.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пиши скраћенице следећих придева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уски ___________________     пољски __________________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рчки ___________________      турски  __________________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Републички центар за таленте</w:t>
      </w:r>
    </w:p>
    <w:p>
      <w:pPr>
        <w:pStyle w:val="TextBody"/>
        <w:rPr>
          <w:sz w:val="24"/>
        </w:rPr>
      </w:pPr>
      <w:r>
        <w:rPr>
          <w:sz w:val="24"/>
        </w:rPr>
        <w:t>Школска 2007/2008. година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РЕПУБЛИЧКО ТАКМИЧЕЊЕ ИЗ СРПСКОГ ЈЕЗИ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</w:rPr>
        <w:t>VIII</w:t>
      </w:r>
      <w:r>
        <w:rPr>
          <w:rFonts w:cs="Times New Roman" w:ascii="Times New Roman" w:hAnsi="Times New Roman"/>
          <w:b/>
          <w:lang w:val="sr-CS"/>
        </w:rPr>
        <w:t xml:space="preserve"> разред основне школ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РЕШЕЊА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240"/>
        <w:gridCol w:w="31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Број питања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Тачан одговор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Кључ за оцењивањ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мушког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2 поен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2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1) – б);         2) – а);         3) – а);    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за сваки тачан одговор по 1 поен, укупно 3 поен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вокатив,  множи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за сваки тачан одговор по 2 поена, укупно 4 поен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инјекција,  конјугациј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за сваки тачан одговор по 2 поена, укупно 4 поен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5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б),  г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за сваки тачан одговор по 1 поен, укупно 2 поен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6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ра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2 поен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7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а) подтачка   б) субполаран    в) раселит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за сваки тачан одговор по 2 поен, укупно 6 поена </w:t>
            </w:r>
          </w:p>
        </w:tc>
      </w:tr>
      <w:tr>
        <w:trPr>
          <w:trHeight w:val="7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8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  <w:lang w:val="sr-CS"/>
              </w:rPr>
              <w:t>2, 3, 1, 4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sr-C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комплетно тачан одговор 3 поена</w:t>
            </w:r>
          </w:p>
        </w:tc>
      </w:tr>
      <w:tr>
        <w:trPr>
          <w:trHeight w:val="4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9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sr-CS"/>
              </w:rPr>
              <w:t>г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2 поена</w:t>
            </w:r>
          </w:p>
        </w:tc>
      </w:tr>
      <w:tr>
        <w:trPr>
          <w:trHeight w:val="28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8"/>
              <w:gridCol w:w="3240"/>
            </w:tblGrid>
            <w:tr>
              <w:trPr/>
              <w:tc>
                <w:tcPr>
                  <w:tcW w:w="3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Позитив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Компаратив</w:t>
                  </w:r>
                </w:p>
              </w:tc>
            </w:tr>
            <w:tr>
              <w:trPr/>
              <w:tc>
                <w:tcPr>
                  <w:tcW w:w="3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горд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sr-CS"/>
                    </w:rPr>
                    <w:t>гордији</w:t>
                  </w:r>
                </w:p>
              </w:tc>
            </w:tr>
            <w:tr>
              <w:trPr/>
              <w:tc>
                <w:tcPr>
                  <w:tcW w:w="3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sr-CS"/>
                    </w:rPr>
                    <w:t>омален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омањи</w:t>
                  </w:r>
                </w:p>
              </w:tc>
            </w:tr>
            <w:tr>
              <w:trPr/>
              <w:tc>
                <w:tcPr>
                  <w:tcW w:w="3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једак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sr-CS"/>
                    </w:rPr>
                    <w:t>јеткији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sr-C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за сваки тачан одговор по 2 поен, укупно 6 поена</w:t>
            </w:r>
          </w:p>
        </w:tc>
      </w:tr>
      <w:tr>
        <w:trPr>
          <w:trHeight w:val="4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1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слетим,  лупнем,  падне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за сваки тачан одговор по 1 поен, укупно 3 поена</w:t>
            </w:r>
          </w:p>
        </w:tc>
      </w:tr>
      <w:tr>
        <w:trPr>
          <w:trHeight w:val="4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2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Други пут сам видео неког са </w:t>
            </w:r>
            <w:r>
              <w:rPr>
                <w:rFonts w:cs="Times New Roman" w:ascii="Times New Roman" w:hAnsi="Times New Roman"/>
                <w:u w:val="single"/>
                <w:lang w:val="sr-CS"/>
              </w:rPr>
              <w:t>беж</w:t>
            </w:r>
            <w:r>
              <w:rPr>
                <w:rFonts w:cs="Times New Roman" w:ascii="Times New Roman" w:hAnsi="Times New Roman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u w:val="single"/>
                <w:lang w:val="sr-CS"/>
              </w:rPr>
              <w:t>кончаним</w:t>
            </w:r>
            <w:r>
              <w:rPr>
                <w:rFonts w:cs="Times New Roman" w:ascii="Times New Roman" w:hAnsi="Times New Roman"/>
                <w:lang w:val="sr-CS"/>
              </w:rPr>
              <w:t xml:space="preserve"> рукавицама и црвеним </w:t>
            </w:r>
            <w:r>
              <w:rPr>
                <w:rFonts w:cs="Times New Roman" w:ascii="Times New Roman" w:hAnsi="Times New Roman"/>
                <w:u w:val="single"/>
                <w:lang w:val="sr-CS"/>
              </w:rPr>
              <w:t>сламнатим</w:t>
            </w:r>
            <w:r>
              <w:rPr>
                <w:rFonts w:cs="Times New Roman" w:ascii="Times New Roman" w:hAnsi="Times New Roman"/>
                <w:lang w:val="sr-CS"/>
              </w:rPr>
              <w:t xml:space="preserve"> шеширом сличним њен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за сваки тачан одговор по 1 поен, укупно 3 поена, а ако је нешто погрешно подвучено, одузима се по један поен</w:t>
            </w:r>
          </w:p>
        </w:tc>
      </w:tr>
      <w:tr>
        <w:trPr>
          <w:trHeight w:val="4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3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господине Павловићу,  госпођо Павловић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за сваки тачан одговор по 2 поена, укупно 4 поена</w:t>
            </w:r>
          </w:p>
        </w:tc>
      </w:tr>
      <w:tr>
        <w:trPr>
          <w:trHeight w:val="4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4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ечац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2 поена</w:t>
            </w:r>
          </w:p>
        </w:tc>
      </w:tr>
      <w:tr>
        <w:trPr>
          <w:trHeight w:val="4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5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рус.,   пољ.,   грч.,   ту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за сваки тачан одговор по 1 поен, укупно 4 поена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Републички центар за таленте</w:t>
      </w:r>
    </w:p>
    <w:p>
      <w:pPr>
        <w:pStyle w:val="TextBody"/>
        <w:rPr>
          <w:sz w:val="24"/>
        </w:rPr>
      </w:pPr>
      <w:r>
        <w:rPr>
          <w:sz w:val="24"/>
        </w:rPr>
        <w:t>Школска 2007/2008. година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РЕПУБЛИЧКО ТАКМИЧЕЊЕ ИЗ СРПСКОГ ЈЕЗИКА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I</w:t>
      </w:r>
      <w:r>
        <w:rPr>
          <w:b/>
          <w:lang w:val="sr-CS"/>
        </w:rPr>
        <w:t xml:space="preserve"> разред средње школ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6"/>
        <w:gridCol w:w="7389"/>
        <w:gridCol w:w="6"/>
        <w:gridCol w:w="1197"/>
      </w:tblGrid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</w:t>
            </w:r>
          </w:p>
        </w:tc>
        <w:tc>
          <w:tcPr>
            <w:tcW w:w="7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1. У речи </w:t>
            </w:r>
            <w:r>
              <w:rPr>
                <w:rFonts w:cs="Times New Roman" w:ascii="Times New Roman" w:hAnsi="Times New Roman"/>
                <w:i/>
                <w:iCs/>
                <w:lang w:val="sr-CS"/>
              </w:rPr>
              <w:t>девојка</w:t>
            </w:r>
            <w:r>
              <w:rPr>
                <w:rFonts w:cs="Times New Roman" w:ascii="Times New Roman" w:hAnsi="Times New Roman"/>
                <w:lang w:val="sr-CS"/>
              </w:rPr>
              <w:t xml:space="preserve"> други слог је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) ненаглашен                  в) дуг                            д) отворен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) наглашен                      г) кратак                       ђ) затворен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lang w:val="sr-CS"/>
              </w:rPr>
              <w:t>Заокружи слово испред тачног одговора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.</w:t>
            </w:r>
          </w:p>
        </w:tc>
        <w:tc>
          <w:tcPr>
            <w:tcW w:w="7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Напиши глаголски прилог садашњи од глагола </w:t>
            </w:r>
            <w:r>
              <w:rPr>
                <w:rFonts w:cs="Times New Roman" w:ascii="Times New Roman" w:hAnsi="Times New Roman"/>
                <w:i/>
                <w:iCs/>
                <w:lang w:val="sr-CS"/>
              </w:rPr>
              <w:t>преграђивати</w:t>
            </w:r>
            <w:r>
              <w:rPr>
                <w:rFonts w:cs="Times New Roman" w:ascii="Times New Roman" w:hAnsi="Times New Roman"/>
                <w:lang w:val="sr-CS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.</w:t>
            </w:r>
          </w:p>
        </w:tc>
        <w:tc>
          <w:tcPr>
            <w:tcW w:w="7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Допиши одговарајући облик именице </w:t>
            </w:r>
            <w:r>
              <w:rPr>
                <w:rFonts w:cs="Times New Roman" w:ascii="Times New Roman" w:hAnsi="Times New Roman"/>
                <w:i/>
                <w:lang w:val="sr-CS"/>
              </w:rPr>
              <w:t>Бахами</w:t>
            </w:r>
            <w:r>
              <w:rPr>
                <w:rFonts w:cs="Times New Roman" w:ascii="Times New Roman" w:hAnsi="Times New Roman"/>
                <w:lang w:val="sr-CS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lang w:val="sr-CS"/>
              </w:rPr>
              <w:t>Зиме су на _______________________благе. Око три милиона туриста, углавном из Северне Америке, посећује ______________________________ сваке године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  <w:tc>
          <w:tcPr>
            <w:tcW w:w="73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Комори се састоје од три вулканска острва у Индијском океану.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У овом примеру видимо да је именица </w:t>
            </w:r>
            <w:r>
              <w:rPr>
                <w:rFonts w:cs="Times New Roman" w:ascii="Times New Roman" w:hAnsi="Times New Roman"/>
                <w:i/>
                <w:lang w:val="sr-CS"/>
              </w:rPr>
              <w:t>Комори</w:t>
            </w:r>
            <w:r>
              <w:rPr>
                <w:rFonts w:cs="Times New Roman" w:ascii="Times New Roman" w:hAnsi="Times New Roman"/>
                <w:lang w:val="sr-CS"/>
              </w:rPr>
              <w:t xml:space="preserve"> у: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) једнини                     б) множини               в) паукалу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7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.</w:t>
            </w:r>
          </w:p>
        </w:tc>
        <w:tc>
          <w:tcPr>
            <w:tcW w:w="7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двуци језик који је као језик обреда у Српској православној цркви и данас у употреби: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тарословенски,   рускословенски,   руски,   славеносрпс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822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.</w:t>
            </w:r>
          </w:p>
        </w:tc>
        <w:tc>
          <w:tcPr>
            <w:tcW w:w="7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окружи слово испред примера у којем разликовну функцију има обележје мекоће гласа: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) прићи : прећи      б) спаваћица : спавачиц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) снаха : снаја        г) лет : лед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7.</w:t>
            </w:r>
          </w:p>
        </w:tc>
        <w:tc>
          <w:tcPr>
            <w:tcW w:w="7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двуци правилно написане полусложениц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сихо-лингвистика,    полу-Француз,    био-библиографија,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дио-Београд,    Котор-варошанин,    Шар-план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8.</w:t>
            </w:r>
          </w:p>
        </w:tc>
        <w:tc>
          <w:tcPr>
            <w:tcW w:w="7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ређај следеће реченице по реду (да сачињавају везан текст), тако што ћеш испред сваке уписати њен редни број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88900</wp:posOffset>
                      </wp:positionV>
                      <wp:extent cx="225425" cy="22225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7pt;width:17.7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CS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lang w:val="sr-CS"/>
              </w:rPr>
              <w:t>Кад кажемо нове, значи да ћемо ускоро моћи да шаљемо 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намирисане  кратке порук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0320</wp:posOffset>
                      </wp:positionV>
                      <wp:extent cx="225425" cy="22225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1.6pt;width:17.7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lang w:val="sr-CS"/>
              </w:rPr>
              <w:t>То значи да ће власници мобилних телефона, захваљујући ов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чипу,  моћи да „ухвате“ одређени мирис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8415</wp:posOffset>
                      </wp:positionV>
                      <wp:extent cx="225425" cy="22225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6pt;margin-top:1.45pt;width:17.7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</w:rPr>
              <w:t>S</w:t>
            </w:r>
            <w:r>
              <w:rPr>
                <w:rFonts w:cs="Times New Roman" w:ascii="Times New Roman" w:hAnsi="Times New Roman"/>
                <w:i/>
                <w:lang w:val="sr-CS"/>
              </w:rPr>
              <w:t>М</w:t>
            </w:r>
            <w:r>
              <w:rPr>
                <w:rFonts w:cs="Times New Roman" w:ascii="Times New Roman" w:hAnsi="Times New Roman"/>
                <w:i/>
              </w:rPr>
              <w:t>S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поруке изгледа више нису довољне. Појавиле су се нов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 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-2540</wp:posOffset>
                      </wp:positionV>
                      <wp:extent cx="225425" cy="22225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-0.2pt;width:17.7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lang w:val="sr-CS"/>
              </w:rPr>
              <w:t>Истраживачи с једног института у Гетингену (Немачк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lang w:val="sr-CS"/>
              </w:rPr>
              <w:t>недавно су направили посебан чип који омогућава да се пут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lang w:val="sr-CS"/>
              </w:rPr>
              <w:t>мобилног телефона пошаљу овакве мирисне пору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910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.</w:t>
            </w:r>
          </w:p>
        </w:tc>
        <w:tc>
          <w:tcPr>
            <w:tcW w:w="7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пиши  у ком је облику подвучена именица у следећој реченици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u w:val="single"/>
                <w:lang w:val="sr-CS"/>
              </w:rPr>
              <w:t>Лазање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воле сви љубитељи италијанске хран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</w:r>
          </w:p>
          <w:tbl>
            <w:tblPr>
              <w:tblW w:w="7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9"/>
              <w:gridCol w:w="2108"/>
              <w:gridCol w:w="1955"/>
              <w:gridCol w:w="1772"/>
            </w:tblGrid>
            <w:tr>
              <w:trPr/>
              <w:tc>
                <w:tcPr>
                  <w:tcW w:w="133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lang w:val="sr-CS"/>
                    </w:rPr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Падеж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Број</w:t>
                  </w:r>
                </w:p>
              </w:tc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Род</w:t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лазање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lang w:val="sr-CS"/>
                    </w:rPr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lang w:val="sr-CS"/>
                    </w:rPr>
                  </w:r>
                </w:p>
              </w:tc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10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  <w:tc>
          <w:tcPr>
            <w:tcW w:w="7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двуци глаголе који имају глаголске облике неправилног грађењ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рести,     зепсти,     сести,     писати,     звати,     бринути,     чути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1.</w:t>
            </w:r>
          </w:p>
        </w:tc>
        <w:tc>
          <w:tcPr>
            <w:tcW w:w="7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двуци придев чији компаратив има другачији наставак од осталих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ео,    висок,    тих,    мек,    плитак,    тврд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2.</w:t>
            </w:r>
          </w:p>
        </w:tc>
        <w:tc>
          <w:tcPr>
            <w:tcW w:w="7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пиши које гласовне алтернације запажаш у 1. лицу једнине презента следећих глагола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а) викати 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) капати ______________________________________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910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3.</w:t>
            </w:r>
          </w:p>
        </w:tc>
        <w:tc>
          <w:tcPr>
            <w:tcW w:w="7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двуци (и)јекавске облике у следећем одломку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lang w:val="sr-CS"/>
              </w:rPr>
              <w:t>Доста пута је онај који је хтио жену пустити осјекао јој перо од шамије на глави или рогаљ од скута на хаљини какој, па је од себе отјерао и на суду распустио се с њом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4.</w:t>
            </w:r>
          </w:p>
        </w:tc>
        <w:tc>
          <w:tcPr>
            <w:tcW w:w="7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ема броју 602 напиши речим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ни број: 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бирни број: 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15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  <w:tc>
          <w:tcPr>
            <w:tcW w:w="7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ред датих слова напиши како су изгледала пре Вукове, а после Мркаљеве реформе ћирилиц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360"/>
              <w:ind w:left="357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 ____,    Д ____,    Л ____,    Н ____,    Ј ____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Републички центар за таленте</w:t>
      </w:r>
    </w:p>
    <w:p>
      <w:pPr>
        <w:pStyle w:val="TextBody"/>
        <w:rPr>
          <w:sz w:val="24"/>
        </w:rPr>
      </w:pPr>
      <w:r>
        <w:rPr>
          <w:sz w:val="24"/>
        </w:rPr>
        <w:t>Школска 2007/2008. година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РЕПУБЛИЧКО ТАКМИЧЕЊЕ ИЗ СРПСКОГ ЈЕЗИКА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I</w:t>
      </w:r>
      <w:r>
        <w:rPr>
          <w:b/>
          <w:lang w:val="sr-CS"/>
        </w:rPr>
        <w:t xml:space="preserve"> разред средње школе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ЕШЕЊА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760"/>
        <w:gridCol w:w="32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 питањ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чан одгово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ључ за оцењивањ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), б), г),  д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сваки тачан одговор по 1 поен, укупно 4 поена (ако је заокружено још нешто погрешно, одузме се по један поен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еграђујућ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 поена</w:t>
            </w:r>
          </w:p>
        </w:tc>
      </w:tr>
      <w:tr>
        <w:trPr>
          <w:trHeight w:val="3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Зиме су на </w:t>
            </w:r>
            <w:r>
              <w:rPr>
                <w:rFonts w:cs="Times New Roman" w:ascii="Times New Roman" w:hAnsi="Times New Roman"/>
                <w:u w:val="single"/>
                <w:lang w:val="sr-CS"/>
              </w:rPr>
              <w:t>Бахамима</w:t>
            </w:r>
            <w:r>
              <w:rPr>
                <w:rFonts w:cs="Times New Roman" w:ascii="Times New Roman" w:hAnsi="Times New Roman"/>
                <w:lang w:val="sr-CS"/>
              </w:rPr>
              <w:t xml:space="preserve"> благе. Око три милиона туриста, углавном из Северне Америке, посећује </w:t>
            </w:r>
            <w:r>
              <w:rPr>
                <w:rFonts w:cs="Times New Roman" w:ascii="Times New Roman" w:hAnsi="Times New Roman"/>
                <w:u w:val="single"/>
                <w:lang w:val="sr-CS"/>
              </w:rPr>
              <w:t>Бахаме</w:t>
            </w:r>
            <w:r>
              <w:rPr>
                <w:rFonts w:cs="Times New Roman" w:ascii="Times New Roman" w:hAnsi="Times New Roman"/>
                <w:lang w:val="sr-CS"/>
              </w:rPr>
              <w:t xml:space="preserve"> сваке годин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сваки тачан одговор по 2 поена, укупно 4 поен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 поен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ускословенс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 поен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 поен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>полу-Француз,  био-библиографија,  Шар-плани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сваки тачан одговор по 1 поен, укупно 3 поена (ако је подвучено још нешто погрешно, одузме се по један поен)</w:t>
            </w:r>
          </w:p>
        </w:tc>
      </w:tr>
      <w:tr>
        <w:trPr>
          <w:trHeight w:val="98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, 4, 1,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омплетно тачан одговор 3 поена</w:t>
            </w:r>
          </w:p>
        </w:tc>
      </w:tr>
      <w:tr>
        <w:trPr>
          <w:trHeight w:val="4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sr-CS"/>
              </w:rPr>
              <w:t>падеж: акузатив,     број: множина,   род: женс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сваки тачан одговор по 2 поена, укупно 6 поена</w:t>
            </w:r>
          </w:p>
        </w:tc>
      </w:tr>
      <w:tr>
        <w:trPr>
          <w:trHeight w:val="47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52"/>
              <w:gridCol w:w="1394"/>
            </w:tblGrid>
            <w:tr>
              <w:trPr>
                <w:trHeight w:val="479" w:hRule="atLeast"/>
                <w:cantSplit w:val="true"/>
              </w:trPr>
              <w:tc>
                <w:tcPr>
                  <w:tcW w:w="565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зепсти, сести, звати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сваки тачан одговор по 2 поена, укупно 6 поена (ако је подвучено још нешто погрешно, одузме се по један поен)</w:t>
            </w:r>
          </w:p>
        </w:tc>
      </w:tr>
      <w:tr>
        <w:trPr>
          <w:trHeight w:val="4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е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 поена</w:t>
            </w:r>
          </w:p>
        </w:tc>
      </w:tr>
      <w:tr>
        <w:trPr>
          <w:trHeight w:val="4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) палатализација (к:ч)        б) јотовање (п: пљ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за сваки тачан одговор по 2 поена, укупно 4 поена</w:t>
            </w:r>
          </w:p>
        </w:tc>
      </w:tr>
      <w:tr>
        <w:trPr>
          <w:trHeight w:val="4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хтио,  осјекао,  отјера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сваки тачан одговор по 1 поен, укупно 3 поена (ако је подвучено још нешто погрешно, одузме се по један поен)</w:t>
            </w:r>
          </w:p>
        </w:tc>
      </w:tr>
      <w:tr>
        <w:trPr>
          <w:trHeight w:val="4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: </w:t>
            </w:r>
            <w:r>
              <w:rPr>
                <w:rFonts w:cs="Times New Roman" w:ascii="Times New Roman" w:hAnsi="Times New Roman"/>
                <w:u w:val="single"/>
                <w:lang w:val="sr-CS"/>
              </w:rPr>
              <w:t>шестсто други (шест стотина други)</w:t>
            </w:r>
            <w:r>
              <w:rPr>
                <w:rFonts w:cs="Times New Roman" w:ascii="Times New Roman" w:hAnsi="Times New Roman"/>
                <w:lang w:val="sr-CS"/>
              </w:rPr>
              <w:t xml:space="preserve">;  збирни број: </w:t>
            </w:r>
            <w:r>
              <w:rPr>
                <w:rFonts w:cs="Times New Roman" w:ascii="Times New Roman" w:hAnsi="Times New Roman"/>
                <w:u w:val="single"/>
                <w:lang w:val="sr-CS"/>
              </w:rPr>
              <w:t>шестсто двоје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val="sr-CS"/>
              </w:rPr>
              <w:t>(шест стотона двој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сваки тачан одговор по 1 поен, укупно 2 поена</w:t>
            </w:r>
          </w:p>
        </w:tc>
      </w:tr>
      <w:tr>
        <w:trPr>
          <w:trHeight w:val="4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0" w:leader="none"/>
              </w:tabs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ъ,  дъ,  лъ,  нъ,  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за сваки тачан одговор по 1 поен, укупно 5 поена 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  <w:t>Републички центар за таленте</w:t>
      </w:r>
    </w:p>
    <w:p>
      <w:pPr>
        <w:pStyle w:val="TextBody"/>
        <w:rPr/>
      </w:pPr>
      <w:r>
        <w:rPr>
          <w:sz w:val="24"/>
        </w:rPr>
        <w:t>Школска 200</w:t>
      </w:r>
      <w:r>
        <w:rPr>
          <w:sz w:val="24"/>
          <w:lang w:val="ru-RU"/>
        </w:rPr>
        <w:t>7</w:t>
      </w:r>
      <w:r>
        <w:rPr>
          <w:sz w:val="24"/>
        </w:rPr>
        <w:t>/200</w:t>
      </w:r>
      <w:r>
        <w:rPr>
          <w:sz w:val="24"/>
          <w:lang w:val="ru-RU"/>
        </w:rPr>
        <w:t>8</w:t>
      </w:r>
      <w:r>
        <w:rPr>
          <w:sz w:val="24"/>
        </w:rPr>
        <w:t>. година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РЕПУБЛИЧКО ТАКМИЧЕЊЕ ИЗ СРПСКОГ ЈЕЗИКА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II</w:t>
      </w:r>
      <w:r>
        <w:rPr>
          <w:b/>
          <w:lang w:val="sr-CS"/>
        </w:rPr>
        <w:t xml:space="preserve"> разред средње школ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656"/>
        <w:gridCol w:w="357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Допуни табелу генитивом множине датих имениц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tbl>
            <w:tblPr>
              <w:tblW w:w="66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9"/>
              <w:gridCol w:w="3420"/>
            </w:tblGrid>
            <w:tr>
              <w:trPr/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суфикс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рефлекс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паркинг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диригент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8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.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Малави се простире дуж јужне и западне обале истоименог језера.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У овом примеру видимо да је именица </w:t>
            </w:r>
            <w:r>
              <w:rPr>
                <w:rFonts w:cs="Times New Roman" w:ascii="Times New Roman" w:hAnsi="Times New Roman"/>
                <w:i/>
                <w:lang w:val="sr-CS"/>
              </w:rPr>
              <w:t>Малави</w:t>
            </w:r>
            <w:r>
              <w:rPr>
                <w:rFonts w:cs="Times New Roman" w:ascii="Times New Roman" w:hAnsi="Times New Roman"/>
                <w:lang w:val="sr-CS"/>
              </w:rPr>
              <w:t xml:space="preserve"> у: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) једнини            б) множини         в) паукал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8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.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пиши правилно следећу реченицу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Штета је да њихов план није успео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8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.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 следећој реченици подвучена реч није употребљена у правом облику. Напиши је исправно на црти испод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Обе варијанте се сматрају </w:t>
            </w:r>
            <w:r>
              <w:rPr>
                <w:rFonts w:cs="Times New Roman" w:ascii="Times New Roman" w:hAnsi="Times New Roman"/>
                <w:u w:val="single"/>
                <w:lang w:val="sr-CS"/>
              </w:rPr>
              <w:t>књижевном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lang w:val="sr-CS"/>
              </w:rPr>
              <w:t>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8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.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Допуни реченицу предлогом и прилогом у загради: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Има ли светлости  _____________________ (од + икуда)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8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.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пиши скраћено: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ind w:left="357" w:hanging="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а) магистар </w:t>
            </w:r>
            <w:r>
              <w:rPr>
                <w:rFonts w:eastAsia="Wingdings" w:cs="Wingdings" w:ascii="Wingdings" w:hAnsi="Wingdings"/>
                <w:lang w:val="sr-CS"/>
              </w:rPr>
              <w:t></w:t>
            </w:r>
            <w:r>
              <w:rPr>
                <w:rFonts w:cs="Times New Roman" w:ascii="Times New Roman" w:hAnsi="Times New Roman"/>
                <w:lang w:val="sr-CS"/>
              </w:rPr>
              <w:t xml:space="preserve">      _____________     б) и друго </w:t>
            </w:r>
            <w:r>
              <w:rPr>
                <w:rFonts w:eastAsia="Wingdings" w:cs="Wingdings" w:ascii="Wingdings" w:hAnsi="Wingdings"/>
                <w:lang w:val="sr-CS"/>
              </w:rPr>
              <w:t></w:t>
            </w:r>
            <w:r>
              <w:rPr>
                <w:rFonts w:cs="Times New Roman" w:ascii="Times New Roman" w:hAnsi="Times New Roman"/>
                <w:lang w:val="sr-CS"/>
              </w:rPr>
              <w:t xml:space="preserve">   _____________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ind w:left="357" w:hanging="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в) пре нове ере </w:t>
            </w:r>
            <w:r>
              <w:rPr>
                <w:rFonts w:eastAsia="Wingdings" w:cs="Wingdings" w:ascii="Wingdings" w:hAnsi="Wingdings"/>
                <w:lang w:val="sr-CS"/>
              </w:rPr>
              <w:t></w:t>
            </w:r>
            <w:r>
              <w:rPr>
                <w:rFonts w:cs="Times New Roman" w:ascii="Times New Roman" w:hAnsi="Times New Roman"/>
                <w:lang w:val="sr-CS"/>
              </w:rPr>
              <w:t xml:space="preserve"> ____________      г) без броја </w:t>
            </w:r>
            <w:r>
              <w:rPr>
                <w:rFonts w:eastAsia="Wingdings" w:cs="Wingdings" w:ascii="Wingdings" w:hAnsi="Wingdings"/>
                <w:lang w:val="sr-CS"/>
              </w:rPr>
              <w:t></w:t>
            </w:r>
            <w:r>
              <w:rPr>
                <w:rFonts w:cs="Times New Roman" w:ascii="Times New Roman" w:hAnsi="Times New Roman"/>
                <w:lang w:val="sr-CS"/>
              </w:rPr>
              <w:t xml:space="preserve"> _____________ 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7.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пиши у ком су облику подвучене именице у следећој речениц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  <w:lang w:val="sr-CS"/>
              </w:rPr>
              <w:t>Данима</w:t>
            </w:r>
            <w:r>
              <w:rPr>
                <w:rFonts w:cs="Times New Roman" w:ascii="Times New Roman" w:hAnsi="Times New Roman"/>
                <w:lang w:val="sr-CS"/>
              </w:rPr>
              <w:t xml:space="preserve"> смо лутали </w:t>
            </w:r>
            <w:r>
              <w:rPr>
                <w:rFonts w:cs="Times New Roman" w:ascii="Times New Roman" w:hAnsi="Times New Roman"/>
                <w:u w:val="single"/>
                <w:lang w:val="sr-CS"/>
              </w:rPr>
              <w:t>обалом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tbl>
            <w:tblPr>
              <w:tblW w:w="703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9"/>
              <w:gridCol w:w="1800"/>
              <w:gridCol w:w="1980"/>
              <w:gridCol w:w="1972"/>
            </w:tblGrid>
            <w:tr>
              <w:trPr/>
              <w:tc>
                <w:tcPr>
                  <w:tcW w:w="12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Род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Број</w:t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Падеж</w:t>
                  </w:r>
                </w:p>
              </w:tc>
            </w:tr>
            <w:tr>
              <w:trPr/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даним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обалом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8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8.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ређај следеће реченице по реду (да сачињавају везан текст), тако што ћеш испред сваке уписати њен редни број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83185</wp:posOffset>
                      </wp:positionV>
                      <wp:extent cx="225425" cy="22225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6pt;margin-top:6.55pt;width:17.7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CS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lang w:val="sr-CS"/>
              </w:rPr>
              <w:t>Имајући то на уму, нападачи су чешће користили оруђе којим с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lang w:val="sr-CS"/>
              </w:rPr>
              <w:t xml:space="preserve">          „</w:t>
            </w:r>
            <w:r>
              <w:rPr>
                <w:rFonts w:cs="Times New Roman" w:ascii="Times New Roman" w:hAnsi="Times New Roman"/>
                <w:i/>
                <w:lang w:val="sr-CS"/>
              </w:rPr>
              <w:t>пуцало“ из даљине.</w:t>
            </w:r>
            <w:r>
              <w:rPr>
                <w:rFonts w:cs="Times New Roman" w:ascii="Times New Roman" w:hAnsi="Times New Roman"/>
                <w:lang w:val="sr-CS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iCs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67945</wp:posOffset>
                      </wp:positionV>
                      <wp:extent cx="225425" cy="22225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6pt;margin-top:5.35pt;width:17.7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Cs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iCs/>
                <w:lang w:val="sr-CS"/>
              </w:rPr>
              <w:t>Радило се о некој врсти катапулта којим је велико камено ђул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iCs/>
                <w:lang w:val="sr-CS"/>
              </w:rPr>
              <w:t xml:space="preserve">могло да се хитне према капији или зидинам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  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67945</wp:posOffset>
                      </wp:positionV>
                      <wp:extent cx="225425" cy="22225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6pt;margin-top:5.35pt;width:17.7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lang w:val="sr-CS"/>
              </w:rPr>
              <w:t>Међутим, најчешће се догађало да војници с овном не би ни успел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lang w:val="sr-CS"/>
              </w:rPr>
              <w:t>да приђу капији, јер би људи са зидина на њих свашта бацал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 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62230</wp:posOffset>
                      </wp:positionV>
                      <wp:extent cx="225425" cy="22225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2pt;margin-top:4.9pt;width:17.7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lang w:val="sr-CS"/>
              </w:rPr>
              <w:t>Један од начина за напад био је да се употреби оруђе познато као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lang w:val="sr-CS"/>
              </w:rPr>
              <w:t>ован – дугачко дебло које је на врху имало металну главу.</w:t>
            </w:r>
            <w:r>
              <w:rPr>
                <w:rFonts w:cs="Times New Roman" w:ascii="Times New Roman" w:hAnsi="Times New Roman"/>
                <w:lang w:val="sr-CS"/>
              </w:rPr>
              <w:t xml:space="preserve">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lang w:val="sr-C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lang w:val="sr-CS"/>
              </w:rPr>
            </w:r>
          </w:p>
        </w:tc>
      </w:tr>
      <w:tr>
        <w:trPr>
          <w:cantSplit w:val="true"/>
        </w:trPr>
        <w:tc>
          <w:tcPr>
            <w:tcW w:w="8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.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окружи слово испред правилно написаног број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) тристадеведесет пети                   б) тристадеведесетпе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) триста деведесет пети                  г) триста деведесет пе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8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58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.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двуци примере који илуструју губљење сугласника: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еживотан,  безакоње,  безбрижан,  безнадежан,  бежични,  бешчовечан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1.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На празне црте  упиши одговарајући облик именице СТВАРАЛАЦ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Наши ликовни _______________________ разликују се од других европских ________________________ онолико колико се сваки појединачни ________________________ разликује од других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</w:r>
          </w:p>
        </w:tc>
      </w:tr>
      <w:tr>
        <w:trPr>
          <w:cantSplit w:val="true"/>
        </w:trPr>
        <w:tc>
          <w:tcPr>
            <w:tcW w:w="85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2.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една од именица, према томе да ли илуструје одређену гласовну промену или не, не припада доњем низу. Подвуци је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о,  део,  сто,  ласо,  соко,  уга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CTimesRoman"/>
                <w:lang w:val="sr-CS"/>
              </w:rPr>
              <w:t xml:space="preserve">                                        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8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3.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пиши (и)јекавске облике према следећим екавским: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ледник ___________________  последњи 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ви примери илуструју одступање од _____________________________________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(напиши назив гласовне промене)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8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4.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двуци придеве код којих у облику компаратива долази до једначења сугласника по месту творбе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х,  бесан,  чист,  жесток,  сладак,  строг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8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5.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ликим почетним словом пишу се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) атрибути и надимци који улазе у састав личних имен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) имена небеских тел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) називи покрет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) верска и митолошка имена кад означавају одређено биће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lang w:val="sr-CS"/>
              </w:rPr>
              <w:t>Заокружи слова испред тачних одговора.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Републички центар за таленте</w:t>
      </w:r>
    </w:p>
    <w:p>
      <w:pPr>
        <w:pStyle w:val="TextBody"/>
        <w:rPr>
          <w:sz w:val="24"/>
        </w:rPr>
      </w:pPr>
      <w:r>
        <w:rPr>
          <w:sz w:val="24"/>
        </w:rPr>
        <w:t>Школска 2007/2008. година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РЕПУБЛИЧКО ТАКМИЧЕЊЕ ИЗ СРПСКОГ ЈЕЗИКА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II</w:t>
      </w:r>
      <w:r>
        <w:rPr>
          <w:b/>
          <w:lang w:val="sr-CS"/>
        </w:rPr>
        <w:t xml:space="preserve"> разред средње школе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sr-CS"/>
        </w:rPr>
      </w:pPr>
      <w:r>
        <w:rPr>
          <w:rFonts w:cs="Times New Roman" w:ascii="Times New Roman" w:hAnsi="Times New Roman"/>
          <w:sz w:val="22"/>
          <w:lang w:val="sr-CS"/>
        </w:rPr>
        <w:t>РЕШЕЊА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sr-CS"/>
        </w:rPr>
      </w:pPr>
      <w:r>
        <w:rPr>
          <w:rFonts w:cs="Times New Roman" w:ascii="Times New Roman" w:hAnsi="Times New Roman"/>
          <w:sz w:val="22"/>
          <w:lang w:val="sr-CS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9"/>
        <w:gridCol w:w="2871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ој питања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ачан одговор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ључ  за оцењивањ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9"/>
              <w:gridCol w:w="3420"/>
            </w:tblGrid>
            <w:tr>
              <w:trPr/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суфикс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суфикса</w:t>
                  </w:r>
                </w:p>
              </w:tc>
            </w:tr>
            <w:tr>
              <w:trPr/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рефлекс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рефлекса</w:t>
                  </w:r>
                </w:p>
              </w:tc>
            </w:tr>
            <w:tr>
              <w:trPr/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паркинг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паркинга</w:t>
                  </w:r>
                </w:p>
              </w:tc>
            </w:tr>
            <w:tr>
              <w:trPr/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диригент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диригената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за сваки тачан одговор по 2 поена, укупно 8 пое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)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 поена</w:t>
            </w:r>
          </w:p>
        </w:tc>
      </w:tr>
      <w:tr>
        <w:trPr>
          <w:trHeight w:val="4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Штета је </w:t>
            </w:r>
            <w:r>
              <w:rPr>
                <w:rFonts w:cs="Times New Roman" w:ascii="Times New Roman" w:hAnsi="Times New Roman"/>
                <w:u w:val="single"/>
                <w:lang w:val="sr-CS"/>
              </w:rPr>
              <w:t>што</w:t>
            </w:r>
            <w:r>
              <w:rPr>
                <w:rFonts w:cs="Times New Roman" w:ascii="Times New Roman" w:hAnsi="Times New Roman"/>
                <w:lang w:val="sr-CS"/>
              </w:rPr>
              <w:t xml:space="preserve"> њихов план није успео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 пое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њижевним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 пое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 од куда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 пое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а) мр       б) и др.       в) п.н.е.       г) </w:t>
            </w:r>
            <w:r>
              <w:rPr>
                <w:rFonts w:cs="Times New Roman" w:ascii="Times New Roman" w:hAnsi="Times New Roman"/>
                <w:iCs/>
                <w:lang w:val="sr-CS"/>
              </w:rPr>
              <w:t xml:space="preserve">б.б.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за сваки тачан одговор по 1 поен, укупно 4 пое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7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tbl>
            <w:tblPr>
              <w:tblW w:w="578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9"/>
              <w:gridCol w:w="1308"/>
              <w:gridCol w:w="1440"/>
              <w:gridCol w:w="1753"/>
            </w:tblGrid>
            <w:tr>
              <w:trPr/>
              <w:tc>
                <w:tcPr>
                  <w:tcW w:w="12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</w:r>
                </w:p>
              </w:tc>
              <w:tc>
                <w:tcPr>
                  <w:tcW w:w="1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Род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Број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Падеж</w:t>
                  </w:r>
                </w:p>
              </w:tc>
            </w:tr>
            <w:tr>
              <w:trPr/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данима</w:t>
                  </w:r>
                </w:p>
              </w:tc>
              <w:tc>
                <w:tcPr>
                  <w:tcW w:w="1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мушки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множина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инструментал</w:t>
                  </w:r>
                </w:p>
              </w:tc>
            </w:tr>
            <w:tr>
              <w:trPr/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обалом</w:t>
                  </w:r>
                </w:p>
              </w:tc>
              <w:tc>
                <w:tcPr>
                  <w:tcW w:w="1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женски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једнина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инструментал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сваку тачно написану реч по 1 поен, укупно 6 поена</w:t>
            </w:r>
          </w:p>
        </w:tc>
      </w:tr>
      <w:tr>
        <w:trPr>
          <w:trHeight w:val="6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8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, 4, 2, 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омплетно тачан одговор 3 поена</w:t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г)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 поена</w:t>
            </w:r>
          </w:p>
        </w:tc>
      </w:tr>
      <w:tr>
        <w:trPr>
          <w:trHeight w:val="3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еживотан,  безакоње,  бежични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сваки тачан одговор по 1 поен, укупно 3 поена (ако је подвучено још нешто погрешно, одузме се по један поен)</w:t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1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 xml:space="preserve">Наши ликовни </w:t>
            </w:r>
            <w:r>
              <w:rPr>
                <w:rFonts w:cs="Times New Roman" w:ascii="Times New Roman" w:hAnsi="Times New Roman"/>
                <w:b/>
                <w:iCs/>
                <w:lang w:val="sr-CS"/>
              </w:rPr>
              <w:t>ствараоци</w:t>
            </w:r>
            <w:r>
              <w:rPr>
                <w:rFonts w:cs="Times New Roman" w:ascii="Times New Roman" w:hAnsi="Times New Roman"/>
                <w:iCs/>
                <w:lang w:val="sr-CS"/>
              </w:rPr>
              <w:t xml:space="preserve"> разликују се од других европских </w:t>
            </w:r>
            <w:r>
              <w:rPr>
                <w:rFonts w:cs="Times New Roman" w:ascii="Times New Roman" w:hAnsi="Times New Roman"/>
                <w:b/>
                <w:iCs/>
                <w:lang w:val="sr-CS"/>
              </w:rPr>
              <w:t>стваралаца</w:t>
            </w:r>
            <w:r>
              <w:rPr>
                <w:rFonts w:cs="Times New Roman" w:ascii="Times New Roman" w:hAnsi="Times New Roman"/>
                <w:iCs/>
                <w:lang w:val="sr-CS"/>
              </w:rPr>
              <w:t xml:space="preserve"> онолико колико се сваки појединачни </w:t>
            </w:r>
            <w:r>
              <w:rPr>
                <w:rFonts w:cs="Times New Roman" w:ascii="Times New Roman" w:hAnsi="Times New Roman"/>
                <w:b/>
                <w:iCs/>
                <w:lang w:val="sr-CS"/>
              </w:rPr>
              <w:t xml:space="preserve">стваралац </w:t>
            </w:r>
            <w:r>
              <w:rPr>
                <w:rFonts w:cs="Times New Roman" w:ascii="Times New Roman" w:hAnsi="Times New Roman"/>
                <w:iCs/>
                <w:lang w:val="sr-CS"/>
              </w:rPr>
              <w:t>разликује од других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сваки тачан одговор по 2 поена, укупно 6 поена</w:t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2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ласо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 поена</w:t>
            </w:r>
          </w:p>
        </w:tc>
      </w:tr>
      <w:tr>
        <w:trPr>
          <w:trHeight w:val="5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3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асљедник,  посљедњи,  </w:t>
            </w:r>
            <w:r>
              <w:rPr>
                <w:rFonts w:cs="Times New Roman" w:ascii="Times New Roman" w:hAnsi="Times New Roman"/>
                <w:u w:val="single"/>
                <w:lang w:val="sr-CS"/>
              </w:rPr>
              <w:t>једначење сугласника по месту артикулације (творбе)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за сваки тачан одговор по 1 поен, укупно 3 поена</w:t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4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есан, жесток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сваки тачан одговор по 1 поен, укупно 2 поена (ако је подвучено још нешто погрешно, одузме се по један поен)</w:t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5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), б), г)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сваки тачан одговор по 1 поен, укупно 3 поена (ако је подвучено још нешто погрешно, одузме се по један поен)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TimesRoman" w:hAnsi="CTimesRoman" w:eastAsia="Times New Roman" w:cs="CTimes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9:52:00Z</dcterms:created>
  <dc:creator>Vesna Lompar</dc:creator>
  <dc:description/>
  <dc:language>en-US</dc:language>
  <cp:lastModifiedBy>Nikola Srzentic</cp:lastModifiedBy>
  <dcterms:modified xsi:type="dcterms:W3CDTF">2008-05-30T19:52:00Z</dcterms:modified>
  <cp:revision>2</cp:revision>
  <dc:subject/>
  <dc:title>Републички центар за таленте</dc:title>
</cp:coreProperties>
</file>