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7/2008. година</w:t>
      </w:r>
    </w:p>
    <w:p>
      <w:pPr>
        <w:pStyle w:val="TextBody"/>
        <w:rPr/>
      </w:pPr>
      <w:r>
        <w:rPr>
          <w:b/>
          <w:sz w:val="24"/>
        </w:rPr>
        <w:t xml:space="preserve">РЕПУБЛИЧКО ТАКМИЧЕЊЕ ИЗ СРПСКОГ ЈЕЗИКА 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/>
        </w:rPr>
        <w:t>IV</w:t>
      </w:r>
      <w:r>
        <w:rPr>
          <w:rFonts w:cs="Times New Roman" w:ascii="Times New Roman" w:hAnsi="Times New Roman"/>
          <w:sz w:val="24"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РЕШЕ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28"/>
        <w:gridCol w:w="309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д 1 до 1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) б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) 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) Забављали смо се бацајући грудве, које су се саме котрљале неко време, сакупљајући мање или више снега, / и покушавали да надмашимо један другог у овом узбудљивом спор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) придев, при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испред очиј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6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е догодил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7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колико тан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) 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) поредбене одредбе (за једнакост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0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догађај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1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Забављали смо се тако (тиме) што смо бацали груд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) временски (темпоралн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) зависно(-)упитна, (правог) обј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) 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5) покретни самогласник (покретно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6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) в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) Сваки тачан одговор доноси по 1 бод. Укупно: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3) Сваки тачан одговор доноси по 2 бода. Укупно: 4 б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)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) 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 шест деценија, почетком 1948. године, у нашем главном граду основан је Забавни оркестар Радио-Београда, који ће наредних година преносити славу музичког Београда по Европи, освајајући највиша признања и награде. То је био својеврсни парадокс. Наиме, после Другог светског рата у Југославији се није с наклоношћу гледало на џез музику, као ни на поклонике џез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но урађена прва реченица доноси 4 бода. Тачно урађена трећа реченица доноси још 2 бода. Укупно: 6 бодова. Ако је уписана нека запета у другу реченицу, одузима се 1 бод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, 2, 3, 1, 6,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 бодов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Онима, они, т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Свака тачно урађена реченица доноси по 1 бод. Укупно: 3 бод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sr-C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50:00Z</dcterms:created>
  <dc:creator>Ja</dc:creator>
  <dc:description/>
  <dc:language>en-US</dc:language>
  <cp:lastModifiedBy>Nikola Srzentic</cp:lastModifiedBy>
  <cp:lastPrinted>2006-05-04T09:14:00Z</cp:lastPrinted>
  <dcterms:modified xsi:type="dcterms:W3CDTF">2008-05-30T19:50:00Z</dcterms:modified>
  <cp:revision>2</cp:revision>
  <dc:subject/>
  <dc:title>2006</dc:title>
</cp:coreProperties>
</file>