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епублички центар за таленте</w:t>
      </w:r>
    </w:p>
    <w:p>
      <w:pPr>
        <w:pStyle w:val="TextBody"/>
        <w:rPr/>
      </w:pPr>
      <w:r>
        <w:rPr>
          <w:sz w:val="26"/>
          <w:szCs w:val="26"/>
        </w:rPr>
        <w:t>Школска 2010/2011. годин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НО ТАКМИЧЕЊЕ ИЗ СРПСКОГ ЈЕЗ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sr-Latn-CS"/>
        </w:rPr>
        <w:t>VIII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 разред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609"/>
        <w:gridCol w:w="404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ан одгово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Шта се десило једном Французу?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2 бод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2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нешто врло необично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2 бод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3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илозима (за количину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заједничка / заједничким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2 бод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5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лагање / композициј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6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генитиву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исвојни / посесивн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2 бод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(1) глаголски прилог прош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(2) а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Сваки тачан одговор доноси по 2 бода. Укупно: 4 б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логичког / сематичког субјекта (Ако стоји само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субјект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одговор се не признаје!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1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иноним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2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женски; б) множина; в) номинати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г) неодређени; д) позитив.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Тачни одговори под а), б), в) и д) доносе по 1 бод. Тачан одговор под г) доноси 2 бода. Укупно: 6 бодов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3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и, п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ваки везник доноси по 1 бод; укупно: 2 бода. (Ако је уписано и нешто друго, нема бодова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кузативу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2 бод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5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врло необично, готово неповређе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вака тачно написана синтагма доноси по 1 бод; укупно: 2 бода. (Ако је написано и нешто погрешно, нема бодова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6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јер је све изгорел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што лежи наг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вака тачно подвучена реченица доноси по 1 бод; укупно: 2 бода. (Ако је написано и нешто погрешно, нема бодова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поцепат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2 бод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8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Фрејзер Доерти, седамнаестогодишњи Шкотланђанин, пре четири године почео је да кува џемове по рецепту који му је дала бака, планирајући да их продаје и тако нешто заради. Наиме, пошто су му родитељи сиромашни, нису могли да му дају џепарац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Тачно урађена 1. реченица доноси 3 бода. Тачно урађена 2. реченица доноси 2 бода. Укупно: 5 бодов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9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(1) полуглас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(2) једа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Сваки тачан одговор доноси по 2 бода. Укупно: 4 б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0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итд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</w:tc>
      </w:tr>
    </w:tbl>
    <w:p>
      <w:pPr>
        <w:pStyle w:val="Normal"/>
        <w:ind w:left="1065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8:21:00Z</dcterms:created>
  <dc:creator>Ja</dc:creator>
  <dc:description/>
  <cp:keywords/>
  <dc:language>en-US</dc:language>
  <cp:lastModifiedBy>Veljko</cp:lastModifiedBy>
  <dcterms:modified xsi:type="dcterms:W3CDTF">2011-04-17T18:46:00Z</dcterms:modified>
  <cp:revision>4</cp:revision>
  <dc:subject/>
  <dc:title>2006</dc:title>
</cp:coreProperties>
</file>