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9/2010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6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гласи императив глагола ЗАДАВАТИ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дај,     задаји,     задавај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у ком је падежу и броју подвучена именица у следећој реченици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ом може да удари у земљу јачином већом од сто милиона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волти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деж: _____________________   број: ______________________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очитај дефиницију глагола </w:t>
            </w:r>
            <w:r>
              <w:rPr>
                <w:rFonts w:cs="Times New Roman" w:ascii="Times New Roman" w:hAnsi="Times New Roman"/>
                <w:i/>
                <w:lang w:val="sr-CS"/>
              </w:rPr>
              <w:t>патворити</w:t>
            </w:r>
            <w:r>
              <w:rPr>
                <w:rFonts w:cs="Times New Roman" w:ascii="Times New Roman" w:hAnsi="Times New Roman"/>
                <w:lang w:val="sr-CS"/>
              </w:rPr>
              <w:t xml:space="preserve"> из Речника Матице српске, а затим, на основу ње, заокружи слово испред значења подвученог придева у датој реченици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1605</wp:posOffset>
                      </wp:positionV>
                      <wp:extent cx="4237990" cy="467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7990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CS"/>
                                    </w:rPr>
                                    <w:t>патвори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, патворим свр. кривотворити, фалсификовати; лоше подражавати (некога, нешто)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3.7pt;height:36.8pt;mso-wrap-distance-left:9.05pt;mso-wrap-distance-right:9.05pt;mso-wrap-distance-top:0pt;mso-wrap-distance-bottom:0pt;margin-top:11.15pt;mso-position-vertical-relative:text;margin-left:1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патворит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, патворим свр. кривотворити, фалсификовати; лоше подражавати (некога, нешто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Дао је живу и непатворену слику живот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неизвештачен, прави            б) кривотворен, фалсификован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sr-CS"/>
              </w:rPr>
              <w:t>в) неоригиналан, извештачен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3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пуни табелу:</w:t>
            </w:r>
          </w:p>
          <w:tbl>
            <w:tblPr>
              <w:tblW w:w="8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9"/>
              <w:gridCol w:w="2794"/>
              <w:gridCol w:w="2797"/>
            </w:tblGrid>
            <w:tr>
              <w:trPr/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Номинатив једнине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Генитив једнине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Генитив множине</w:t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обожавалац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страдаоца</w:t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рималаца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граматичке основе следећих имениц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троножац ____________________   б) посао ___________________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в) стабло 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 реченици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И ми смо се радовали због </w:t>
            </w: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његовог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одушевљења</w:t>
            </w:r>
            <w:r>
              <w:rPr>
                <w:rFonts w:cs="Times New Roman" w:ascii="Times New Roman" w:hAnsi="Times New Roman"/>
                <w:lang w:val="sr-CS"/>
              </w:rPr>
              <w:t>. подвученој заменици одреди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од: _________________  број: __________________ </w:t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деж: ___________________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кога се односи подвучена заменица у следећој речениц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одине 1831. стигао је на Цетиње, где је био Његошев секретар и саветник све до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његове</w:t>
            </w:r>
            <w:r>
              <w:rPr>
                <w:rFonts w:cs="Times New Roman" w:ascii="Times New Roman" w:hAnsi="Times New Roman"/>
                <w:lang w:val="sr-CS"/>
              </w:rPr>
              <w:t xml:space="preserve"> смрти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на Његошевог секретара и саветника    б) на Његоша    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на неког трећег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4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пиши реченицу правилно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бали бисмо да размислимо о том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 следећој реченици подвуци реч у којој запажаш облички наставак -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lang w:val="sr-CS"/>
              </w:rPr>
              <w:t>за генитив множине мушког ро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х дана понављала се Аљина прича по дућанима и код ватар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скраћено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доктор </w:t>
            </w:r>
            <w:r>
              <w:rPr>
                <w:rFonts w:eastAsia="Wingdings" w:cs="Wingdings" w:ascii="Wingdings" w:hAnsi="Wingdings"/>
                <w:lang w:val="sr-CS"/>
              </w:rPr>
              <w:t></w:t>
            </w:r>
            <w:r>
              <w:rPr>
                <w:rFonts w:cs="Times New Roman" w:ascii="Times New Roman" w:hAnsi="Times New Roman"/>
                <w:lang w:val="sr-CS"/>
              </w:rPr>
              <w:t xml:space="preserve"> _______________      б) на пример </w:t>
            </w:r>
            <w:r>
              <w:rPr>
                <w:rFonts w:eastAsia="Wingdings" w:cs="Wingdings" w:ascii="Wingdings" w:hAnsi="Wingdings"/>
                <w:lang w:val="sr-CS"/>
              </w:rPr>
              <w:t></w:t>
            </w:r>
            <w:r>
              <w:rPr>
                <w:rFonts w:cs="Times New Roman" w:ascii="Times New Roman" w:hAnsi="Times New Roman"/>
                <w:lang w:val="sr-CS"/>
              </w:rPr>
              <w:t xml:space="preserve">  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такозвани </w:t>
            </w:r>
            <w:r>
              <w:rPr>
                <w:rFonts w:eastAsia="Wingdings" w:cs="Wingdings" w:ascii="Wingdings" w:hAnsi="Wingdings"/>
                <w:lang w:val="sr-CS"/>
              </w:rPr>
              <w:t></w:t>
            </w:r>
            <w:r>
              <w:rPr>
                <w:rFonts w:cs="Times New Roman" w:ascii="Times New Roman" w:hAnsi="Times New Roman"/>
                <w:lang w:val="sr-CS"/>
              </w:rPr>
              <w:t xml:space="preserve">_____________      г) и слично </w:t>
            </w:r>
            <w:r>
              <w:rPr>
                <w:rFonts w:eastAsia="Wingdings" w:cs="Wingdings" w:ascii="Wingdings" w:hAnsi="Wingdings"/>
                <w:lang w:val="sr-CS"/>
              </w:rPr>
              <w:t></w:t>
            </w:r>
            <w:r>
              <w:rPr>
                <w:rFonts w:cs="Times New Roman" w:ascii="Times New Roman" w:hAnsi="Times New Roman"/>
                <w:lang w:val="sr-CS"/>
              </w:rPr>
              <w:t xml:space="preserve"> 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 речениц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Појавио се интересантан текст о Андрићу, за </w:t>
            </w: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ког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до тада нису чули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чена заменица односи се на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текст       б) Андрића        в) и на текст и на Андрић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Заокружите слово испред тачног одго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 једном језичком приручнику пише да  имениц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БОЛ  може бити и мушког и женског род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како могу гласити облици генитива једнине дате именице према овом приручнику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ако је мушког рода: _________________________________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ако је женског рода: _________________________________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глаголски прилог садашњи глагола ПРЕПИСИВАТИ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друго лице једнине императива глагола ПОПИТИ: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једном језичком приручнику пише да је именице КИМОНО  у множини обично мушког род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како гласи множина ове именице према препорукама тог приручник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реч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400. година </w:t>
            </w:r>
            <w:r>
              <w:rPr>
                <w:rFonts w:eastAsia="Wingdings" w:cs="Wingdings" w:ascii="Wingdings" w:hAnsi="Wingdings"/>
                <w:lang w:val="sr-CS"/>
              </w:rPr>
              <w:t></w:t>
            </w:r>
            <w:r>
              <w:rPr>
                <w:rFonts w:cs="Times New Roman" w:ascii="Times New Roman" w:hAnsi="Times New Roman"/>
                <w:lang w:val="sr-CS"/>
              </w:rPr>
              <w:t xml:space="preserve"> 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960. година </w:t>
            </w:r>
            <w:r>
              <w:rPr>
                <w:rFonts w:eastAsia="Wingdings" w:cs="Wingdings" w:ascii="Wingdings" w:hAnsi="Wingdings"/>
                <w:lang w:val="sr-CS"/>
              </w:rPr>
              <w:t></w:t>
            </w:r>
            <w:r>
              <w:rPr>
                <w:rFonts w:cs="Times New Roman" w:ascii="Times New Roman" w:hAnsi="Times New Roman"/>
                <w:lang w:val="sr-CS"/>
              </w:rPr>
              <w:t xml:space="preserve">  _____________________________________________________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9/2010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СРПСКОГ ЈЕЗИК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sr-CS"/>
        </w:rPr>
      </w:pPr>
      <w:r>
        <w:rPr>
          <w:rFonts w:cs="Times New Roman" w:ascii="Times New Roman" w:hAnsi="Times New Roman"/>
          <w:b/>
          <w:sz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9"/>
        <w:gridCol w:w="287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питањ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ачан одгово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ључ  за оцењивањ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дај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енитив, множин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а, укупно 4 поена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12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3771900" cy="914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60"/>
                                    <w:gridCol w:w="1800"/>
                                    <w:gridCol w:w="19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Номинатив једни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Генитив једни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Генитив множин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обожавала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  <w:t>обожавао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  <w:t>обожавалац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  <w:t>страдала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страдао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  <w:t>страдалац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  <w:t>примала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u w:val="single"/>
                                            <w:lang w:val="sr-CS"/>
                                          </w:rPr>
                                          <w:t>примао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прималац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pt;height:72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80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Номинатив једнин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Генитив једнин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Генитив множи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обожавалац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  <w:t>обожаваоц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  <w:t>обожавала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  <w:t>страдалац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страдаоц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  <w:t>страдала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  <w:t>прималац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  <w:lang w:val="sr-CS"/>
                                    </w:rPr>
                                    <w:t>примаоц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прималац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6 по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троношц-      б) посл-     в) стабл-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3 поена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едњи, једнина, генити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3 по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Требало би да размислимо о то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ан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др     б) нпр.     в) тзв.     г) и сл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2 поен, укупно 8 поена 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бола        б) бол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а, укупно 4 поена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преписујући,   б) попиј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, укупно 4 поена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имон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четиристота година,   б) деветсто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шездесета год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а, укупно 4 пое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58:00Z</dcterms:created>
  <dc:creator>Centar</dc:creator>
  <dc:description/>
  <dc:language>en-US</dc:language>
  <cp:lastModifiedBy>Centar</cp:lastModifiedBy>
  <dcterms:modified xsi:type="dcterms:W3CDTF">2010-04-15T15:59:00Z</dcterms:modified>
  <cp:revision>1</cp:revision>
  <dc:subject/>
  <dc:title/>
</cp:coreProperties>
</file>