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/>
        </w:rPr>
        <w:t>IV</w:t>
      </w:r>
      <w:r>
        <w:rPr>
          <w:rFonts w:cs="Times New Roman" w:ascii="Times New Roman" w:hAnsi="Times New Roman"/>
          <w:sz w:val="24"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РЕШЕ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224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65"/>
        <w:gridCol w:w="404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од) једн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1) 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2) (падежног / неконгруентног) атрибу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(3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од ламп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2 бода. Укупно: 6 бодова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р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Учинило ми се да сам чуо како је књига пал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зрична (у ужем смислу) / декларати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, в)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ан одговор доноси 3 бода. Делимично тачан одговор се не признаје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да, како, али, 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Цео тачан одговор доноси 2 бода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1) номинати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(2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ешким, далеки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2 бода. Укупно: 4 бода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Уосталом, тад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1 бод. Укупно: 2 бода. Ако је уписано и нешто друго, нема бодова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што је сасвим свратило моју пажњу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На прошлогодишњем Евровизијском такмичењу, које је одржано у главном граду Русије, победио је Александар Рибак. Рођен 13. маја 1986. године, одрастао је у Несодену, градићу надомак Осла. Песма „Бајка“, коју је Рибак сам и компоновао, освојила је 387 бодова, што је рекорд на једном Евровизијском такмичењ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но урађена 1. реченица доноси 2 бода. Тачно урађена 2. реченица доноси 2 бода. Тачно урађена 3. реченица доноси 3 бода. Укупно: 7 бодова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вадесет / шест, двадесет / шести, двадесет / шестор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ко је цео тачно урађен, задатак доноси 3 бода.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арајлиј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, б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Лесковчанин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, в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ожаревљани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1 бод. Укупно: 3 бод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35:00Z</dcterms:created>
  <dc:creator>Veljko</dc:creator>
  <dc:description/>
  <cp:keywords/>
  <dc:language>en-US</dc:language>
  <cp:lastModifiedBy>Veljko</cp:lastModifiedBy>
  <dcterms:modified xsi:type="dcterms:W3CDTF">2011-04-18T20:20:00Z</dcterms:modified>
  <cp:revision>6</cp:revision>
  <dc:subject/>
  <dc:title/>
</cp:coreProperties>
</file>