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</w:t>
      </w:r>
      <w:r>
        <w:rPr>
          <w:sz w:val="24"/>
          <w:lang w:val="sr-RS"/>
        </w:rPr>
        <w:t>1</w:t>
      </w:r>
      <w:r>
        <w:rPr>
          <w:sz w:val="24"/>
          <w:lang w:val="en-US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ј писца на основу следећег биографског опис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Један је од наших највећих савремених песника модерног лирског израза; преводио је са француског језика. Значајна дела: збирке песама </w:t>
            </w:r>
            <w:r>
              <w:rPr>
                <w:i/>
                <w:lang w:val="sr-CS"/>
              </w:rPr>
              <w:t>Кора</w:t>
            </w:r>
            <w:r>
              <w:rPr>
                <w:lang w:val="sr-CS"/>
              </w:rPr>
              <w:t xml:space="preserve"> (1953), </w:t>
            </w:r>
            <w:r>
              <w:rPr>
                <w:i/>
                <w:lang w:val="sr-CS"/>
              </w:rPr>
              <w:t>Непочин поље</w:t>
            </w:r>
            <w:r>
              <w:rPr>
                <w:lang w:val="sr-CS"/>
              </w:rPr>
              <w:t xml:space="preserve"> (1956), </w:t>
            </w:r>
            <w:r>
              <w:rPr>
                <w:i/>
                <w:lang w:val="sr-CS"/>
              </w:rPr>
              <w:t>Усправна земља</w:t>
            </w:r>
            <w:r>
              <w:rPr>
                <w:lang w:val="sr-CS"/>
              </w:rPr>
              <w:t xml:space="preserve"> (1972); антологија умотворина </w:t>
            </w:r>
            <w:r>
              <w:rPr>
                <w:i/>
                <w:lang w:val="sr-CS"/>
              </w:rPr>
              <w:t>Од злата јабука</w:t>
            </w:r>
            <w:r>
              <w:rPr>
                <w:lang w:val="sr-CS"/>
              </w:rPr>
              <w:t>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 xml:space="preserve">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lang w:val="sr-CS"/>
              </w:rPr>
              <w:t>(име и презиме писц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и през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Хазарски речник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Корени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брица Ћос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Хамлет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Вилијем Шекспир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уис Борхес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ратка прича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а основу понуђеног одломка препознај књижевно дело па на линијама напиши име писца и назив тог де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танар: Слушао са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ја: Па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танар: Захвалан сам вам на саветима. Осећам да ми желите добр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ја: Наравно! Ти си наш човек. Нишлија. Видо сам ја ти све то радиш некако безвољно, ко да ти је криво што си увучен у подземљ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 xml:space="preserve">_____________________________   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</w:t>
            </w:r>
            <w:r>
              <w:rPr>
                <w:lang w:val="sr-RS"/>
              </w:rPr>
              <w:t>(назив дела)                               (име и презиме писца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>Време смрти</w:t>
            </w:r>
            <w:r>
              <w:rPr>
                <w:lang w:val="sr-CS"/>
              </w:rPr>
              <w:t xml:space="preserve"> је роман у коме Добрица Ћосић прати судбину српског народа 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рвом српском устанку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Првом балканском рату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Првом светском ра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(Заокружи слово испред тачног одговора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окружи слово испред тачног одговора на питање шта је </w:t>
            </w:r>
            <w:r>
              <w:rPr>
                <w:b/>
                <w:lang w:val="sr-CS"/>
              </w:rPr>
              <w:t>солилоквиј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Скуп формалних обележја књижевног текста које се могу објективно одређивати или мери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Говор са самим собом; од унутрашњег монолога разликује се логичком и граматичком сређеношћу тока мисли и осећ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Назив за теорију слојева – саставни део данашње теорије и науке о књижевност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На линијама напиши назив две музичке стилске фигуре које препознајеш у стиховима народне лирске песме </w:t>
            </w:r>
            <w:r>
              <w:rPr>
                <w:i/>
                <w:lang w:val="sr-CS"/>
              </w:rPr>
              <w:t>Лијепи Ив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е јаше кроз ораш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е ли је? Сунце ли ј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њик ли је? Вила ли ј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да ли је? Звијезда ли ј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дло ли је? Сребро ли је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__________________________   ___________________________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овежи понуђене описе са називима наших манастира: Каленић, Милешева, Грачаница, Манасија. Један назив је сувишан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) Средњовековни манастир код Деспотовца у Србији (старо име Ресава); задужбина је Деспота Стефана Лазаревића (сина кнеза Лазара). Саграђен је почетком 15. ве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</w:t>
            </w:r>
            <w:r>
              <w:rPr>
                <w:lang w:val="sr-CS"/>
              </w:rPr>
              <w:t xml:space="preserve">___________________________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) Смештен је у шумовитом пределу Гледићких планина у Левчу, јужно од Крагујевца; подигао га је пехарник деспота Стефана, Богдан, почетком 15. века. Међу фрескама овог манастира налази се и фреска анђела-светог ратника, са исуканим пламеним маче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</w:t>
            </w:r>
            <w:r>
              <w:rPr>
                <w:lang w:val="sr-CS"/>
              </w:rPr>
              <w:t xml:space="preserve">_____________________________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в) </w:t>
            </w:r>
            <w:r>
              <w:rPr/>
              <w:t>Манастир из 15. века, задужбина краља Милутина, његове жене Симониде и сина Стефана. Овај манастир је један од најлепших споменика српске средњовековне култу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</w:t>
            </w:r>
            <w:r>
              <w:rPr>
                <w:lang w:val="sr-RS"/>
              </w:rPr>
              <w:t xml:space="preserve">______________________________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378"/>
              <w:rPr>
                <w:lang w:val="sr-CS"/>
              </w:rPr>
            </w:pPr>
            <w:r>
              <w:rPr>
                <w:lang w:val="sr-CS"/>
              </w:rPr>
              <w:t xml:space="preserve">Подсети се стихова из песме </w:t>
            </w:r>
            <w:r>
              <w:rPr>
                <w:i/>
                <w:lang w:val="sr-CS"/>
              </w:rPr>
              <w:t>За себра</w:t>
            </w:r>
            <w:r>
              <w:rPr>
                <w:lang w:val="sr-CS"/>
              </w:rPr>
              <w:t xml:space="preserve">, из збирке </w:t>
            </w:r>
            <w:r>
              <w:rPr>
                <w:i/>
                <w:lang w:val="sr-CS"/>
              </w:rPr>
              <w:t>Тражим помиловање</w:t>
            </w:r>
            <w:r>
              <w:rPr>
                <w:lang w:val="sr-CS"/>
              </w:rPr>
              <w:t xml:space="preserve"> Десанке Максимовић, па на линијама напиши три мотива које у одломку препознајеш.</w:t>
            </w:r>
          </w:p>
          <w:p>
            <w:pPr>
              <w:pStyle w:val="Normal"/>
              <w:ind w:left="-18" w:firstLine="378"/>
              <w:rPr>
                <w:lang w:val="sr-CS"/>
              </w:rPr>
            </w:pPr>
            <w:r>
              <w:rPr>
                <w:lang w:val="sr-CS"/>
              </w:rPr>
              <w:t>Тражим помиловање</w:t>
            </w:r>
          </w:p>
          <w:p>
            <w:pPr>
              <w:pStyle w:val="Normal"/>
              <w:ind w:left="-18" w:firstLine="378"/>
              <w:rPr>
                <w:lang w:val="sr-CS"/>
              </w:rPr>
            </w:pPr>
            <w:r>
              <w:rPr>
                <w:lang w:val="sr-CS"/>
              </w:rPr>
              <w:t>за себра</w:t>
            </w:r>
          </w:p>
          <w:p>
            <w:pPr>
              <w:pStyle w:val="Normal"/>
              <w:ind w:left="-18" w:firstLine="378"/>
              <w:rPr>
                <w:lang w:val="sr-CS"/>
              </w:rPr>
            </w:pPr>
            <w:r>
              <w:rPr>
                <w:lang w:val="sr-CS"/>
              </w:rPr>
              <w:t>што ниче и умире као трава</w:t>
            </w:r>
          </w:p>
          <w:p>
            <w:pPr>
              <w:pStyle w:val="Normal"/>
              <w:ind w:left="-18" w:firstLine="378"/>
              <w:rPr>
                <w:lang w:val="sr-CS"/>
              </w:rPr>
            </w:pPr>
            <w:r>
              <w:rPr>
                <w:lang w:val="sr-CS"/>
              </w:rPr>
              <w:t>у заборав из заборава.</w:t>
            </w:r>
          </w:p>
          <w:p>
            <w:pPr>
              <w:pStyle w:val="Normal"/>
              <w:ind w:left="-18" w:firstLine="378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_________________, _____________________, 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Сети се дела Иве Андрића </w:t>
            </w:r>
            <w:r>
              <w:rPr>
                <w:i/>
                <w:lang w:val="sr-CS"/>
              </w:rPr>
              <w:t>Проклета авлија</w:t>
            </w:r>
            <w:r>
              <w:rPr>
                <w:lang w:val="sr-CS"/>
              </w:rPr>
              <w:t>, па допуни следећи текст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У цариградској тамници, званој ___________________________, фра _____________, који је игром случаја доспео у њу, сусреће многе необичне заточенике, међу којима сву његову пажњу привлачи ___________________, млад Турчин из Смирне, човек мешане крви, од оца Турчина и мајке ____________________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У следећем одломку подвуци нараторов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„</w:t>
            </w:r>
            <w:r>
              <w:rPr>
                <w:lang w:val="sr-CS"/>
              </w:rPr>
              <w:t>Зар ти нисам рекао да не можеш горе? Откинуће ти главу једном од тих својих лопти. Ходи овамо!“ Гурнуо ме је. „Седи!“ Сео сам, а он ми је скинуо ципеле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а линији напиши назив риме коју препознајеш у следећем одломк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авајте се где сте затече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свету добри, горки, занесен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 руке по трави, ви уста у сен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 закрвављени и ви заљубље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</w:t>
            </w:r>
            <w:r>
              <w:rPr>
                <w:lang w:val="sr-CS"/>
              </w:rPr>
              <w:t xml:space="preserve">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</w:t>
            </w:r>
            <w:r>
              <w:rPr>
                <w:lang w:val="sr-CS"/>
              </w:rPr>
              <w:t>(врста рим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Ако је тврдња тачна, поред ње напиши Т, ако сматраш да није тачна, напиши Н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а) Најзначајнији теоретичари интерпретације су Волфганг Кајзер и Емил Штајгер. 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Хајдегер је у склопу своје филозофске оријентације значајно утицао на развој методе филозофске херменеутике. ______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в) На структурализам у проучавању књижевности утицала је теорија информације и комуникације. 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Које стилске фигуре препознајеш у следећем одломку из дела </w:t>
            </w:r>
            <w:r>
              <w:rPr>
                <w:i/>
                <w:lang w:val="sr-CS"/>
              </w:rPr>
              <w:t>Време чуда</w:t>
            </w:r>
            <w:r>
              <w:rPr>
                <w:lang w:val="sr-CS"/>
              </w:rPr>
              <w:t xml:space="preserve"> Борислава Пекића? Заокружи слово испред тачне комбинациј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осле неколико година наиђоше коритом Јабтеле два путника у одећи ходочасника. Први од њих беше риђи човечуљак опуштена лица, чији је поглед био угашен као у осуђеника на доживотну робију. Други носаше торбу, а у очима пламен вере. Они затекоше Еглу како опружена као гуштер спава на осунчаној стен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) персонификација, поређење, симбол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епитет, поређење, хипербол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) поређење, епитет, метаф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Усправним цртама одреди место цезура у следећим стихов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 кости су му уморн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 душа му је жалос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 он је сам и запуште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Школска 20</w:t>
      </w:r>
      <w:r>
        <w:rPr>
          <w:sz w:val="24"/>
          <w:lang w:val="en-US"/>
        </w:rPr>
        <w:t>10</w:t>
      </w:r>
      <w:r>
        <w:rPr>
          <w:sz w:val="24"/>
        </w:rPr>
        <w:t>/20</w:t>
      </w:r>
      <w:r>
        <w:rPr>
          <w:sz w:val="24"/>
          <w:lang w:val="en-US"/>
        </w:rPr>
        <w:t>1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IV </w:t>
      </w:r>
      <w:r>
        <w:rPr>
          <w:b/>
          <w:lang w:val="sr-CS"/>
        </w:rPr>
        <w:t>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ко Поп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1549"/>
              <w:gridCol w:w="1611"/>
            </w:tblGrid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i/>
                      <w:lang w:val="sr-CS"/>
                    </w:rPr>
                    <w:t>Хазарски речник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Милорад Павић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Корени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брица Ћосић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 xml:space="preserve">Хамлет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Вилијем Шекспир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трагедија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CS"/>
                    </w:rPr>
                    <w:t>Чекање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Луис Борхес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кратка прича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Балкански шпијун</w:t>
            </w:r>
            <w:r>
              <w:rPr>
                <w:lang w:val="sr-CS"/>
              </w:rPr>
              <w:t xml:space="preserve">, </w:t>
              <w:tab/>
            </w:r>
          </w:p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>Душан Ковачевић</w:t>
            </w:r>
          </w:p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Првом светском рат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говор са самим собом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сонан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итерација (није битан редослед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Мана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Кален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Грач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миловање, себар (роб), живот, смрт, заборав 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Признаје се сваки од понуђених мотива и носи по 1 бод. Укупно 3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роклета авлија</w:t>
            </w:r>
            <w:r>
              <w:rPr>
                <w:lang w:val="sr-CS"/>
              </w:rPr>
              <w:t>, Петар, Ћамил, Гркињ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1 </w:t>
            </w:r>
            <w:r>
              <w:rPr/>
              <w:t>+ 1 + 1 + 1</w:t>
            </w:r>
            <w:r>
              <w:rPr>
                <w:lang w:val="sr-CS"/>
              </w:rPr>
              <w:t xml:space="preserve"> бод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sr-R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урнуо ме ј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о сам, а он ми је скинуо ципеле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Укупно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зна рима или чиста р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Укупно 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) поређење, епитет, метафо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И кости су му </w:t>
            </w:r>
            <w:r>
              <w:rPr>
                <w:rFonts w:cs="Vineta BT;Courier New" w:ascii="Vineta BT;Courier New" w:hAnsi="Vineta BT;Courier New"/>
                <w:lang w:val="sr-CS"/>
              </w:rPr>
              <w:t>|</w:t>
            </w:r>
            <w:r>
              <w:rPr>
                <w:lang w:val="sr-CS"/>
              </w:rPr>
              <w:t>уморне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и душа му је </w:t>
            </w:r>
            <w:r>
              <w:rPr>
                <w:rFonts w:cs="Vineta BT;Courier New" w:ascii="Vineta BT;Courier New" w:hAnsi="Vineta BT;Courier New"/>
                <w:lang w:val="sr-CS"/>
              </w:rPr>
              <w:t>|</w:t>
            </w:r>
            <w:r>
              <w:rPr>
                <w:lang w:val="sr-CS"/>
              </w:rPr>
              <w:t>жалос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и он је сам и </w:t>
            </w:r>
            <w:r>
              <w:rPr>
                <w:rFonts w:cs="Vineta BT;Courier New" w:ascii="Vineta BT;Courier New" w:hAnsi="Vineta BT;Courier New"/>
                <w:lang w:val="sr-CS"/>
              </w:rPr>
              <w:t>|</w:t>
            </w:r>
            <w:r>
              <w:rPr>
                <w:lang w:val="sr-CS"/>
              </w:rPr>
              <w:t>запуште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1 бод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30:00Z</dcterms:created>
  <dc:creator>Jovan</dc:creator>
  <dc:description/>
  <cp:keywords/>
  <dc:language>en-US</dc:language>
  <cp:lastModifiedBy>DEKI</cp:lastModifiedBy>
  <cp:lastPrinted>2011-05-06T15:30:00Z</cp:lastPrinted>
  <dcterms:modified xsi:type="dcterms:W3CDTF">2011-05-06T13:31:00Z</dcterms:modified>
  <cp:revision>22</cp:revision>
  <dc:subject/>
  <dc:title/>
</cp:coreProperties>
</file>