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>
          <w:sz w:val="24"/>
        </w:rPr>
      </w:pPr>
      <w:r>
        <w:rPr>
          <w:sz w:val="24"/>
        </w:rPr>
        <w:t>Школска 2005/2006. година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ЕПУБЛИЧКО ТАКМИЧЕЊЕ ИЗ СРПСКОГ ЈЕЗИКА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 КЊИЖЕВ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sl-SI"/>
        </w:rPr>
        <w:t xml:space="preserve">IV </w:t>
      </w:r>
      <w:r>
        <w:rPr>
          <w:rFonts w:cs="Times New Roman" w:ascii="Times New Roman" w:hAnsi="Times New Roman"/>
          <w:b/>
          <w:bCs/>
          <w:sz w:val="24"/>
          <w:lang w:val="sr-CS"/>
        </w:rPr>
        <w:t>разред средње шко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l-SI"/>
        </w:rPr>
      </w:pPr>
      <w:r>
        <w:rPr>
          <w:rFonts w:cs="Times New Roman" w:ascii="Times New Roman" w:hAnsi="Times New Roman"/>
          <w:b/>
          <w:bCs/>
          <w:sz w:val="24"/>
          <w:lang w:val="sl-SI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Шифра: ___________</w:t>
        <w:tab/>
        <w:tab/>
        <w:tab/>
        <w:tab/>
        <w:tab/>
        <w:tab/>
        <w:tab/>
        <w:t xml:space="preserve">       Поен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zbenik3"/>
              <w:spacing w:lineRule="auto" w:line="288" w:before="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окружи слово испред примера у којем постоји последична зависна реченица:</w:t>
            </w:r>
          </w:p>
          <w:p>
            <w:pPr>
              <w:pStyle w:val="Udzbenik3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>Каснили смо, те смо морали да пожуримо.</w:t>
            </w:r>
          </w:p>
          <w:p>
            <w:pPr>
              <w:pStyle w:val="Udzbenik3"/>
              <w:spacing w:lineRule="auto" w:line="288" w:before="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 xml:space="preserve">Толико смо каснили да смо морали много да журимо. </w:t>
            </w:r>
          </w:p>
          <w:p>
            <w:pPr>
              <w:pStyle w:val="Udzbenik3"/>
              <w:spacing w:lineRule="auto" w:line="288" w:before="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>Каснили смо, тако да смо морали да пожурим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>Много смо каснили, због чега смо морали да журимо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zbenik3"/>
              <w:spacing w:lineRule="auto" w:line="288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У примеру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 xml:space="preserve">А тешко је и било бити добар ђак кад ми све слободно време проводимо овде на стаблу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зависна реченица изгледа као да припада врсти ___________________ реченица, али има __________________ значење (допуни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zbenik3"/>
              <w:spacing w:lineRule="auto" w:line="288" w:before="0" w:after="0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опуни следећи низ оним глаголом који недостаје па да се добије читав творбени ланац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>___________ &gt; преписати &gt; _____________ &gt; испреписиват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Прочитај следеће речениц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Недавно је упецао </w:t>
            </w: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језа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. – </w:t>
            </w: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Јез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као хладан страх прође му тел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У првој речениц, реч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 xml:space="preserve">јез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значи „слатководна ситна риба“, а у другој „језа“. У речнику су та два значења обележена бројевима на следећи начин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</w:t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lang w:val="sr-CS"/>
              </w:rPr>
              <w:t xml:space="preserve">јез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1. слатководна ситна риба. 2. јез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) </w:t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lang w:val="sr-CS"/>
              </w:rPr>
              <w:t xml:space="preserve">јез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1.а. слатководна ситна риба. б. јез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в) </w:t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lang w:val="sr-CS"/>
              </w:rPr>
              <w:t>јез</w:t>
            </w:r>
            <w:r>
              <w:rPr>
                <w:rFonts w:cs="Times New Roman" w:ascii="Times New Roman" w:hAnsi="Times New Roman"/>
                <w:b/>
                <w:bCs/>
                <w:sz w:val="24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слатководна ситна риб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sr-CS"/>
              </w:rPr>
              <w:tab/>
              <w:t>јез</w:t>
            </w:r>
            <w:r>
              <w:rPr>
                <w:rFonts w:cs="Times New Roman" w:ascii="Times New Roman" w:hAnsi="Times New Roman"/>
                <w:b/>
                <w:bCs/>
                <w:sz w:val="24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је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окружи слово испред тачног одгов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5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окружи слово испред реченице у којој потенцијал има временско значењ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Радо бисмо отишли на одмо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 Кад би га неко сад то питао, не би знао да одгово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) Кад год бисмо кренули на излет, пратила би нас киш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г) На то бих ти могла одговорити сут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6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 следећем тексту подвуци речи помоћу којих је успостављена текстуална кохезиј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Жика Дроња био је и брљав као прасац. Кад он дође у школу, да га се човек чисто уплаши!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7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епиши правилно речи које су неправилно написан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У том приобалном месту на француској ривиери одржава се ове године ликовни триенале. Учествују и мој друг Гиом и другарица Андре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_____________________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8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двуци глаголе који имају само неправи објекат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дарити, ударати, одударати, изударати, заудара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9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zbenik3"/>
              <w:spacing w:lineRule="auto" w:line="288" w:before="0" w:after="0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окружи слова испред језичких универзалија:</w:t>
            </w:r>
          </w:p>
          <w:p>
            <w:pPr>
              <w:pStyle w:val="Udzbenik3"/>
              <w:spacing w:lineRule="auto" w:line="288" w:before="0" w:after="0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Сви језици имају самогласнике и сугласнике.</w:t>
            </w:r>
          </w:p>
          <w:p>
            <w:pPr>
              <w:pStyle w:val="Udzbenik3"/>
              <w:spacing w:lineRule="auto" w:line="288" w:before="0" w:after="0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 Сви језици имају властита имена.</w:t>
            </w:r>
          </w:p>
          <w:p>
            <w:pPr>
              <w:pStyle w:val="Udzbenik3"/>
              <w:spacing w:lineRule="auto" w:line="288" w:before="0" w:after="0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) Ако неки језик има множину, има и двоји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г)  Сви језици имају категорије рода и број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6"/>
        <w:gridCol w:w="4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0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Подвуци најближи синоним речи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>интуиција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сећај, осећање, ос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6"/>
        <w:gridCol w:w="4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1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 следећу реченицу упиши потребне знакове интерпункције, или прецртај оне који су виша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Сматра се да је Манојло Хрисоларос рођен око 1350 године отприлике у исто време као и његов имењак и будући византијски цар Манојло </w:t>
            </w:r>
            <w:r>
              <w:rPr>
                <w:rFonts w:cs="Times New Roman" w:ascii="Times New Roman" w:hAnsi="Times New Roman"/>
                <w:sz w:val="24"/>
                <w:lang w:val="sl-SI"/>
              </w:rPr>
              <w:t xml:space="preserve">II.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Палеолог (1391.–1425.) с којим је касније постао веома близак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6"/>
        <w:gridCol w:w="4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2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Следеће реченице поређај тако да сачињавају везани текст. Испред сваке реченице упиши редни број који јој одговар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__</w:t>
            </w: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__ За дивно чудо, плоча се одлично продавала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_____ Они који знају да је Француз Марсел Марсо један од највећих светских пантомимичара нису се изненадили што се на његовим наступима, снимљеним на тој плочи, чује само му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_____ Изненађује потреба људи да купе такву плочу и уживају у – тиши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_____ Такав успех нису могли да предвиде ни у лосанђелоској компанији која ју је седамдесетих година и пустила у продај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_____ Под називом „Најбољи наступи Марсела Марсоа“ на овој лонг-плеј плочи чула се тишина коју је, у одређеним размацима, реметио громогласан аплауз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3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Следећи текст усправним цртама подели на пасусе. Пошто има 5 пасуса, потребне су ти 4 црт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АСУЉ ПРЕБРАНАЦ</w:t>
            </w:r>
          </w:p>
          <w:p>
            <w:pPr>
              <w:pStyle w:val="BodyText3"/>
              <w:rPr/>
            </w:pPr>
            <w:r>
              <w:rPr/>
              <w:tab/>
              <w:t>За ово јело потребна је земљана посуда, по могућству плића и дужа. Одабрати крупан пасуљ: тетовац или грчки пасуљ. Кувати га са лорбером, бибером у зрну и сувим паприкама. Оцедити. Црни лук исећи на фина ребарца и на тихој ватри пустити да се истопи на уљу. Пазити да превише не пожути. Попрашити га алевом паприком и одмах измаћи с ватре. У земљану посуду ређати ред пасуља, ред лука. Завршити са пасуљем, одозго ставити две црвене паприке, додати бибер, проверити укус па још досолити ако је потребно. Долити мало воде у којој се пасуљ кувао. Запећи у топлој пећници 30 минута. Служити топло или хладно, по жељи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6"/>
        <w:gridCol w:w="4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4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ажљиво прочитај следећи текст, а затим заокружи слово испред наслова који би му највише одговара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Руски цар Петар Велики (1672–1725) по много чему је био необичан владар. На пример, у борби против Турака 1695. године борио се са својим војницима као обичан пешадинац, верујући 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ће на тај начин најбоље допринети победи сопствене војске. А једној зимског дана 1724. године цар је угледао брод како тоне. Не размишљајући о томе да би то неко други требало да учини уместо њега, сместа је скочио у ледену воду како би помогао да се спасу људи с брода. Будући да је дуго био у хладној води, цар се прехладио и добио високу температуру. Пожртвовани Петар Велики умро је неколико недеља касниј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Необичан крај</w:t>
              <w:tab/>
              <w:tab/>
              <w:tab/>
              <w:t>б) Петар Вел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) Непромишљен поступак</w:t>
              <w:tab/>
              <w:tab/>
              <w:t>г) Цар пешадина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6"/>
        <w:gridCol w:w="4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5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опуни следећи израз једном од речи из понуђеног низа:</w:t>
            </w:r>
          </w:p>
          <w:p>
            <w:pPr>
              <w:pStyle w:val="BodyText3"/>
              <w:rPr/>
            </w:pPr>
            <w:r>
              <w:rPr/>
              <w:t>Бацали су на њега ____________ и камењ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рво, дрвеће, дрва, дрвље, дрвет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7"/>
        <w:gridCol w:w="46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6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На основу понуђених одломака препознај књижевно дело, па његов назив и име аутора напиши на линијама: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 Последња птицо: мом лику се окрени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Изговори тихо ово им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И онда се у ваздуху скамени   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_____________________       _______________________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(назив дела)                              (име аутора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 „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Скила Аверкије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(17. век – почетак 18) – пореклом Копт, учитељ мачевања, један од најпознатијих вештака на сабљи у Цариграду крајем 17. столећа. Скила је био унајмљен као слуга код неког цариградског дипломате Аврама Бранковића и са господаром је вежбао умеће на сабљи у потпуној помрачини, везан за противника дугим кожним каишем.</w:t>
            </w:r>
            <w:r>
              <w:rPr>
                <w:rFonts w:eastAsia="Arial Unicode MS" w:cs="Times New Roman" w:ascii="Times New Roman" w:hAnsi="Times New Roman"/>
                <w:sz w:val="24"/>
                <w:lang w:val="sr-CS"/>
              </w:rPr>
              <w:t>”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_______________________        ______________________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(назив дела)                              (име аутора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6"/>
        <w:gridCol w:w="4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7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СЕМИОТИКА ј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пренесено, асоцијативно значење неке речи или израза изнад примарног значењ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 скуп најбитнијих композицијских, стилских и језичких особености – унутрашња форма одређеног књижевног дел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) наука која се бави знаковним системи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Заокружи слово испред тачног одговора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6"/>
        <w:gridCol w:w="4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8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окружи слова испред два књижевна дела који у свом наслову имају и тачан назив књижевне врсте којој дело припад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Божанствена комедија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, Данте Алигјер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Хроника паланачког гробља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, Исидора Секулић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Роман о Лондону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, Милош Црњанс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Дневник Ане Франк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, Ана Фран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д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Новела од Станца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, Марин Држић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6"/>
        <w:gridCol w:w="4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9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етодолошки приступ који проучава примање литерарног дела од стране читаоца и читалачке публике, одбацује друштвену функцију литературе и уместо тога покушава да, полазећи од текста, ове процесе опише назива с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а) теорија слој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б) теорија рецепциј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в) ток све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Заокружи слово испред тачног одговора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6"/>
        <w:gridCol w:w="4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0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а ли је постојала могућност да се сретну, односно да ли су били савременици (упиши „да“ или „не“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Борислав Пекић и Васко Попа     </w:t>
              <w:tab/>
              <w:t>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) Јован Скерлић и Бранко Ћопић  </w:t>
              <w:tab/>
              <w:tab/>
              <w:t xml:space="preserve">______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6"/>
        <w:gridCol w:w="4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1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вежи књижевне јунаке са ауторима у чијим  се делима они појављују, тако што ћеш уписати одговарајући број испред сваког лика (два аутора су сувишна):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1.Душан Ковачевић        </w:t>
              <w:tab/>
              <w:t>_____  Симка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2. Владан Десница            </w:t>
              <w:tab/>
              <w:t>_____  Сава Дамјановић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3. Добрица Ћосић              </w:t>
              <w:tab/>
              <w:t>_____  Даница Чворовић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4. Иво Андрић                    </w:t>
              <w:tab/>
              <w:t>_____  Иван Галеб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5. Данило Ки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6. Бранко Ћопић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6"/>
        <w:gridCol w:w="4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2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Напиши назив стилске фигуре коју препознајеш у следећем примеру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Виногради, збогом умиља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Збогом, грожђе, нећу те ја бра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6"/>
        <w:gridCol w:w="4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3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етричка стопа од два слога, од којих је први дуг а други кратак, назива с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јамб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 трохеј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) дакти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Заокружи слово испред тачног одговора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Број бодова: _________________                            Прегледао: _________________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00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i/>
      <w:iCs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i/>
      <w:iCs/>
      <w:lang w:val="sr-CS"/>
    </w:rPr>
  </w:style>
  <w:style w:type="paragraph" w:styleId="Udzbenik3">
    <w:name w:val="udzbenik3"/>
    <w:basedOn w:val="Normal"/>
    <w:qFormat/>
    <w:pPr>
      <w:spacing w:lineRule="atLeast" w:line="360" w:before="120" w:after="0"/>
      <w:jc w:val="both"/>
    </w:pPr>
    <w:rPr>
      <w:rFonts w:ascii="C00C" w:hAnsi="C00C" w:cs="C00C"/>
      <w:sz w:val="26"/>
      <w:szCs w:val="20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42:00Z</dcterms:created>
  <dc:creator>Ja</dc:creator>
  <dc:description/>
  <dc:language>en-US</dc:language>
  <cp:lastModifiedBy>Centar</cp:lastModifiedBy>
  <cp:lastPrinted>2006-05-23T10:49:00Z</cp:lastPrinted>
  <dcterms:modified xsi:type="dcterms:W3CDTF">2006-05-23T08:54:00Z</dcterms:modified>
  <cp:revision>30</cp:revision>
  <dc:subject/>
  <dc:title>РЕГИОНАЛНО ТАКМИЧЕЊЕ ИЗ СРПСКОГ ЈЕЗИКА И КЊИЖЕВНОСТИ 2006</dc:title>
</cp:coreProperties>
</file>