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SEDM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7, Krug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2)  Stojanovi} Vladimir: Zbirka re{enih zadataka iz matematike za VII razred, Matematiskop,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Beograd, 2002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Grupa autora: Zbirka zadataka iz matematike za zavr{ni ispit u osnovnom obrazovanju i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</w:t>
      </w:r>
      <w:r>
        <w:rPr>
          <w:rFonts w:cs="YU L Times;Courier New" w:ascii="YU L Times;Courier New" w:hAnsi="YU L Times;Courier New"/>
          <w:sz w:val="20"/>
        </w:rPr>
        <w:t>vaspitanju za {kolsku 2010/2011. godinu, Beograd, 2011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OSM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8, Krug, Beograd, 2006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2)  Stojanovi} Vladimir: Zbirka re{enih zadataka iz matematike za VIII razred, Matematiskop,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Beograd, 2002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Grupa autora: Zbirka zadataka iz matematike za zavr{ni ispit u osnovnom obrazovanju i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</w:t>
      </w:r>
      <w:r>
        <w:rPr>
          <w:rFonts w:cs="YU L Times;Courier New" w:ascii="YU L Times;Courier New" w:hAnsi="YU L Times;Courier New"/>
          <w:sz w:val="20"/>
        </w:rPr>
        <w:t>vaspitanju za {kolsku 2010/2011. godinu, Beograd, 2011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PRV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1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5)  To{i} Dobrilo, Stankovi} Nina: Zbirka re{enih zadataka iz matematike, Zavod z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  </w:t>
      </w:r>
      <w:r>
        <w:rPr>
          <w:rFonts w:cs="YU L Times;Courier New" w:ascii="YU L Times;Courier New" w:hAnsi="YU L Times;Courier New"/>
          <w:sz w:val="20"/>
        </w:rPr>
        <w:t>ud`benike, Beograd, 2010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DRUG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2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I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5)  To{i} Dobrilo, Stankovi} Nina: Zbirka re{enih zadataka iz matematike, Zavod z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  </w:t>
      </w:r>
      <w:r>
        <w:rPr>
          <w:rFonts w:cs="YU L Times;Courier New" w:ascii="YU L Times;Courier New" w:hAnsi="YU L Times;Courier New"/>
          <w:sz w:val="20"/>
        </w:rPr>
        <w:t>ud`benike, Beograd, 2010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TRE]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3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II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5)  To{i} Dobrilo, Stankovi} Nina: Zbirka re{enih zadataka iz matematike, Zavod z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  </w:t>
      </w:r>
      <w:r>
        <w:rPr>
          <w:rFonts w:cs="YU L Times;Courier New" w:ascii="YU L Times;Courier New" w:hAnsi="YU L Times;Courier New"/>
          <w:sz w:val="20"/>
        </w:rPr>
        <w:t>ud`benike, Beograd, 2010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^ETVRT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4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V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5)  To{i} Dobrilo, Stankovi} Nina: Zbirka re{enih zadataka iz matematike, Zavod z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  </w:t>
      </w:r>
      <w:r>
        <w:rPr>
          <w:rFonts w:cs="YU L Times;Courier New" w:ascii="YU L Times;Courier New" w:hAnsi="YU L Times;Courier New"/>
          <w:sz w:val="20"/>
        </w:rPr>
        <w:t>ud`benike, Beograd, 2010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1:00Z</dcterms:created>
  <dc:creator>vesna</dc:creator>
  <dc:description/>
  <cp:keywords/>
  <dc:language>en-US</dc:language>
  <cp:lastModifiedBy>Korisnik</cp:lastModifiedBy>
  <cp:lastPrinted>2011-04-28T13:18:00Z</cp:lastPrinted>
  <dcterms:modified xsi:type="dcterms:W3CDTF">2011-04-28T11:18:00Z</dcterms:modified>
  <cp:revision>10</cp:revision>
  <dc:subject/>
  <dc:title>KLJU^ ZA RE[ENJA TESTA ZA SEDMI RAZRED:</dc:title>
</cp:coreProperties>
</file>