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SEDM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7, Krug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2)  Stojanovi} Vladimir: Zbirka re{enih zadataka iz matematike za VII razred, Matematiskop,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Beograd, 2002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OSM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8, Krug, Beograd, 2006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2)  Stojanovi} Vladimir: Zbirka re{enih zadataka iz matematike za VIII razred, Matematiskop,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Beograd, 2002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PRV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1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DRUG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2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I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TRE]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3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II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jc w:val="center"/>
        <w:rPr/>
      </w:pPr>
      <w:r>
        <w:rPr>
          <w:rFonts w:cs="YU L Times;Courier New" w:ascii="YU L Times;Courier New" w:hAnsi="YU L Times;Courier New"/>
          <w:b/>
          <w:bCs/>
        </w:rPr>
        <w:t xml:space="preserve">KLJU^ ZA RE[ENJA TESTA ZA </w:t>
      </w:r>
      <w:r>
        <w:rPr>
          <w:rFonts w:cs="YU L Times;Courier New" w:ascii="YU L Times;Courier New" w:hAnsi="YU L Times;Courier New"/>
          <w:b/>
          <w:bCs/>
          <w:u w:val="single"/>
        </w:rPr>
        <w:t>^ETVRTI</w:t>
      </w:r>
      <w:r>
        <w:rPr>
          <w:rFonts w:cs="YU L Times;Courier New" w:ascii="YU L Times;Courier New" w:hAnsi="YU L Times;Courier New"/>
          <w:b/>
          <w:bCs/>
        </w:rPr>
        <w:t xml:space="preserve"> RAZRED:</w:t>
      </w:r>
    </w:p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ZADAT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b/>
                <w:b/>
                <w:bCs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RE[ENJ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3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5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6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7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8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9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L Times;Courier New" w:hAnsi="YU L Times;Courier New" w:cs="YU L Times;Courier New"/>
                <w:sz w:val="20"/>
              </w:rPr>
            </w:pPr>
            <w:r>
              <w:rPr>
                <w:rFonts w:cs="YU L Times;Courier New" w:ascii="YU L Times;Courier New" w:hAnsi="YU L Times;Courier New"/>
                <w:sz w:val="20"/>
              </w:rPr>
              <w:t>10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>
          <w:rFonts w:ascii="YU L Times;Courier New" w:hAnsi="YU L Times;Courier New" w:cs="YU L Times;Courier New"/>
          <w:b/>
          <w:b/>
          <w:bCs/>
        </w:rPr>
      </w:pPr>
      <w:r>
        <w:rPr>
          <w:rFonts w:cs="YU L Times;Courier New" w:ascii="YU L Times;Courier New" w:hAnsi="YU L Times;Courier New"/>
          <w:b/>
          <w:bCs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Literatura: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1) Ognjanovi} Sr|an, Ivanovi} @ivorad: Matematika 4, Krug, Beograd, 2003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 xml:space="preserve">(2)  Stojanovi} Vladimir, ]iri} Ninoslav: Zbirka re{enih zadataka iz matematike za IV razred,                          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eastAsia="YU L Times;Courier New" w:cs="YU L Times;Courier New" w:ascii="YU L Times;Courier New" w:hAnsi="YU L Times;Courier New"/>
          <w:sz w:val="20"/>
        </w:rPr>
        <w:t xml:space="preserve">                                            </w:t>
      </w:r>
      <w:r>
        <w:rPr>
          <w:rFonts w:cs="YU L Times;Courier New" w:ascii="YU L Times;Courier New" w:hAnsi="YU L Times;Courier New"/>
          <w:sz w:val="20"/>
        </w:rPr>
        <w:t>Matematiskop, Beograd, 1999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3)  Ognjanovi} Sr|an, Ivanovi} @ivorad: Matematika 4+, Krug, Beograd, 2004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  <w:t>(4)  Ke~ki} Jovan: Matematika, sinteza srednjo{kolskog gradiva, Nauka, Beograd,1997.</w:t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p>
      <w:pPr>
        <w:pStyle w:val="Normal"/>
        <w:rPr>
          <w:rFonts w:ascii="YU L Times;Courier New" w:hAnsi="YU L Times;Courier New" w:cs="YU L Times;Courier New"/>
          <w:sz w:val="20"/>
        </w:rPr>
      </w:pPr>
      <w:r>
        <w:rPr>
          <w:rFonts w:cs="YU L Times;Courier New" w:ascii="YU L Times;Courier New" w:hAnsi="YU L Times;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L Times;Courier New" w:hAnsi="YU L Times;Courier New" w:cs="YU L Times;Courier New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3:00Z</dcterms:created>
  <dc:creator>vesna</dc:creator>
  <dc:description/>
  <dc:language>en-US</dc:language>
  <cp:lastModifiedBy>Nikola Srzentic</cp:lastModifiedBy>
  <dcterms:modified xsi:type="dcterms:W3CDTF">2008-05-26T19:53:00Z</dcterms:modified>
  <cp:revision>2</cp:revision>
  <dc:subject/>
  <dc:title>KLJU^ ZA RE[ENJA TESTA ZA SEDMI RAZRED:</dc:title>
</cp:coreProperties>
</file>