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Test znanja iz PSIHOLOGIJE: Regionalno takmičenje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svako pitanje ponuđeno je po šest odgovora od kojih je samo jedan tačan. Zaoukružite broj ispred ponuđenog rešenja za koje procenite da predstavlja tačan odgovor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sr-Latn-CS"/>
        </w:rPr>
        <w:t>1) Psihologija postaje samostalna empirijska i eksperimentalna nauka</w:t>
      </w:r>
      <w:r>
        <w:rPr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 xml:space="preserve">sredinom XX veka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sr-Latn-CS"/>
              </w:rPr>
              <w:t xml:space="preserve">4. </w:t>
            </w:r>
            <w:r>
              <w:rPr>
                <w:sz w:val="24"/>
                <w:szCs w:val="24"/>
                <w:lang w:val="sr-Latn-CS"/>
              </w:rPr>
              <w:t xml:space="preserve">polovinom XIX vek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polovinom XVIII vek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5. </w:t>
            </w:r>
            <w:r>
              <w:rPr>
                <w:sz w:val="24"/>
                <w:szCs w:val="24"/>
                <w:lang w:val="sr-Latn-CS"/>
              </w:rPr>
              <w:t>krajem XVIII i početkom XIX vek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početkom XX vek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sz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ind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2) Ako želimo da ispitujemo inteligenciju koristićemo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1. test sposobnosti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upit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test znanj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intervj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test ličnosti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6. skale procene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ind w:right="-360" w:hanging="0"/>
        <w:jc w:val="both"/>
        <w:rPr/>
      </w:pPr>
      <w:r>
        <w:rPr>
          <w:b/>
          <w:sz w:val="24"/>
          <w:szCs w:val="24"/>
          <w:lang w:val="es-ES"/>
        </w:rPr>
        <w:t xml:space="preserve">3) </w:t>
      </w:r>
      <w:r>
        <w:rPr/>
        <w:t xml:space="preserve">Ako se povredi temporalna zona kore velikog mozga tada će osoba imati poteškoće sa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vidom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spoljavanjem emo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</w:rPr>
              <w:t>2. sluhom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laniranjem ak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okretim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6. nijedan odgovor nije tačan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sl-SI"/>
        </w:rPr>
        <w:t>4) Jedan od navedenih pojmova ne spada u istu grupu sa ostalim. Koji</w:t>
      </w:r>
      <w:r>
        <w:rPr/>
        <w:t>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limbički sistem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ituitarna žlezd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reakciona formac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aferentna vlakn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hipotalamus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receptori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5) Nasledna osnova ne postoji ko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>inteligencij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sr-Latn-CS"/>
              </w:rPr>
              <w:t xml:space="preserve">4. </w:t>
            </w:r>
            <w:r>
              <w:rPr>
                <w:sz w:val="24"/>
                <w:szCs w:val="24"/>
                <w:lang w:val="sr-Latn-CS"/>
              </w:rPr>
              <w:t>temperamenta</w:t>
            </w:r>
            <w:r>
              <w:rPr>
                <w:sz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karakternih crt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5. </w:t>
            </w:r>
            <w:r>
              <w:rPr>
                <w:sz w:val="24"/>
                <w:szCs w:val="24"/>
                <w:lang w:val="sr-Latn-CS"/>
              </w:rPr>
              <w:t>ovladavanja govor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sposobnosti opažan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sz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ind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6) Među naučno zasnovane pokušaje da se utvrdi genetska povezanost pojedinih telesnih osobina i izvesnih psihičkih karakteristika spada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fiziognomik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telekinez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hiromant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prekogni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frenolog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7) Oko registruje svetlosne talase u opsegu</w:t>
      </w:r>
    </w:p>
    <w:p>
      <w:pPr>
        <w:pStyle w:val="Normal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. 16 do 20 000 milimikro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4. 16 do 20 000 treptaja u sekund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2. 200 do 400 milimikro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sr-Latn-CS"/>
              </w:rPr>
              <w:t xml:space="preserve">5. 200 do 400 treptaja u sekundi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3. 400 do 700 treptaja u sekund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sz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spacing w:lineRule="auto" w:line="360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8) Cilj profesionalne orijentacije je  </w:t>
      </w:r>
    </w:p>
    <w:p>
      <w:pPr>
        <w:pStyle w:val="Normal"/>
        <w:ind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>1. izbor odgovarajućih pojedinaca za određenu profesiju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2. pomoć pojedincima u što uspešnijem izboru zanimanja 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3. pomoć pojedincima koji imaju psihičke tegobe na poslu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4. podizanje produktivnosti u proizvodnji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5. razvijanje radnih navika i drugih pozitivnih osobina ličnosti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6. nijedan odgovor nije tačan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sr-Latn-CS"/>
        </w:rPr>
        <w:t xml:space="preserve">9) Na osnovu podataka koje je sakupio fon Senden može se zaključiti d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ipadnici primitivnih plemena teško razlikuju geometrijske figur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skustvo pomaže u opažanju prostih kvaliteta boj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ljudi projektuju svoje motive u slike koje posmatraj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oznavanje jezika znači i pravilnu zvučnu percepcij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slepi ljudi ne mogu da raspoznaju predmete koji ih okružuj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ecizno opažanje i razlikovanja oblika predmeta zahteva učenje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sr-Latn-CS"/>
        </w:rPr>
        <w:t xml:space="preserve">10) Jerks-Dodsonov zakon govori o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nosu nagrade i kazne u učenju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načaju negativne aspiracij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unkcionalnoj autonomiji motiv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fektu spoljašnjeg potkrepljenja na pam</w:t>
      </w:r>
      <w:r>
        <w:rPr>
          <w:sz w:val="24"/>
          <w:szCs w:val="24"/>
          <w:lang w:val="sr-Latn-CS"/>
        </w:rPr>
        <w:t>ćenj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nosu jačine motiva i uspeha u učenj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pl-PL"/>
        </w:rPr>
        <w:t>nijedan odgovor nije tačan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2"/>
        <w:spacing w:lineRule="auto" w:line="240"/>
        <w:jc w:val="both"/>
        <w:rPr/>
      </w:pPr>
      <w:r>
        <w:rPr>
          <w:b/>
          <w:sz w:val="24"/>
          <w:szCs w:val="24"/>
          <w:lang w:val="es-ES"/>
        </w:rPr>
        <w:t>11) Habituacija se ponekad zove negativnim učenjem zato š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rganizam uči da izbegava opasne draž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pl-PL"/>
        </w:rPr>
        <w:t>traje veoma kratko, pa nije izvesno da li je treba svrstati u oblike učenj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manjuje efikasnost viših oblika učenja (npr. učenje za ispit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 odgovorna za tzv. negativnu biološku selekcij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rganizam uči da ne reaguje na nove i značajne draži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ijedan odgovor nije tačan</w:t>
      </w:r>
    </w:p>
    <w:p>
      <w:pPr>
        <w:pStyle w:val="Normal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BodyText2"/>
        <w:spacing w:lineRule="auto" w:line="360" w:before="0" w:after="0"/>
        <w:ind w:left="432" w:hanging="432"/>
        <w:jc w:val="both"/>
        <w:rPr/>
      </w:pPr>
      <w:r>
        <w:rPr>
          <w:b/>
          <w:sz w:val="24"/>
          <w:szCs w:val="24"/>
          <w:lang w:val="sr-Latn-CS"/>
        </w:rPr>
        <w:t>12) Zaboravljanje događaja koji su povezani sa vrlo nepri</w:t>
      </w:r>
      <w:r>
        <w:rPr/>
        <w:t>jatnim zbivanjima zove s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 xml:space="preserve">falsifikacija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interferen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hipnotička hipermnez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>retroaktivna inhibi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selektivna amnez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BodyTextIndent2"/>
        <w:spacing w:lineRule="auto" w:line="240"/>
        <w:ind w:left="360" w:right="-283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13) Desetogodišnje dete čiji je umni uzrast pet godina ima umni količnik (UK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UK = 5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UK = 2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K = 15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UK = 0,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UK = 20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6. ni jedan odgovor nije tačan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hanging="11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ind w:hanging="11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BodyText2"/>
        <w:spacing w:lineRule="auto" w:line="24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4) Šta pokazuje Ebinghausova kriva zaboravljanja?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Zaboravljanje je u početku brzo, a zatim sve sporije. 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remenom, količina zaboravljenog opad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Ono što posle izvesnog vremena ostane u pamćenju brže se zaboravlj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Količina zapamćenog se vremenom akumulir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Zaboravljanje je u početku sporo, a zatim se do određenog nivoa ubrzav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ijedan odgovor nije tačan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5) Koja od sledećih pojava NE spada među glavne organske promene koje se javljaju u emocijama?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ktivacija parasimpatičkog sistema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učenje noradrenalina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učenje tiroksina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Ubacivanje glikogena u krv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odubljivanje disanja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učenje kortikosteroida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16) Retroaktivna inhibicija je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mehanizam odbrane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mrežasta nervna struktura koja reguliše budnost i pažnju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enošenje znanja na nove situacij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drugi naziv za starčku demenciju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atološko zaboravljanje traumatičnih scena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nijedan odgovor nije tačan</w:t>
      </w:r>
    </w:p>
    <w:p>
      <w:pPr>
        <w:pStyle w:val="Normal"/>
        <w:spacing w:lineRule="auto" w: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>17) Kolerik reaguj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poro i slab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poro i snaž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taloženo i spor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brzo i slab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brzo i jak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eaktivno i pristupačn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18) Koji od sledećih motiva počiva na principu homeostaze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 motiv aktivnosti</w:t>
            </w:r>
          </w:p>
        </w:tc>
        <w:tc>
          <w:tcPr>
            <w:tcW w:w="4469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 motiv čulne stimulaci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 motiv radoznalosti</w:t>
            </w:r>
          </w:p>
        </w:tc>
        <w:tc>
          <w:tcPr>
            <w:tcW w:w="4469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 motiv ljubav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3. motiv sna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BodyTextIndent2"/>
        <w:spacing w:lineRule="auto" w:line="240"/>
        <w:ind w:left="0" w:right="-283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19) Koja duševna bolest ima kao karakteristiku osećanje prinude da se neke radnje stalno ponavljaju?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disocijaciona reak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sr-Latn-CS"/>
              </w:rPr>
              <w:t>hister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2. opsesivno-kompulsivna neuroza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sr-Latn-CS"/>
              </w:rPr>
              <w:t xml:space="preserve"> psihopat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. anksiozna neuroz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20) Proksemički znaci predstavljaju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rstu paralingvističkih komunikacionih znakov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opratne neverbalne glasovne draž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kup osnovnih i propratnih glasovnih draž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rstu kinezičkih znakov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rstu ekstralingvističkih znakov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nijedan odgovor nije tačan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right="-360" w:hanging="0"/>
        <w:jc w:val="both"/>
        <w:rPr/>
      </w:pPr>
      <w:r>
        <w:rPr>
          <w:rFonts w:cs="ProbniPCTimesYU;Times New Roman" w:ascii="ProbniPCTimesYU;Times New Roman" w:hAnsi="ProbniPCTimesYU;Times New Roman"/>
          <w:b/>
          <w:sz w:val="24"/>
          <w:lang w:val="pl-PL"/>
        </w:rPr>
        <w:t>21) Jedna od osnovnih karakteristika sistematskog neeksperimentalnog istraživanja je</w:t>
      </w:r>
      <w:r>
        <w:rPr>
          <w:rFonts w:cs="ProbniPCTimesYU;Times New Roman" w:ascii="ProbniPCTimesYU;Times New Roman" w:hAnsi="ProbniPCTimesYU;Times New Roman"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sistematsko menjanje uslova u kojima se javlja neka psihička pojav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kontrola uslova u kojima se javlja neka psihička pojav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nepostojanje preciznih tehnika za prikupljanje podatak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izveštačenost ispitivanja usled prisustva posmatrač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isključivo registrovanje objektivnog ponašanj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otkrivanje kauzalne veze između pojava</w:t>
      </w:r>
    </w:p>
    <w:p>
      <w:pPr>
        <w:pStyle w:val="Normal"/>
        <w:spacing w:lineRule="auto" w:line="360"/>
        <w:jc w:val="both"/>
        <w:rPr>
          <w:rFonts w:ascii="ProbniPCTimesYU;Times New Roman" w:hAnsi="ProbniPCTimesYU;Times New Roman" w:cs="ProbniPCTimesYU;Times New Roman"/>
          <w:sz w:val="24"/>
          <w:szCs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szCs w:val="24"/>
          <w:lang w:val="pl-PL"/>
        </w:rPr>
      </w:r>
    </w:p>
    <w:p>
      <w:pPr>
        <w:pStyle w:val="Normal"/>
        <w:ind w:right="-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22) </w:t>
      </w:r>
      <w:r>
        <w:rPr>
          <w:b/>
          <w:bCs/>
          <w:sz w:val="24"/>
          <w:szCs w:val="24"/>
          <w:lang w:val="sr-Latn-CS"/>
        </w:rPr>
        <w:t>Tendencija da se svim pripadnicima određene grupe pripisuju iste osobine zove se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>halo efekat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de-DE"/>
              </w:rPr>
              <w:t>atribu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neopravdana funkcionalna analog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  <w:lang w:val="sr-Latn-CS"/>
              </w:rPr>
              <w:t>stereotipno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uprošćavan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dejstvo lične teorije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23) Teorije za koje je karakteristično da objašnjavaju ličnost na osnovu delovanja situacionih faktora i učenja</w:t>
      </w:r>
    </w:p>
    <w:p>
      <w:pPr>
        <w:pStyle w:val="Normal"/>
        <w:ind w:left="426" w:hanging="426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>humanističke teori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teorije cr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biheviorističke teori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>dinamičke teori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socijalne teori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autoSpaceDE w:val="true"/>
        <w:jc w:val="both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24) Koji teoretičar prikazuje ličnost kao organizaciju relativno trajnih opštih osobina ili crta?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Frojd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k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From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Ol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aslov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tabs>
          <w:tab w:val="clear" w:pos="720"/>
          <w:tab w:val="left" w:pos="-630" w:leader="none"/>
          <w:tab w:val="left" w:pos="0" w:leader="none"/>
        </w:tabs>
        <w:spacing w:lineRule="auto" w:line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true"/>
        <w:rPr/>
      </w:pPr>
      <w:r>
        <w:rPr>
          <w:b/>
          <w:sz w:val="24"/>
          <w:szCs w:val="24"/>
          <w:lang w:val="sr-Latn-CS"/>
        </w:rPr>
        <w:t>25) Asimilacija je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nekritičko prilagođavanje grupnim normam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ipisivanje svojih osobina drugim osobam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omena starog iskustva pod uticajem novih informacij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ežnja da se osuđuju pripadnici manjinskih grup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mehanizam odbran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jedan odgovor nije tačan</w:t>
      </w:r>
    </w:p>
    <w:p>
      <w:pPr>
        <w:pStyle w:val="Normal"/>
        <w:ind w:hanging="11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bniPCTimesY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43:00Z</dcterms:created>
  <dc:creator>PP</dc:creator>
  <dc:description/>
  <dc:language>en-US</dc:language>
  <cp:lastModifiedBy>Centar</cp:lastModifiedBy>
  <dcterms:modified xsi:type="dcterms:W3CDTF">2010-04-21T15:43:00Z</dcterms:modified>
  <cp:revision>2</cp:revision>
  <dc:subject/>
  <dc:title>Psihologija postaje samostalna empirijska i eksperimentalna nauka:</dc:title>
</cp:coreProperties>
</file>