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EŠENJE TESTA IZ PSIHOLOGIJ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EPUBLIČKO TAKMIČENJE 200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vaki tačan odgovor donosi 2 poena.</w:t>
      </w:r>
    </w:p>
    <w:p>
      <w:pPr>
        <w:pStyle w:val="Normal"/>
        <w:rPr>
          <w:lang w:val="en-US"/>
        </w:rPr>
      </w:pPr>
      <w:r>
        <w:rPr>
          <w:lang w:val="en-US"/>
        </w:rPr>
        <w:t>Zadatak  sa dva zaokružena odgovora se ne uzima u obz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2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5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5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4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2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5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2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4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5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5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1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2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5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1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/nema pitanja pa se daje 2 poena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3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2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/6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47:00Z</dcterms:created>
  <dc:creator>Nikola Srzentic</dc:creator>
  <dc:description/>
  <dc:language>en-US</dc:language>
  <cp:lastModifiedBy>Nikola Srzentic</cp:lastModifiedBy>
  <cp:lastPrinted>2008-05-27T12:54:00Z</cp:lastPrinted>
  <dcterms:modified xsi:type="dcterms:W3CDTF">2008-05-27T19:54:00Z</dcterms:modified>
  <cp:revision>2</cp:revision>
  <dc:subject/>
  <dc:title>REŠENJE TESTA IZ PSIHOLOGIJE</dc:title>
</cp:coreProperties>
</file>