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 w:eastAsia="en-US"/>
        </w:rPr>
        <w:t>КЉУЧ  РЕШЕЊА  ТЕСТА ЗНАЊА  ПСИХОЛОГИЈ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Регионално такмичење</w:t>
      </w:r>
      <w:r>
        <w:rPr/>
        <w:t xml:space="preserve"> талената,  11.5</w:t>
      </w:r>
      <w:r>
        <w:rPr>
          <w:lang w:val="sr-CS" w:eastAsia="en-US"/>
        </w:rPr>
        <w:t xml:space="preserve"> 2014.годин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2715</wp:posOffset>
                </wp:positionH>
                <wp:positionV relativeFrom="paragraph">
                  <wp:posOffset>585470</wp:posOffset>
                </wp:positionV>
                <wp:extent cx="2068830" cy="5192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519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"/>
                              <w:gridCol w:w="16"/>
                              <w:gridCol w:w="1114"/>
                              <w:gridCol w:w="117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Р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број задатк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Решењ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Бро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бо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408.85pt;mso-wrap-distance-left:9pt;mso-wrap-distance-right:9pt;mso-wrap-distance-top:0pt;mso-wrap-distance-bottom:0pt;margin-top:46.1pt;mso-position-vertical-relative:text;margin-left:10.45pt;mso-position-horizontal-relative:text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"/>
                        <w:gridCol w:w="16"/>
                        <w:gridCol w:w="1114"/>
                        <w:gridCol w:w="1170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Р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број задатк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Решењ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Бро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бодова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  <w:lang w:val="en-US" w:bidi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lang w:val="en-US" w:bidi="en-US"/>
    </w:rPr>
  </w:style>
  <w:style w:type="paragraph" w:styleId="NoSpacing">
    <w:name w:val="No Spacing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Quote">
    <w:name w:val="Quote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21:15:00Z</dcterms:created>
  <dc:creator>DM</dc:creator>
  <dc:description/>
  <cp:keywords/>
  <dc:language>en-US</dc:language>
  <cp:lastModifiedBy>Registered User</cp:lastModifiedBy>
  <dcterms:modified xsi:type="dcterms:W3CDTF">2015-02-12T21:15:00Z</dcterms:modified>
  <cp:revision>2</cp:revision>
  <dc:subject/>
  <dc:title/>
</cp:coreProperties>
</file>