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TEST PSIHOLOGIJA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REGIONALNO TAKMIČENJE I SMOTRA 7. MAJ 2011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1) Koja od sledećih moždanih formacija ne spada u prednji mozak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99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talamus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limbički si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hipotalamus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5. retikularna formacija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potiljačna zona kore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6. sve navedeno spada u prednji mozak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2) Afekat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nužna reakcija na anksiozno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trah uzrokovan prisustvom bezopasnih objek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telesno oboljenje uzrokovano traum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posledica psihosomatskih poremeća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drugi naziv za stresornu situacij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nijedan odgovor nije tačan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70" w:hanging="27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3) Neadekvatne draži su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99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sr-Latn-CS"/>
              </w:rPr>
              <w:t>draži koje</w:t>
            </w:r>
            <w:r>
              <w:rPr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Latn-CS"/>
              </w:rPr>
              <w:t xml:space="preserve">ne prelaze donji prag  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val="it-IT"/>
              </w:rPr>
              <w:t>prosti zbirovi draž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. </w:t>
            </w:r>
            <w:r>
              <w:rPr>
                <w:sz w:val="24"/>
                <w:szCs w:val="24"/>
                <w:lang w:val="sr-Latn-CS"/>
              </w:rPr>
              <w:t>draži na koje ne obraćamo pažnju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5. draži za koje ne postoje posebna čula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da-DK"/>
              </w:rPr>
            </w:pPr>
            <w:r>
              <w:rPr>
                <w:sz w:val="24"/>
                <w:szCs w:val="24"/>
                <w:lang w:val="da-DK"/>
              </w:rPr>
              <w:t xml:space="preserve">3. </w:t>
            </w:r>
            <w:r>
              <w:rPr>
                <w:sz w:val="24"/>
                <w:szCs w:val="24"/>
                <w:lang w:val="sr-Latn-CS"/>
              </w:rPr>
              <w:t>suviše slabe ili jake draži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4) Pojam </w:t>
      </w:r>
      <w:r>
        <w:rPr>
          <w:b/>
          <w:bCs/>
          <w:i/>
          <w:sz w:val="24"/>
          <w:szCs w:val="24"/>
          <w:lang w:val="pl-PL"/>
        </w:rPr>
        <w:t>Geštalt</w:t>
      </w:r>
      <w:r>
        <w:rPr>
          <w:b/>
          <w:bCs/>
          <w:sz w:val="24"/>
          <w:szCs w:val="24"/>
          <w:lang w:val="pl-PL"/>
        </w:rPr>
        <w:t xml:space="preserve"> odnosi se na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27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1. organizovanu opažajnu celinu  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. prethodna iskustva vezana za objeka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 zbir osećaja obogaćen iskustvom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5. dejstvo sklopova draži na čulne organe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. spontanost u opažanju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</w:t>
            </w:r>
            <w:r>
              <w:rPr>
                <w:sz w:val="24"/>
                <w:lang w:val="sr-Latn-CS"/>
              </w:rPr>
              <w:t>nijedan odgovor nije tačan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5) Ako nekoga ocenjujemo samo na osnovu njegove pripadnosti određenoj grupi, tada možemo počiniti grešku čiji je naziv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27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1. stereotipija  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4. uprošćavanje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karakteristična lična teorija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5. neopravdana funkcionalna analogij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halo efekt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6. nijedan odgovor nije tačan </w:t>
            </w:r>
          </w:p>
        </w:tc>
      </w:tr>
    </w:tbl>
    <w:p>
      <w:pPr>
        <w:pStyle w:val="BodyText2"/>
        <w:spacing w:lineRule="auto" w:line="24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sl-SI"/>
        </w:rPr>
      </w:pPr>
      <w:r>
        <w:rPr>
          <w:b/>
          <w:sz w:val="24"/>
        </w:rPr>
        <w:t>6) Jedan od navedenih pojmova ne spada u istu grupu sa ostalim. Koji</w:t>
      </w:r>
      <w:r>
        <w:rPr>
          <w:b/>
          <w:sz w:val="24"/>
          <w:lang w:val="sl-SI"/>
        </w:rPr>
        <w:t>?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6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1. limbički sistem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4. pituitarna žlezd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reaktivna formacija 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5. aferentna vlakn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3. hipotalamus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6. receptori</w:t>
            </w:r>
          </w:p>
        </w:tc>
      </w:tr>
    </w:tbl>
    <w:p>
      <w:pPr>
        <w:pStyle w:val="BodyText2"/>
        <w:spacing w:lineRule="auto" w:line="240" w:before="0" w:after="0"/>
        <w:ind w:left="432" w:hanging="432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BodyText2"/>
        <w:spacing w:before="0" w:after="0"/>
        <w:ind w:left="432" w:hanging="432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BodyText2"/>
        <w:spacing w:before="0" w:after="0"/>
        <w:ind w:left="432" w:hanging="432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7) Koji se kognitivni procesi upliću u instrumentalno učenje?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7"/>
        <w:gridCol w:w="4860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1. </w:t>
            </w:r>
            <w:r>
              <w:rPr>
                <w:sz w:val="24"/>
                <w:lang w:val="sr-Latn-CS"/>
              </w:rPr>
              <w:t>mišljenj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4. </w:t>
            </w:r>
            <w:r>
              <w:rPr>
                <w:sz w:val="24"/>
                <w:lang w:val="sr-Latn-CS"/>
              </w:rPr>
              <w:t xml:space="preserve">pamćenje  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planiranje akcij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5. </w:t>
            </w:r>
            <w:r>
              <w:rPr>
                <w:sz w:val="24"/>
                <w:lang w:val="sr-Latn-CS"/>
              </w:rPr>
              <w:t xml:space="preserve">simbolička funkcija 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3. </w:t>
            </w:r>
            <w:r>
              <w:rPr>
                <w:sz w:val="24"/>
                <w:lang w:val="sr-Latn-CS"/>
              </w:rPr>
              <w:t>svrsishodno korišćenje instrumenat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sr-Latn-CS"/>
              </w:rPr>
              <w:t>6. nij</w:t>
            </w:r>
            <w:r>
              <w:rPr>
                <w:sz w:val="24"/>
                <w:szCs w:val="24"/>
                <w:lang w:val="pl-PL"/>
              </w:rPr>
              <w:t xml:space="preserve">edan odgovor nije tačan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8) Hipoteza praga govori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odnosu između spoljašnjih draži i unutrašnjih oseća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opsegu osetljivosti pojedinih ču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razlici između adekvatnih i neadekvatnih draž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promenljivosti prag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relativnosti saznanja objektivne realn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ni jedan odgovor nije tačan  </w:t>
      </w:r>
    </w:p>
    <w:p>
      <w:pPr>
        <w:pStyle w:val="Normal"/>
        <w:spacing w:lineRule="auto" w: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9) Pojam učenja po modelu u psihologiju uvodi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27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Frojd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4. Torndajk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2. Bandura  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5. Vots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Keler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6. nijedan odgovor nije tačan (84)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10) Retencija je isto što i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27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zaboravljanje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ušteda pri ponovnom učenju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usporavanje pamćenja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5. izvlačenje informac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prepoznavanje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6. nijedan odgovor nije tačan 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11) Po Bartletu racionalizacija je izaz težnje ili napora za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27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1. osmišljavanjem  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rekonstrukcijom afektivnih momenat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2. potiskivanjem detalja 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5. izbegavanjem deformacija u pamćenju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davanjem sugestivnih odgovora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6. nijedan odgovor nije tačan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) Kako se naziva relativno trajna mentalna struktura u okviru koje su sadržane pojedine emocionalne dispozicije vezane za neki objekt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27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1. </w:t>
            </w:r>
            <w:r>
              <w:rPr>
                <w:sz w:val="24"/>
                <w:szCs w:val="24"/>
              </w:rPr>
              <w:t>afekat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4. </w:t>
            </w:r>
            <w:r>
              <w:rPr>
                <w:sz w:val="24"/>
                <w:szCs w:val="24"/>
              </w:rPr>
              <w:t>anksiozno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2. </w:t>
            </w:r>
            <w:r>
              <w:rPr>
                <w:sz w:val="24"/>
                <w:szCs w:val="24"/>
              </w:rPr>
              <w:t>emocionalni ton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sr-Latn-CS"/>
              </w:rPr>
              <w:t xml:space="preserve">5. </w:t>
            </w:r>
            <w:r>
              <w:rPr>
                <w:sz w:val="24"/>
                <w:szCs w:val="24"/>
              </w:rPr>
              <w:t xml:space="preserve">sentiment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3. </w:t>
            </w:r>
            <w:r>
              <w:rPr>
                <w:sz w:val="24"/>
                <w:szCs w:val="24"/>
              </w:rPr>
              <w:t>raspoloženje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6. temperament </w:t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13) Šahterovi eksperimenti govore da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70" w:hanging="27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vesni doživljaj emocije prethodi organskim promenama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70" w:hanging="27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vest i telesne promene teku paralelno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70" w:hanging="27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iroda spoljašnjeg objekta određuje specifičnost emocije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70" w:hanging="27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aznajna komponenta određuje kvalitet doživljene emocije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70" w:hanging="27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ve emocije počivaju na istim telesnim promenam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70" w:hanging="27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ijedan odgovor nije tačan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) Koji od sledećih motiva počiva na principu homeostaze?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27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1. </w:t>
            </w:r>
            <w:r>
              <w:rPr>
                <w:sz w:val="24"/>
                <w:szCs w:val="24"/>
              </w:rPr>
              <w:t>motiv aktivnosti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4. </w:t>
            </w:r>
            <w:r>
              <w:rPr>
                <w:sz w:val="24"/>
                <w:szCs w:val="24"/>
              </w:rPr>
              <w:t>motiv radoznalost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2. </w:t>
            </w:r>
            <w:r>
              <w:rPr>
                <w:sz w:val="24"/>
                <w:szCs w:val="24"/>
              </w:rPr>
              <w:t>motiv čulne stimulacije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5. </w:t>
            </w:r>
            <w:r>
              <w:rPr>
                <w:sz w:val="24"/>
                <w:szCs w:val="24"/>
              </w:rPr>
              <w:t xml:space="preserve">motiv sna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3. </w:t>
            </w:r>
            <w:r>
              <w:rPr>
                <w:sz w:val="24"/>
                <w:szCs w:val="24"/>
              </w:rPr>
              <w:t>motiv ljubavi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6. </w:t>
            </w:r>
            <w:r>
              <w:rPr>
                <w:sz w:val="24"/>
                <w:szCs w:val="24"/>
              </w:rPr>
              <w:t>nijedan odgovor nije tačan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) Ako dete od 10 godina pokazuje umni uzrast deteta od 5 godina, njegov umni količnik iznosi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27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1. </w:t>
            </w:r>
            <w:r>
              <w:rPr>
                <w:sz w:val="24"/>
                <w:szCs w:val="24"/>
              </w:rPr>
              <w:t xml:space="preserve">50  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4. 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2.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5. 5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3.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6. </w:t>
            </w:r>
            <w:r>
              <w:rPr>
                <w:sz w:val="24"/>
                <w:szCs w:val="24"/>
              </w:rPr>
              <w:t>nijedan odgovor nije tača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) U koju grupu psihičkih operacija spada konvergentno mišljenje (prema Gilfordovom prikazu strukture intelekta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27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1. </w:t>
            </w:r>
            <w:r>
              <w:rPr>
                <w:sz w:val="24"/>
                <w:szCs w:val="24"/>
              </w:rPr>
              <w:t>memorija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4. </w:t>
            </w:r>
            <w:r>
              <w:rPr>
                <w:sz w:val="24"/>
                <w:szCs w:val="24"/>
              </w:rPr>
              <w:t>shvatan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2. </w:t>
            </w:r>
            <w:r>
              <w:rPr>
                <w:sz w:val="24"/>
                <w:szCs w:val="24"/>
              </w:rPr>
              <w:t xml:space="preserve">produkcija  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5. </w:t>
            </w:r>
            <w:r>
              <w:rPr>
                <w:sz w:val="24"/>
                <w:szCs w:val="24"/>
              </w:rPr>
              <w:t>procenjivan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3. </w:t>
            </w:r>
            <w:r>
              <w:rPr>
                <w:sz w:val="24"/>
                <w:szCs w:val="24"/>
              </w:rPr>
              <w:t>kognicija</w:t>
            </w:r>
          </w:p>
          <w:p>
            <w:pPr>
              <w:pStyle w:val="Normal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6. </w:t>
            </w:r>
            <w:r>
              <w:rPr>
                <w:sz w:val="24"/>
                <w:szCs w:val="24"/>
              </w:rPr>
              <w:t>nijedan odgovor nije tačan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17) Šta od navedenog spada u primenjene psihološke discipline?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6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Socijalna psihologija                                     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sihologija ličnost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Klinička psihologija 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Opšta psihologij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Razvojna psihologija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Fiziološka psihologija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8) U vizuelnu zonu u desnoj hemisferi kore velikog mozga dolaze informacije iz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vog ok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levog dela levog oka i desnog dela desnog ok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da-DK"/>
        </w:rPr>
      </w:pPr>
      <w:r>
        <w:rPr>
          <w:sz w:val="24"/>
          <w:szCs w:val="24"/>
          <w:lang w:val="da-DK"/>
        </w:rPr>
        <w:t>levog dela desnog oka i desnog dela levog ok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esnog ok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esnog dela oba oka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nijedan odgovor nije tačan </w:t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19) Koja od sledećih moždanih formacija ne spada u prednji mozak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99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talamus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 limbički si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hipotalamus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5. retikularna formacija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potiljačna zona kore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6. sve navedeno spada u prednji mozak 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20) U istraživanjima identičnih blizanaca koji su od ranog detinjstva živeli u različitim sredinama utvrđeno je da su mnoge njihove osobine veoma slične ili da se pojavljuju samo manje razlike, ali da ipak može doći do znatnijih razlika u pogledu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7"/>
        <w:gridCol w:w="4894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. telesnog izgleda</w:t>
            </w:r>
          </w:p>
        </w:tc>
        <w:tc>
          <w:tcPr>
            <w:tcW w:w="48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4. karakternih crta </w:t>
            </w:r>
            <w:r>
              <w:rPr>
                <w:bCs/>
                <w:sz w:val="24"/>
                <w:szCs w:val="24"/>
                <w:lang w:val="sr-Latn-CS"/>
              </w:rPr>
              <w:t xml:space="preserve">  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 temperamenta</w:t>
            </w:r>
          </w:p>
        </w:tc>
        <w:tc>
          <w:tcPr>
            <w:tcW w:w="48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5. psihopatologije 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 inteligencije</w:t>
            </w:r>
          </w:p>
        </w:tc>
        <w:tc>
          <w:tcPr>
            <w:tcW w:w="48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6. nijedan odgovor nije tačan</w:t>
            </w:r>
          </w:p>
        </w:tc>
      </w:tr>
    </w:tbl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spacing w:lineRule="auto" w:line="360" w:before="0" w:after="0"/>
        <w:ind w:left="432" w:hanging="432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21) U ogledu Votsona i Rajnerove sa malim Albertom, beli pacov bio je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6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</w:rPr>
              <w:t>bezuslovna draž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>objekat generalizaci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 xml:space="preserve">neutralna draž 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</w:rPr>
              <w:t xml:space="preserve">prelazni objekat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negativni potkrepljivač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ni jedan odgovor nije tačan </w:t>
            </w:r>
          </w:p>
        </w:tc>
      </w:tr>
    </w:tbl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spacing w:lineRule="auto" w:line="24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22) Koji od sledećih zakona NE spada u zakone organizacije draži u opažaje koje su postavili geštalt-psiholozi?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6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zakon blizine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zakon sličnost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zakon asocijacije 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zakon dobre form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zakon kontinuiteta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23) “Ozarenje” kod majmuna u Kelerovom eksperimentu odgovara fazi stvaralačkog mišljenja kod čoveka koja se zove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27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reparacija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iluminacija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erifikacija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inkubacij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irekcija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 nijedan odgovor nije tačan</w:t>
            </w:r>
          </w:p>
        </w:tc>
      </w:tr>
    </w:tbl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2"/>
        <w:spacing w:lineRule="auto" w:line="360" w:before="0" w:after="0"/>
        <w:ind w:left="432" w:hanging="432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24) Prva faza misaonog toka obuhvata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7"/>
        <w:gridCol w:w="4640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. sužavanje problema</w:t>
            </w:r>
          </w:p>
        </w:tc>
        <w:tc>
          <w:tcPr>
            <w:tcW w:w="464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4. stvaranje modela traganja 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. inkubaciju</w:t>
            </w:r>
          </w:p>
        </w:tc>
        <w:tc>
          <w:tcPr>
            <w:tcW w:w="464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 inspiraciju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. javljanje hipoteze</w:t>
            </w:r>
          </w:p>
        </w:tc>
        <w:tc>
          <w:tcPr>
            <w:tcW w:w="464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nijedan odgovor nije tačan  </w:t>
            </w:r>
          </w:p>
        </w:tc>
      </w:tr>
    </w:tbl>
    <w:p>
      <w:pPr>
        <w:pStyle w:val="Normal"/>
        <w:ind w:left="270" w:hanging="27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BodyText2"/>
        <w:spacing w:lineRule="auto" w:line="240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25) U koju grupu psihičkih operacija spada konvergentno mišljenje (prema Gilfordovom prikazu strukture intelekta)?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28"/>
        <w:gridCol w:w="446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memorija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rocenjivanj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kognicija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produkcija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shvatanje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6. nijedan odgovor nije tačan </w:t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REŠENJA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15"/>
        <w:gridCol w:w="1991"/>
        <w:gridCol w:w="2647"/>
        <w:gridCol w:w="2822"/>
      </w:tblGrid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  <w:lang w:val="en-US" w:bidi="ar-SA"/>
              </w:rPr>
              <w:t>Pitanje broj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  <w:lang w:val="en-US" w:bidi="ar-SA"/>
              </w:rPr>
              <w:t>odgovor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  <w:lang w:val="en-US" w:bidi="ar-SA"/>
              </w:rPr>
              <w:t>Broj bodova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  <w:lang w:val="en-US" w:bidi="ar-SA"/>
              </w:rPr>
              <w:t>Broj strane u knjizi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5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9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6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29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5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41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4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42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52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6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94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7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4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62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8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6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27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9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67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6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74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77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5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30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4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34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4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5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60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21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6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25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7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7,8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8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5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4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9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5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9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4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33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58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42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4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65,114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4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6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12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5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2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125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  <w:t>50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  <w:lang w:val="en-US" w:bidi="ar-SA"/>
              </w:rPr>
            </w:r>
          </w:p>
        </w:tc>
      </w:tr>
    </w:tbl>
    <w:p>
      <w:pPr>
        <w:pStyle w:val="Normal"/>
        <w:rPr>
          <w:lang w:val="sr-Latn-C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441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hr-HR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2Char" w:customStyle="1">
    <w:name w:val="Body Text 2 Char"/>
    <w:basedOn w:val="DefaultParagraphFont"/>
    <w:link w:val="BodyText2"/>
    <w:qFormat/>
    <w:rsid w:val="00794414"/>
    <w:rPr>
      <w:rFonts w:ascii="Times New Roman" w:hAnsi="Times New Roman" w:eastAsia="Times New Roman" w:cs="Times New Roman"/>
      <w:sz w:val="20"/>
      <w:szCs w:val="20"/>
      <w:lang w:eastAsia="hr-HR"/>
    </w:rPr>
  </w:style>
  <w:style w:type="character" w:styleId="BodyTextChar" w:customStyle="1">
    <w:name w:val="Body Text Char"/>
    <w:basedOn w:val="DefaultParagraphFont"/>
    <w:qFormat/>
    <w:rsid w:val="00794414"/>
    <w:rPr>
      <w:rFonts w:ascii="Times New Roman" w:hAnsi="Times New Roman" w:eastAsia="Times New Roman" w:cs="Times New Roman"/>
      <w:sz w:val="20"/>
      <w:szCs w:val="20"/>
      <w:lang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79441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BodyText2Char"/>
    <w:qFormat/>
    <w:rsid w:val="00794414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e6640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5</Pages>
  <Words>922</Words>
  <Characters>5260</Characters>
  <CharactersWithSpaces>617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06:00Z</dcterms:created>
  <dc:creator>Centar</dc:creator>
  <dc:description/>
  <dc:language>en-US</dc:language>
  <cp:lastModifiedBy>Korisnik</cp:lastModifiedBy>
  <dcterms:modified xsi:type="dcterms:W3CDTF">2011-04-14T07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