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32"/>
          <w:szCs w:val="32"/>
          <w:lang w:val="sr-CS"/>
        </w:rPr>
        <w:t xml:space="preserve">                        </w:t>
      </w:r>
      <w:r>
        <w:rPr>
          <w:b/>
          <w:sz w:val="32"/>
          <w:szCs w:val="32"/>
          <w:u w:val="single"/>
          <w:lang w:val="sr-CS"/>
        </w:rPr>
        <w:t>Тест екологија – републичко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szCs w:val="32"/>
          <w:u w:val="single"/>
          <w:lang w:val="sr-CS"/>
        </w:rPr>
      </w:pPr>
      <w:r>
        <w:rPr>
          <w:b/>
          <w:sz w:val="32"/>
          <w:szCs w:val="32"/>
          <w:u w:val="single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b/>
          <w:sz w:val="32"/>
          <w:szCs w:val="3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lang w:val="sr-CS"/>
        </w:rPr>
      </w:pPr>
      <w:r>
        <w:rPr>
          <w:lang w:val="sr-CS"/>
        </w:rPr>
        <w:t>Како се зове локација са земљаним пира</w:t>
        <w:softHyphen/>
        <w:t>мидама на чијим врховима се налазе камени  блокови (капе). Представља пример објекта геонаслеђа у Србиј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  </w:t>
      </w:r>
      <w:r>
        <w:rPr>
          <w:lang w:val="sr-CS"/>
        </w:rPr>
        <w:t>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.   Наброј основне сфере Земље: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_________________,                                     _________________,     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_________________,                                     _________________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Регистар свих врста загађивача животне средине на некој територији назива се _____________________________________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  <w:t>4. У Србији је први национални парк проглашен 1960. године и то је НП __________________________.</w:t>
      </w:r>
    </w:p>
    <w:p>
      <w:pPr>
        <w:pStyle w:val="Normal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5. Наука која проучава земљиште назива се _____________________________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Ниво концентрације загађујућих материја у ваздуху спољне средине назива с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емисија                          б) имисија                    ц) имусиј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7.  У којој земљи на Балканском полуострву је једини ГЕОпарк __________________    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Наброј Националне паркове у Србији :  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9.  </w:t>
      </w:r>
      <w:r>
        <w:rPr>
          <w:lang w:val="sr-CS"/>
        </w:rPr>
        <w:t xml:space="preserve">Чврсти, спољашњи, каменити омотач Земље који чини Земљину кору, дебљине   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6-70 </w:t>
      </w:r>
      <w:r>
        <w:rPr/>
        <w:t>km</w:t>
      </w:r>
      <w:r>
        <w:rPr>
          <w:lang w:val="sr-CS"/>
        </w:rPr>
        <w:t>. је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биосфера                            б) литосфера                       ц) атмосфе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Тренутно стање земљишта с обзиром на његову способност да обезбеди раст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иљци, назива се ______________________________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 Геолошка разноврсност предела, која је исказана гео</w:t>
        <w:softHyphen/>
        <w:t>лош</w:t>
        <w:softHyphen/>
        <w:t xml:space="preserve">ком грађом и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морфолошким облицима и процесима, назива се 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lang w:val="sr-CS"/>
        </w:rPr>
        <w:t xml:space="preserve">12. Које су врсте објеката геонаслеђа?    </w:t>
      </w:r>
      <w:r>
        <w:rPr>
          <w:sz w:val="23"/>
          <w:szCs w:val="23"/>
          <w:lang w:val="sr-CS"/>
        </w:rPr>
        <w:t xml:space="preserve">_________________,       _________________,  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  <w:lang w:val="sr-CS"/>
        </w:rPr>
        <w:t>_________________,   _________________.</w:t>
      </w:r>
    </w:p>
    <w:p>
      <w:pPr>
        <w:pStyle w:val="Normal"/>
        <w:ind w:left="360" w:hanging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 Континуална контрола и праћење стања животне средине које се врши  системат</w:t>
        <w:softHyphen/>
        <w:t xml:space="preserve">ским мерењем параметара у чиниоцима животне средине у простору и времену, назива се :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а) мониторинг животне средине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б) праћење животне средине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ц) контрола животне средин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14. Сви еколошки фактори могу се поделити на :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sz w:val="23"/>
          <w:szCs w:val="23"/>
          <w:lang w:val="sr-CS"/>
        </w:rPr>
      </w:pPr>
      <w:r>
        <w:rPr>
          <w:lang w:val="sr-CS"/>
        </w:rPr>
        <w:t xml:space="preserve">   </w:t>
      </w:r>
      <w:r>
        <w:rPr>
          <w:sz w:val="23"/>
          <w:szCs w:val="23"/>
          <w:lang w:val="sr-CS"/>
        </w:rPr>
        <w:t>________________________ и __________________________.</w:t>
      </w:r>
    </w:p>
    <w:p>
      <w:pPr>
        <w:pStyle w:val="Normal"/>
        <w:ind w:left="36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180" w:hanging="18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15. Ваздух чини смеша гасова која се састоји од 78% _______________, </w:t>
      </w:r>
    </w:p>
    <w:p>
      <w:pPr>
        <w:pStyle w:val="Normal"/>
        <w:ind w:left="180" w:hanging="18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180" w:hanging="18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21% _______________,  0,9 % ______________ и 0,03 % _________________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16. </w:t>
      </w:r>
      <w:r>
        <w:rPr>
          <w:lang w:val="sr-CS"/>
        </w:rPr>
        <w:t xml:space="preserve">Комплекс физичко-хемијских и биолошких услова, карактеристичних за  одређени организам на датом месту и у дато време представља ____________________________________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 Биодиверзитет или биолошки диверзитет означава укупну __________________ живог све</w:t>
        <w:softHyphen/>
        <w:t>та планете Земље. /допуни реченицу/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Екологија је наука која проучава 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  Најтежи облици деградације земљишта су  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Кључ  ЕКОЛОГИЈА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Ђавоља варош /2/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тмосфера, литосфера, хидросфера и биосфера. /4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тастар загађивача /2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Фрушка гора /2/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едологија /2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б   /2/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Грчкој /2/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Фрушка гора,Ђердап, Тара, Копаоник и Шар-планина. /5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CS"/>
        </w:rPr>
        <w:t>б) литосфера    /2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плодност земљишта /2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CS"/>
        </w:rPr>
        <w:t xml:space="preserve">  </w:t>
      </w:r>
      <w:r>
        <w:rPr>
          <w:lang w:val="sr-CS"/>
        </w:rPr>
        <w:t>Геодиверзитет /3/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геолошки, геоморфолошки, педолошки и археолошки. /4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sr-CS"/>
        </w:rPr>
        <w:t xml:space="preserve">   </w:t>
      </w:r>
      <w:r>
        <w:rPr>
          <w:lang w:val="sr-CS"/>
        </w:rPr>
        <w:t>/а/  мониторинг животне средине     /2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>абиотичке и биотичке. /4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>азота, кисеоника, аргона и угљен-диосида. /4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Животну средину  /2/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разноврсност /2/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односе између живих бића и њихове средине, као и између самих живих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бића.  /3/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лизишта /1/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22:25:00Z</dcterms:created>
  <dc:creator>Nikola Srzentic</dc:creator>
  <dc:description/>
  <dc:language>en-US</dc:language>
  <cp:lastModifiedBy>Nikola Srzentic</cp:lastModifiedBy>
  <dcterms:modified xsi:type="dcterms:W3CDTF">2008-05-26T20:44:00Z</dcterms:modified>
  <cp:revision>4</cp:revision>
  <dc:subject/>
  <dc:title>                        Тест екологија – републичко</dc:title>
</cp:coreProperties>
</file>