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TEST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  <w:t>ŽIVOTNE SREDINE ZA OSNOVNE ŠKOLE – REGIONALNO TKMIČENJE</w:t>
      </w:r>
    </w:p>
    <w:p>
      <w:pPr>
        <w:pStyle w:val="Normal"/>
        <w:jc w:val="center"/>
        <w:rPr>
          <w:b/>
          <w:b/>
          <w:sz w:val="28"/>
          <w:szCs w:val="28"/>
          <w:lang w:val="sr-Latn-ME"/>
        </w:rPr>
      </w:pPr>
      <w:r>
        <w:rPr>
          <w:b/>
          <w:sz w:val="28"/>
          <w:szCs w:val="28"/>
          <w:lang w:val="sr-Latn-M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Celokupni sistem međusobno povezanih prirodnih i antropogenih objekata pojava i procesa u kojima se odvija ljudski život, rad i rekreacija je ___________________________________________________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>Lanac ishrane naziva se  :   a).  Trofički lanac   b).  Tofički lanac   c).  Torfički  lanac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  <w:lang w:val="sr-Latn-ME"/>
        </w:rPr>
        <w:t>U nacionalnom parku Fruška gora nalazi se _________</w:t>
      </w:r>
      <w:r>
        <w:rPr>
          <w:sz w:val="16"/>
          <w:szCs w:val="16"/>
          <w:lang w:val="sr-Latn-ME"/>
        </w:rPr>
        <w:t xml:space="preserve">/upiši broj/ </w:t>
      </w:r>
      <w:r>
        <w:rPr>
          <w:sz w:val="24"/>
          <w:szCs w:val="24"/>
          <w:lang w:val="sr-Latn-ME"/>
        </w:rPr>
        <w:t xml:space="preserve"> pravoslavnih  manastira.</w:t>
      </w:r>
    </w:p>
    <w:p>
      <w:pPr>
        <w:pStyle w:val="ListParagraph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 xml:space="preserve">Dinosaurusi su izumrli pre:  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     </w:t>
      </w:r>
      <w:r>
        <w:rPr>
          <w:sz w:val="24"/>
          <w:szCs w:val="24"/>
          <w:lang w:val="sr-Latn-ME"/>
        </w:rPr>
        <w:t>a) 65 miliona godina     b) 55 miliona godina     c) 60 miliona godina   d) 56 mil.godina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>5.   Kompostiranje je prirodna razgradnja organske materije dejstvom 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 xml:space="preserve">6.   Najveći potrošači vode, hrane, energije ... su __________________________________                                               Time su postali najveći zagađivači vazduha, vode zemljišta i hrane. </w:t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 </w:t>
      </w:r>
      <w:r>
        <w:rPr>
          <w:sz w:val="24"/>
          <w:szCs w:val="24"/>
          <w:lang w:val="sr-Latn-ME"/>
        </w:rPr>
        <w:t xml:space="preserve">7.  Stvari koje nam više nisu potrebne nazivamo _____________________________ 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</w:t>
      </w:r>
      <w:r>
        <w:rPr>
          <w:sz w:val="24"/>
          <w:szCs w:val="24"/>
          <w:lang w:val="sr-Latn-ME"/>
        </w:rPr>
        <w:t>8.  Simbol za recikliranje sastoji se od tri strlice koje označavaju tri faze recikliranja: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  </w:t>
      </w:r>
      <w:r>
        <w:rPr>
          <w:sz w:val="24"/>
          <w:szCs w:val="24"/>
          <w:lang w:val="sr-Latn-ME"/>
        </w:rPr>
        <w:t xml:space="preserve">_______________________________  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  </w:t>
      </w: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 </w:t>
      </w: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sr-Latn-ME"/>
        </w:rPr>
        <w:t xml:space="preserve">      </w:t>
      </w:r>
      <w:r>
        <w:rPr>
          <w:sz w:val="24"/>
          <w:szCs w:val="24"/>
          <w:lang w:val="sr-Latn-ME"/>
        </w:rPr>
        <w:t xml:space="preserve">9.   Vazdušni omotač Zemlje naziva se ________________________________________ 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</w:t>
      </w:r>
      <w:r>
        <w:rPr>
          <w:sz w:val="24"/>
          <w:szCs w:val="24"/>
          <w:lang w:val="sr-Latn-ME"/>
        </w:rPr>
        <w:t>10.   Hemijske supstance koje se u malim količinama dodaju namirnicama da bi im se produžio vek trajanja ili poboljšao ukus, miris boja ili čvrstina nazivaju se 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</w:t>
      </w:r>
      <w:r>
        <w:rPr>
          <w:sz w:val="24"/>
          <w:szCs w:val="24"/>
          <w:lang w:val="sr-Latn-ME"/>
        </w:rPr>
        <w:t>11.  Za proizvodnju jednog tabaka papira potrebno je poseći ____________ stabla, potrošiti 240.000 litara vode i 4.700 Kw struje.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 xml:space="preserve">12.  Sloj Ozona okružuje Zemlju na visini 15 – 50 kilometara. Debljina ozonskog sloja je 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/>
      </w:pPr>
      <w:r>
        <w:rPr>
          <w:sz w:val="24"/>
          <w:szCs w:val="24"/>
          <w:lang w:val="sr-Latn-ME"/>
        </w:rPr>
        <w:t>13. Efekat staklene bašte je pojam koji se odnosi na ___________________________________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4.  U  Srbiji postoji ________ nacionalnih parkova i to: _____________________________________________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5.  Vrelo Perućac je najače kraško vrelo u nacionalno parku ____________. Od vode ovog vrela nastaje reka Vrelo, koja se uliva u  reku _________________.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6.  Pojam Zoofag znači: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  </w:t>
      </w:r>
      <w:r>
        <w:rPr>
          <w:sz w:val="24"/>
          <w:szCs w:val="24"/>
          <w:lang w:val="sr-Latn-ME"/>
        </w:rPr>
        <w:t xml:space="preserve">a). Mravojed        b) biljojed,      c) mesojed     d) svaštojed </w:t>
      </w:r>
    </w:p>
    <w:p>
      <w:pPr>
        <w:pStyle w:val="Normal"/>
        <w:rPr/>
      </w:pPr>
      <w:r>
        <w:rPr>
          <w:sz w:val="24"/>
          <w:szCs w:val="24"/>
          <w:lang w:val="sr-Latn-ME"/>
        </w:rPr>
        <w:t>17.  Priroda  nam pruža veliki izbor energenata čije količine nisu ograničene. Navedi najmanje tri obnovljiva izvora energije: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8. Od ukupne vode na planeti Zemlji _____________%  čine mora i okeani.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19.  Predpostavlja se da je planeta zemlja nastala pre  _______ milijardi godina.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0.  Trenutno osnovni izvor energije na Zemlji čine ______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</w:t>
      </w:r>
      <w:r>
        <w:rPr>
          <w:sz w:val="24"/>
          <w:szCs w:val="24"/>
          <w:lang w:val="sr-Latn-ME"/>
        </w:rPr>
        <w:t>21. Papir se može reciklirati najviše :   A)  6 puta    B) 7 puta    C) 8 puta  D) 14 puta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2.  Stručnjaci procenjuju da čak __________ vrsta biljaka i životinja dnevno izumire.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3.  Nuka koja proučava odnose čoveka i životne sredine naziva se 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4.  Odnošenje zemljišta pod dejstvom vode ili vetra naziva se ___________________________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25. Stenoviti površinski omotač Zemlje naziva se ______________________________________</w:t>
      </w:r>
    </w:p>
    <w:p>
      <w:pPr>
        <w:pStyle w:val="Normal"/>
        <w:rPr>
          <w:rFonts w:cs="Calibri"/>
          <w:sz w:val="24"/>
          <w:szCs w:val="24"/>
          <w:lang w:val="sr-Latn-ME"/>
        </w:rPr>
      </w:pPr>
      <w:r>
        <w:rPr>
          <w:rFonts w:cs="Calibri"/>
          <w:sz w:val="24"/>
          <w:szCs w:val="24"/>
          <w:lang w:val="sr-Latn-ME"/>
        </w:rPr>
        <w:t xml:space="preserve">       </w:t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p>
      <w:pPr>
        <w:pStyle w:val="Normal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  <w:t>REŠENJA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580"/>
        <w:gridCol w:w="13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Životna sred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bakter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Veliki gradov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otpad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Sakupiti, ponovo preraditi i ponovo upotrebi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tmosf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aditiv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Dva     /2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 m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Zagrevanje planete Zemlj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 /pet/    Tara, Kopaonik, Đerdap; Fruška gora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</w:t>
            </w:r>
            <w:r>
              <w:rPr>
                <w:sz w:val="24"/>
                <w:szCs w:val="24"/>
                <w:lang w:val="sr-Latn-ME"/>
              </w:rPr>
              <w:t>Šar planin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Tara, Drin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Energija sunca, energija vetra, Energija vodenih talasa, Energija termalnih izvora, energija dobijena iz bioma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97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5 /pet/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Fosilna goriv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7 put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rFonts w:cs="Calibri"/>
                <w:sz w:val="24"/>
                <w:szCs w:val="24"/>
                <w:lang w:val="sr-Latn-ME"/>
              </w:rPr>
              <w:t xml:space="preserve"> </w:t>
            </w:r>
            <w:r>
              <w:rPr>
                <w:sz w:val="24"/>
                <w:szCs w:val="24"/>
                <w:lang w:val="sr-Latn-ME"/>
              </w:rPr>
              <w:t>Ekologija čove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Erozij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Litosv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sr-Latn-ME"/>
              </w:rPr>
            </w:pPr>
            <w:r>
              <w:rPr>
                <w:sz w:val="24"/>
                <w:szCs w:val="24"/>
                <w:lang w:val="sr-Latn-ME"/>
              </w:rPr>
              <w:t>1</w:t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val="sr-Latn-ME"/>
        </w:rPr>
      </w:pPr>
      <w:r>
        <w:rPr>
          <w:sz w:val="24"/>
          <w:szCs w:val="24"/>
          <w:lang w:val="sr-Latn-M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22:00Z</dcterms:created>
  <dc:creator>Centar</dc:creator>
  <dc:description/>
  <dc:language>en-US</dc:language>
  <cp:lastModifiedBy>Centar</cp:lastModifiedBy>
  <cp:lastPrinted>2010-04-23T20:49:00Z</cp:lastPrinted>
  <dcterms:modified xsi:type="dcterms:W3CDTF">2010-04-23T19:01:00Z</dcterms:modified>
  <cp:revision>1</cp:revision>
  <dc:subject/>
  <dc:title/>
</cp:coreProperties>
</file>