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  <w:t>TEST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ME"/>
        </w:rPr>
        <w:t xml:space="preserve">ŽIVOTNE SREDINE ZA OSNOVNE ŠKOLE  </w:t>
      </w:r>
    </w:p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  <w:t xml:space="preserve">REGIONALNO TKMIČENJE  7. Maj 2011. </w:t>
      </w:r>
    </w:p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Nuka koja proučava odnose čoveka i životne sredine naziva se _____________________</w:t>
      </w:r>
    </w:p>
    <w:p>
      <w:pPr>
        <w:pStyle w:val="ListParagraph"/>
        <w:ind w:left="0" w:hanging="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Dinosaurusi su izumrli pre:  </w:t>
      </w:r>
    </w:p>
    <w:p>
      <w:pPr>
        <w:pStyle w:val="Normal"/>
        <w:rPr/>
      </w:pPr>
      <w:r>
        <w:rPr>
          <w:rFonts w:cs="Calibri"/>
          <w:sz w:val="24"/>
          <w:szCs w:val="24"/>
          <w:lang w:val="sr-Latn-ME"/>
        </w:rPr>
        <w:t xml:space="preserve">              </w:t>
      </w:r>
      <w:r>
        <w:rPr>
          <w:sz w:val="24"/>
          <w:szCs w:val="24"/>
          <w:lang w:val="sr-Latn-ME"/>
        </w:rPr>
        <w:t>a) 65 miliona godina     b) 55 miliona godina     c) 60 miliona godina   d) 56 mil.godina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Globalno zagrevanje je posledica jednog gasa. Kojeg ?_________________________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Sloj Ozona okružuje Zemlju je na visini 15 – 50 kilometara. Debljina ozonskog sloja je  </w:t>
      </w:r>
    </w:p>
    <w:p>
      <w:pPr>
        <w:pStyle w:val="ListParagraph"/>
        <w:numPr>
          <w:ilvl w:val="0"/>
          <w:numId w:val="3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3 cm             b. 5 mm            c. 3 mm       d. 5 cm</w:t>
      </w:r>
    </w:p>
    <w:p>
      <w:pPr>
        <w:pStyle w:val="ListParagraph"/>
        <w:ind w:left="0" w:hanging="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Koliko puta se mogu reciklirati aluminijumske konzerve ?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Beskonačno puta       b.  10 puta   c. 50 puta   d.  8 puta  g. Nijednom  e.  15 puta</w:t>
      </w:r>
    </w:p>
    <w:p>
      <w:pPr>
        <w:pStyle w:val="ListParagraph"/>
        <w:ind w:left="1500" w:hanging="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Lanac ishrane naziva se  :   a).  Trofički lanac   b).  Tofički lanac   c).  Torfički  lanac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Pojam Zoofag znači:</w:t>
      </w:r>
    </w:p>
    <w:p>
      <w:pPr>
        <w:pStyle w:val="Normal"/>
        <w:ind w:left="720" w:hanging="0"/>
        <w:rPr/>
      </w:pPr>
      <w:r>
        <w:rPr>
          <w:rFonts w:cs="Calibri"/>
          <w:sz w:val="24"/>
          <w:szCs w:val="24"/>
          <w:lang w:val="sr-Latn-ME"/>
        </w:rPr>
        <w:t xml:space="preserve">   </w:t>
      </w:r>
      <w:r>
        <w:rPr>
          <w:sz w:val="24"/>
          <w:szCs w:val="24"/>
          <w:lang w:val="sr-Latn-ME"/>
        </w:rPr>
        <w:t xml:space="preserve">a). Mravojed          b) biljojed,         c) mesojed         d) svaštojed 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Stenoviti površinski omotač Zemlje naziva se __________________________________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sr-Latn-ME"/>
        </w:rPr>
        <w:t xml:space="preserve">Od ukupne vode na planeti Zemlji  mora i okeani čine: 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sr-Latn-ME"/>
        </w:rPr>
        <w:t>87%              B. 99%         C. 97%              D. 90%      E. 79%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sr-Latn-ME"/>
        </w:rPr>
        <w:t>Papir se može reciklirati najviše :   A)  6 puta      B) 7 puta       C) 8 puta      D) 14 puta</w:t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  <w:szCs w:val="24"/>
          <w:lang w:val="sr-Latn-ME"/>
        </w:rPr>
        <w:t>U nacionalnom parku Fruška gora nalazi se _________</w:t>
      </w:r>
      <w:r>
        <w:rPr>
          <w:sz w:val="16"/>
          <w:szCs w:val="16"/>
          <w:lang w:val="sr-Latn-ME"/>
        </w:rPr>
        <w:t xml:space="preserve">/upiši broj/ </w:t>
      </w:r>
      <w:r>
        <w:rPr>
          <w:sz w:val="24"/>
          <w:szCs w:val="24"/>
          <w:lang w:val="sr-Latn-ME"/>
        </w:rPr>
        <w:t xml:space="preserve"> pravoslavnih  manastira.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>Odnošenje zemljišta pod dejstvom vode ili vetra naziva se _______________________</w:t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Ozon je važan gas koji nas štiti od štetnog zračenja Sunca. On je gas koji zaustavlja Sunčeve: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A/.  ULTRACRVENE ZRAKE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B./ ULTRALJUBIČASTE ZRAKE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C/. ULTRANARANĐŽASTE ZRAKE 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  <w:szCs w:val="24"/>
          <w:lang w:val="sr-Latn-ME"/>
        </w:rPr>
        <w:t>PRVI Nacionalni park u Evropi osnovan je 1909 godine u: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a./  Švedskoj         b./ Španiji       c./ Švajcarskoj        d./ Danskoj    e./ Rumuniji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Rupe u ozonskom omotaču se pojavljuju svuda. A najveće su iznad: 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a./ iznad polova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b./ iznad Australije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c./ iznad Srbije</w:t>
      </w:r>
    </w:p>
    <w:p>
      <w:pPr>
        <w:pStyle w:val="ListParagraph"/>
        <w:rPr/>
      </w:pPr>
      <w:r>
        <w:rPr>
          <w:sz w:val="24"/>
          <w:szCs w:val="24"/>
          <w:lang w:val="sr-Latn-ME"/>
        </w:rPr>
        <w:t>d./ iznad Ekvatora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Planetu Zemlju nazivamo i „Plava planeta“ jer je većim delom prekrivena vodom. Koliko?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6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2/3                b. 3/4                c. 4/5          d. 5/6           e. 4/3 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>Vazdušni omotač Zemlje naziva se: _________________________________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Čitav prostor na Zemlji  naseljen živim svetom je _____________________________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Zagađenje vazduha nazivamo _____________________________________________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>Kompostiranje je prirodna razgradnja organske materije dejstvom bakterija. Krajnji proizvod kompostiranja je ____________________________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 xml:space="preserve">Koliko u Srbiji postoji Nacionalnih parkova:           a./ 5           b./ 4           c./ 6       e./ 10 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Vrelo Perućac je najače kraško vrelo u Nacionalnom parku Tara. Od ovog vrela nastaje reka VRELO koja se uliva u reku ___________________.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Vrelo Perućac je najače kraško vrelo u Nacionalnom parku Tara. Od ovog vrela nastaje reka VRELO koja je dugačka 365 m. Zato je nazivaju i reka _______________________.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Stvari koje nam više nisu potrebni nazivamo: __________________________________.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 xml:space="preserve">Simbol za recikliranje  sastoji se od tri strelice koje označavaju tri faze recikliranja. Koje su to faze? 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rPr/>
      </w:pPr>
      <w:r>
        <w:rPr>
          <w:sz w:val="24"/>
          <w:szCs w:val="24"/>
          <w:lang w:val="sr-Latn-ME"/>
        </w:rPr>
        <w:t>3.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815"/>
        <w:gridCol w:w="1890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ME"/>
              </w:rPr>
            </w:pPr>
            <w:r>
              <w:rPr>
                <w:lang w:val="sr-Latn-ME"/>
              </w:rPr>
              <w:t>Pitanje broj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ODGOV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Latn-ME"/>
              </w:rPr>
            </w:pPr>
            <w:r>
              <w:rPr>
                <w:lang w:val="sr-Latn-ME"/>
              </w:rPr>
              <w:t>BROJ BODOVA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ME"/>
              </w:rPr>
              <w:t>Ekologija čovek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Ugljen dioksi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LITOSFE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EROZIJ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ATMOSFE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BIOSFE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AEROZAGAĐENJ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HUMU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DRI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GODI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OTPADO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SAKUPIT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 xml:space="preserve">PONOVO PRERADITI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PONOVO UPOTREBIT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Latn-ME"/>
              </w:rPr>
            </w:pPr>
            <w:r>
              <w:rPr>
                <w:b/>
                <w:lang w:val="sr-Latn-M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44"/>
                <w:szCs w:val="44"/>
                <w:lang w:val="sr-Latn-ME"/>
              </w:rPr>
            </w:pPr>
            <w:r>
              <w:rPr>
                <w:b/>
                <w:sz w:val="44"/>
                <w:szCs w:val="44"/>
                <w:lang w:val="sr-Latn-ME"/>
              </w:rPr>
              <w:t>50</w:t>
            </w:r>
          </w:p>
        </w:tc>
      </w:tr>
    </w:tbl>
    <w:p>
      <w:pPr>
        <w:pStyle w:val="Normal"/>
        <w:spacing w:lineRule="auto" w:line="240" w:before="0" w:after="200"/>
        <w:rPr>
          <w:lang w:val="sr-Latn-ME"/>
        </w:rPr>
      </w:pPr>
      <w:r>
        <w:rPr>
          <w:lang w:val="sr-Latn-M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22:00Z</dcterms:created>
  <dc:creator>Centar</dc:creator>
  <dc:description/>
  <cp:keywords/>
  <dc:language>en-US</dc:language>
  <cp:lastModifiedBy>Korisnik</cp:lastModifiedBy>
  <cp:lastPrinted>2011-04-11T12:41:00Z</cp:lastPrinted>
  <dcterms:modified xsi:type="dcterms:W3CDTF">2011-04-11T12:17:00Z</dcterms:modified>
  <cp:revision>7</cp:revision>
  <dc:subject/>
  <dc:title/>
</cp:coreProperties>
</file>