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ešen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st iz Informatike – Osnovna Škola – 7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-a; 2-c; 3-c; 4-d; 5-d; 6-c; 7-b; 8-c; 9-c; 10-a; 11-c; 12-a; 13-c; 14-c; 15-c; 16-a; 17-a; 18-c; 19-c; 20-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st iz Informatike – Osnovna Škola – 8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-b; 2-b; 3-e; 4-c; 5-c; 6-e; 7-c; 8-d; 9-a; 10-b; 11-d; 12-c; 13-a; 14-c; 15-a; 16-c; 17-b; 18-b; 19-c; 20-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st iz Informatike – Srednja Škola – I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-b; 2-b; 3-e; 4-d; 5-a; 6-b; 7-c; 8-b; 9-a; 10-b; 11-h; 12-c; 13-a; 14-b; 15-b; 16-c; 17-a; 18-b; 19-b; 20-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st iz Informatike – Srednja Škola – II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-a; 2-b; 3-c; 4-d; 5-b; 6-a; 7-e; 8-a; 9-a; 10-b; 11-b; 12-c; 13-b; 14-c; 15-e; 16-c; 17-a; 18-C; 19-b; 20-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st iz Informatike – Srednja Škola – III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-a; 2-a; 3-a; 4-a; 5-b; 6-c; 7-c; 8-a; 9-c; 10-b; 11-c; 12-d; 13-b; 14-c; 15-b; 16-c; 17-c; 18-d; 19-b; 20-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st iz Informatike – Srednja Škola – IV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-a; 2-a; 3-a; 4-c; 5-d; 6-b; 7-b; 8-c; 9-d; 10-e; 11-c; 12-b; 13-b; 14-a; 15-e; 16-a; 17-c; 18-d; 19-c; 20-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Svaki tačan odgovor nosi 2,5 poena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>Ukupan zbir poena:  20 pitanja  x 2,5 poena = 50 poen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/>
        <w:t>Mateja Opačić</w:t>
        <w:br/>
        <w:t>26000 Pančevo</w:t>
        <w:br/>
        <w:t xml:space="preserve">E-mail: </w:t>
      </w:r>
      <w:hyperlink r:id="rId2">
        <w:r>
          <w:rPr>
            <w:rStyle w:val="InternetLink"/>
          </w:rPr>
          <w:t>mateja.opacic@gmail.com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134" w:right="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;Times New Roman" w:cs="Times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ja.opacic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9:55:00Z</dcterms:created>
  <dc:creator/>
  <dc:description/>
  <cp:keywords/>
  <dc:language>en-US</dc:language>
  <cp:lastModifiedBy>Centar</cp:lastModifiedBy>
  <dcterms:modified xsi:type="dcterms:W3CDTF">2010-04-07T15:00:00Z</dcterms:modified>
  <cp:revision>3</cp:revision>
  <dc:subject/>
  <dc:title/>
</cp:coreProperties>
</file>