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est iz Informatike – Srednja Škola – III razr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Koja od navedenih promenljivih nije ispravna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_Moj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$Promenljiv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1Promenljiv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Promenljiva1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.NET je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Programski jezik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Deo Windows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Platforma za razvoj aplikacij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Dodatak za DirectX programiranj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.Net je proizvod kompanije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SUN microsystem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Microsoft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Borland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Open Source projeka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OLE je skraćenica, akronim, od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Object for Local Entering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Object List Equitations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Object Local Enviroment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Object Linking and Embedding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Koje dve velike kompanije su se spojile u jednu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ntel AMD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MD ATI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MD nVidi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ntel AT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</w:rPr>
        <w:t>Pomoću kog simbola se pristupa elementima nekog objekta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. (tačka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, (zarez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- (minus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_ (donja crta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</w:rPr>
        <w:t>Koja od navedenih algoritamskih struktura nije dozvoljena u programiranju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265555" cy="17227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44495</wp:posOffset>
            </wp:positionH>
            <wp:positionV relativeFrom="paragraph">
              <wp:posOffset>-384175</wp:posOffset>
            </wp:positionV>
            <wp:extent cx="1265555" cy="17227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eastAsia="Verdana" w:cs="Verdana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221865</wp:posOffset>
            </wp:positionH>
            <wp:positionV relativeFrom="paragraph">
              <wp:posOffset>137160</wp:posOffset>
            </wp:positionV>
            <wp:extent cx="1265555" cy="172275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Koliki je odnos download i upload brzina ADSL-a kod domaćih provajdera (Telekom, Verat, Sezampro, Beotel, ....) 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</w:rPr>
        <w:t xml:space="preserve">1:1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</w:rPr>
        <w:t>1:2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</w:rPr>
        <w:t>1:4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</w:rPr>
        <w:t>1:8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Koji simbol se u Paskalu koristi za dodeljivanje vrednosti promenljivoj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=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==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:=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</w:rPr>
        <w:t>Paskal spada u grupu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Objektno Orijentisanih Programskih Jezik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roceduralnih jezik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trukturalnih jezik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Koja od Paskal funkcija će broj 6.6 pretvoriti u broj 7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odd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round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runc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b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Koji od prikazanih programa ispisuje tekst “Mladi talenti”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rocedure Welcome to Pascal;</w:t>
        <w:br/>
        <w:t xml:space="preserve"> begin</w:t>
        <w:br/>
        <w:t xml:space="preserve"> writeln('Mladi')</w:t>
        <w:br/>
        <w:t xml:space="preserve"> end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rocedure Welcome;</w:t>
        <w:br/>
        <w:t xml:space="preserve"> begin</w:t>
        <w:br/>
        <w:t xml:space="preserve"> writeln('Mladi talenti')</w:t>
        <w:br/>
        <w:t xml:space="preserve"> end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rocedure Welcome</w:t>
        <w:br/>
        <w:t xml:space="preserve"> begin</w:t>
        <w:br/>
        <w:t xml:space="preserve"> writeln("Mladi talenti")</w:t>
        <w:br/>
        <w:t xml:space="preserve"> end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Šta je izlaz iz ovog Paskal programa?</w:t>
        <w:br/>
        <w:t>program Sample( output );</w:t>
        <w:br/>
        <w:t xml:space="preserve">      var  x, y : integer;</w:t>
        <w:br/>
        <w:t xml:space="preserve">      procedure godoit( x, y : integer );</w:t>
        <w:br/>
        <w:t xml:space="preserve">      begin</w:t>
        <w:br/>
        <w:t xml:space="preserve">            x := y;  y := 0;</w:t>
        <w:br/>
        <w:t xml:space="preserve">            write( x, y );</w:t>
        <w:br/>
        <w:t xml:space="preserve">      end;</w:t>
        <w:br/>
        <w:t xml:space="preserve">      begin</w:t>
        <w:br/>
        <w:t xml:space="preserve">            x := 1; y := 2;</w:t>
        <w:br/>
        <w:t xml:space="preserve">            godoit( x, y );</w:t>
        <w:br/>
        <w:t xml:space="preserve">            writeln( x, y )</w:t>
        <w:br/>
        <w:t xml:space="preserve">      end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2001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1020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2012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1234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Koja od navedenih naredbi definiše niz celih brojeva u opsegu od 1 do 20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ype numbers = ARRAY[1..20] of int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ype numbers = ARRAY[1..20] of integer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var numbers = ARRAY[0..19] of int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Koja od navedenih naredbi prikazuje brojčanu vrednost ASCII slova A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riteln( chr('A') )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riteln( pred('A') )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riteln( succ('A') )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riteln( ord('A') 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Koji od navedenih paskal izraza ispisuje slovo koje po redosledu dolazi posle F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riteln( chr('F') )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riteln( ord('F') )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riteln( succ('F') )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riteln( pred('F') 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Koji od navedenih operatora se ne koristi u paskalu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==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&lt;&gt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&lt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&gt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Koji od navedenih izraza ispisuje tekst “Mladi talenti” ako je vrednosti promenljive w jednaka 1 a promenljive q je 0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f (w = 1) AND (q = 0) then writeln('Mladi talenti')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f (w = 1) OR (q = 0) then writeln('Mladi talenti')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f (w = 0) AND (q = 1) then writeln('Mladi talenti')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f (w = 1) AND (q = 0) then writeln('Talenti Mladi'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</w:rPr>
        <w:t>Koji od navedenih paskal izraza definiše konstantu MAXSIZE sa vrednošću 80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onstant MAXSIZE = 80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onst MAXSIZE = 80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onst MAXSIZE 80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onstant MAXSIZE = 8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Koji od izraza daje izlaz na ekranu 1 2 3 4 5 6 7 8 9 10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for loop := 1 to 10 do write( loop, ' ' )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for loop := 1 to 10 do write( 'loop ' )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for loop := 1 to 9 do write( loop, ' ' )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for loop = 1 to 10 do write( loop, ' ' );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default"/>
  </w:font>
  <w:font w:name="Symbol">
    <w:charset w:val="02"/>
    <w:family w:val="auto"/>
    <w:pitch w:val="default"/>
  </w:font>
  <w:font w:name="StarSymbol">
    <w:altName w:val="Arial Unicode MS"/>
    <w:charset w:val="00"/>
    <w:family w:val="auto"/>
    <w:pitch w:val="default"/>
  </w:font>
  <w:font w:name="Helvetica">
    <w:altName w:val="Arial"/>
    <w:charset w:val="00"/>
    <w:family w:val="swiss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 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;Times New Roman" w:hAnsi="Times;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WW8Num1z2">
    <w:name w:val="WW8Num1z2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ime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;Times New Roman" w:hAnsi="Times;Times New Roman" w:cs="Times;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6:50:26Z</dcterms:created>
  <dc:creator/>
  <dc:description/>
  <dc:language>en-US</dc:language>
  <cp:lastModifiedBy>Mateja</cp:lastModifiedBy>
  <dcterms:modified xsi:type="dcterms:W3CDTF">2008-05-25T18:50:19Z</dcterms:modified>
  <cp:revision>74</cp:revision>
  <dc:subject/>
  <dc:title/>
</cp:coreProperties>
</file>