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iz Informatike – Srednja Škola – IV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gram koji obavlja prolaženje kroz kod korak po korak i povezuje biblioteke sa kodom u programsku celin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ink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il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bugg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ko je a promenljiva boolean tipa, promenljive x i y promenljive tipa Double, na koji način je ispravno dodeliti vrednost promenljivoj a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:=x&gt;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:=x/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:=x + 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u vrednost promenljiva x ima nakon sledećeg reda:</w:t>
        <w:br/>
        <w:t>x := succ(trunc(-11.234)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1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1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ko se definiše promenljiva u Paskalu tako da je ujedno i neki tip podatk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ar stil = (moderan, klasičan, otkačen, hipi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ar stil where stil is (moderan, klasičan, otkačen, hipi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ar stil : (moderan, klasičan, otkačen, hipi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ar stil - (moderan, klasičan, otkačen, hipi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vrednost promenljive x bi bila nakon što se izračuna sledeća linija koda?</w:t>
        <w:br/>
        <w:t>x := odd(-8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ru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al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li možemo neku promenljivu da definišemo kao var mesec : 'jan'..'dec'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lika je vrednost pormenljivih u nizu a nakon izvršavanja sledećeg bloka ako niz b ima sledeće vrednosti 8, 10, 16, 6</w:t>
        <w:br/>
        <w:t>for i := 1 to 4 do begin</w:t>
        <w:br/>
        <w:t xml:space="preserve"> </w:t>
        <w:tab/>
        <w:t>a[i] :=  0;</w:t>
        <w:br/>
        <w:tab/>
        <w:t>if b[i] mod 4 = 0 then</w:t>
        <w:br/>
        <w:tab/>
        <w:tab/>
        <w:t xml:space="preserve"> a[i] := 2*b[i];</w:t>
        <w:br/>
        <w:tab/>
        <w:t xml:space="preserve"> a[i] := b[i] + a[i];</w:t>
        <w:br/>
        <w:t>end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4, 30, 48, 1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6, 10, 32, 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4, 10, 48, 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8, 30, 16, 1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roj 0.33E-4 predstavlja sledeći broj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330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33000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0.00003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0.003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niverzalni jezik za pristupanje bazama podataka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a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#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asi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Q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od navedenih kompanija nema DBMS kao svoj proizv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icroso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ybas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rac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B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i jedna od navedeni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 oznaci Windows NT slova NT označava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o Technolog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xt Technolog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w Technolog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twork Technolog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raz Computer Science (računarske nauke) označa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izvodnja i povezivanje hradverskih delova računar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eorijski aspekti arhitekture računara, njegove primene i računarskog softver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aktična primena računar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li program pisan za 64-bit verziji operativnog sistema može da radi na 32-bitom operativnom sistem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pple novi pad računar pod nazivom iPad ima koji procesor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X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ko digitalni foto aparat ima kameru od 5 Mega Piksela onda on pravi slike rezolucij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800x60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024x76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760x116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536x204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592 x 194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ehnologija koja se koristi za povezivanje računara sa skenerom se označava skraćeno TWAIN i znač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echnology Without An Interesting Nam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echnology With Analog Interface Nominclatur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echnology With An Interface No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Šta radi data funkcija</w:t>
        <w:br/>
        <w:t>function ova(x:real):real</w:t>
        <w:br/>
        <w:t>begin</w:t>
        <w:br/>
        <w:t>if x &lt; 2 then ova := x;</w:t>
        <w:br/>
        <w:t>ova := ova(x-1) +ova(x-2);</w:t>
        <w:br/>
        <w:t>end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ačuna faktorijel prosleđenog bro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ačuna x-ti član niza 0, 1, 2, 3, 4, 5, 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ačuna x-ti član niza 0, 1, 1, 2, 3, 5, 8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omoću koje komponente možemo da obavljamo jednostavne multimedijalne operacij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edi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lay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ediaTrack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ediaPlay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Play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oji od navedenih format slika nije moguće prkazati pomoću komponente Imag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mf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c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vg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jp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m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ko treba da se prikaže slika iz baze podataka koristiće se komponenta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BPictur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BImag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mag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ictur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Sans" w:cs="Times New Roman"/>
      <w:color w:val="auto"/>
      <w:kern w:val="2"/>
      <w:sz w:val="24"/>
      <w:szCs w:val="24"/>
      <w:lang w:val="sr-Latn-RS" w:eastAsia="zxx" w:bidi="ar-SA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Sans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Lucidasans;Times New Roma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1:00Z</dcterms:created>
  <dc:creator/>
  <dc:description/>
  <dc:language>en-US</dc:language>
  <cp:lastModifiedBy>bybole</cp:lastModifiedBy>
  <dcterms:modified xsi:type="dcterms:W3CDTF">2009-04-20T12:20:00Z</dcterms:modified>
  <cp:revision>94</cp:revision>
  <dc:subject/>
  <dc:title/>
</cp:coreProperties>
</file>