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Test iz informatike, IV godina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onalni centar za talente ____________________________________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Republi</w:t>
      </w:r>
      <w:r>
        <w:rPr>
          <w:rFonts w:cs="Times New Roman" w:ascii="Times New Roman" w:hAnsi="Times New Roman"/>
          <w:sz w:val="24"/>
          <w:lang w:val="sr-Latn-CS"/>
        </w:rPr>
        <w:t>čka</w:t>
      </w:r>
      <w:r>
        <w:rPr>
          <w:rFonts w:cs="Times New Roman" w:ascii="Times New Roman" w:hAnsi="Times New Roman"/>
          <w:sz w:val="24"/>
        </w:rPr>
        <w:t xml:space="preserve"> smotra radova naučnog i umetničkog stvaralaštva </w:t>
        <w:br/>
        <w:t xml:space="preserve"> održana 27-30.05. 2004. godine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ime i ime: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  <w:t>ZADACI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 xml:space="preserve">U jednom trenutku procesor može da izvršava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samo jedan program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više program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zavisi od operativnog sistema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IP adresa sastoji se od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4 bajta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8 bajtova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16 bajtov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Koja tehnologija može pomoći kod prekucavanja tekst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XML</w:t>
      </w: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JPG</w:t>
      </w: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 xml:space="preserve">OCR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  <w:lang w:val="sr-Latn-CS"/>
        </w:rPr>
        <w:t xml:space="preserve">Za obradu rasterskih slika koristi se program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Corel Draw</w:t>
      </w: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 xml:space="preserve">Corel Photo Paint </w:t>
      </w: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Corel 3D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Program sa datotekom komunicira preko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>
          <w:i/>
          <w:szCs w:val="24"/>
          <w:lang w:val="sr-Latn-CS"/>
        </w:rPr>
        <w:t>buffer</w:t>
      </w:r>
      <w:r>
        <w:rPr>
          <w:szCs w:val="24"/>
          <w:lang w:val="sr-Latn-CS"/>
        </w:rPr>
        <w:t>-a</w:t>
      </w:r>
    </w:p>
    <w:p>
      <w:pPr>
        <w:pStyle w:val="Normal"/>
        <w:numPr>
          <w:ilvl w:val="1"/>
          <w:numId w:val="1"/>
        </w:numPr>
        <w:rPr/>
      </w:pPr>
      <w:r>
        <w:rPr>
          <w:i/>
          <w:szCs w:val="24"/>
          <w:lang w:val="sr-Latn-CS"/>
        </w:rPr>
        <w:t>output</w:t>
      </w:r>
      <w:r>
        <w:rPr>
          <w:szCs w:val="24"/>
          <w:lang w:val="sr-Latn-CS"/>
        </w:rPr>
        <w:t>-a</w:t>
      </w:r>
    </w:p>
    <w:p>
      <w:pPr>
        <w:pStyle w:val="Normal"/>
        <w:numPr>
          <w:ilvl w:val="1"/>
          <w:numId w:val="1"/>
        </w:numPr>
        <w:rPr/>
      </w:pPr>
      <w:r>
        <w:rPr>
          <w:i/>
          <w:szCs w:val="24"/>
          <w:lang w:val="sr-Latn-CS"/>
        </w:rPr>
        <w:t>interrupt</w:t>
      </w:r>
      <w:r>
        <w:rPr>
          <w:szCs w:val="24"/>
          <w:lang w:val="sr-Latn-CS"/>
        </w:rPr>
        <w:t>-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Dat je program</w:t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6315" cy="20789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sr-Latn-CS"/>
                              </w:rPr>
                              <w:t>Program matrica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Var a:array[1..10,1..10] of intege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i,j,m,n:intege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readln(n,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for i:=1 to 10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for j:=1 to 10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readln(a[i,j]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for i:=1 to n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for j:=1 to m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writeln(a[i,j]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E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8.45pt;height:163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sr-Latn-CS"/>
                        </w:rPr>
                        <w:t>Program matrica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Var a:array[1..10,1..10] of integer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i,j,m,n:integer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egi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readln(n,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for i:=1 to 10 d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for j:=1 to 10 d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readln(a[i,j]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for i:=1 to n d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for j:=1 to m d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writeln(a[i,j]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Cs w:val="24"/>
          <w:lang w:val="sr-Latn-CS"/>
        </w:rPr>
      </w:pPr>
      <w:r>
        <w:rPr>
          <w:szCs w:val="24"/>
          <w:lang w:val="sr-Latn-CS"/>
        </w:rPr>
        <w:t>Nakon startovanja programa: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+2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 vrednosti ili javlja grešku ukoliko su </w:t>
      </w:r>
      <w:r>
        <w:rPr>
          <w:i/>
          <w:iCs/>
          <w:szCs w:val="24"/>
          <w:lang w:val="sr-Latn-CS"/>
        </w:rPr>
        <w:t>m</w:t>
      </w:r>
      <w:r>
        <w:rPr>
          <w:szCs w:val="24"/>
          <w:lang w:val="sr-Latn-CS"/>
        </w:rPr>
        <w:t xml:space="preserve"> ili </w:t>
      </w:r>
      <w:r>
        <w:rPr>
          <w:i/>
          <w:iCs/>
          <w:szCs w:val="24"/>
          <w:lang w:val="sr-Latn-CS"/>
        </w:rPr>
        <w:t>n</w:t>
      </w:r>
      <w:r>
        <w:rPr>
          <w:szCs w:val="24"/>
          <w:lang w:val="sr-Latn-CS"/>
        </w:rPr>
        <w:t xml:space="preserve"> veći od 10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102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100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100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 vrednosti ili javlja grešku ukoliko su </w:t>
      </w:r>
      <w:r>
        <w:rPr>
          <w:i/>
          <w:iCs/>
          <w:szCs w:val="24"/>
          <w:lang w:val="sr-Latn-CS"/>
        </w:rPr>
        <w:t>m</w:t>
      </w:r>
      <w:r>
        <w:rPr>
          <w:szCs w:val="24"/>
          <w:lang w:val="sr-Latn-CS"/>
        </w:rPr>
        <w:t xml:space="preserve"> ili </w:t>
      </w:r>
      <w:r>
        <w:rPr>
          <w:i/>
          <w:iCs/>
          <w:szCs w:val="24"/>
          <w:lang w:val="sr-Latn-CS"/>
        </w:rPr>
        <w:t>n</w:t>
      </w:r>
      <w:r>
        <w:rPr>
          <w:szCs w:val="24"/>
          <w:lang w:val="sr-Latn-CS"/>
        </w:rPr>
        <w:t xml:space="preserve"> veći od 10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102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 ili javlja grešku ukoliko su </w:t>
      </w:r>
      <w:r>
        <w:rPr>
          <w:i/>
          <w:iCs/>
          <w:szCs w:val="24"/>
          <w:lang w:val="sr-Latn-CS"/>
        </w:rPr>
        <w:t>m</w:t>
      </w:r>
      <w:r>
        <w:rPr>
          <w:szCs w:val="24"/>
          <w:lang w:val="sr-Latn-CS"/>
        </w:rPr>
        <w:t xml:space="preserve"> ili </w:t>
      </w:r>
      <w:r>
        <w:rPr>
          <w:i/>
          <w:iCs/>
          <w:szCs w:val="24"/>
          <w:lang w:val="sr-Latn-CS"/>
        </w:rPr>
        <w:t>n</w:t>
      </w:r>
      <w:r>
        <w:rPr>
          <w:szCs w:val="24"/>
          <w:lang w:val="sr-Latn-CS"/>
        </w:rPr>
        <w:t xml:space="preserve"> veći od 10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 xml:space="preserve">Površine objekata koji se kreiraju </w:t>
      </w:r>
      <w:r>
        <w:rPr>
          <w:szCs w:val="24"/>
          <w:lang w:val="sr-Latn-CS"/>
        </w:rPr>
        <w:t>z</w:t>
      </w:r>
      <w:r>
        <w:rPr>
          <w:szCs w:val="24"/>
        </w:rPr>
        <w:t>a potrebe jedne animacije se aproksimiraj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kvadratima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trouglovima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krugovim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Koji od navedenih jezika se može koristiti za razvoj ekspertnog sistema?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szCs w:val="24"/>
        </w:rPr>
      </w:pPr>
      <w:r>
        <w:rPr>
          <w:i/>
          <w:szCs w:val="24"/>
        </w:rPr>
        <w:t>Pascal</w:t>
      </w:r>
    </w:p>
    <w:p>
      <w:pPr>
        <w:pStyle w:val="Normal"/>
        <w:numPr>
          <w:ilvl w:val="1"/>
          <w:numId w:val="1"/>
        </w:numPr>
        <w:rPr>
          <w:i/>
          <w:i/>
          <w:szCs w:val="24"/>
        </w:rPr>
      </w:pPr>
      <w:r>
        <w:rPr>
          <w:i/>
          <w:szCs w:val="24"/>
        </w:rPr>
        <w:t>Visual Basic</w:t>
      </w:r>
    </w:p>
    <w:p>
      <w:pPr>
        <w:pStyle w:val="Normal"/>
        <w:numPr>
          <w:ilvl w:val="1"/>
          <w:numId w:val="1"/>
        </w:numPr>
        <w:rPr>
          <w:i/>
          <w:i/>
          <w:szCs w:val="24"/>
        </w:rPr>
      </w:pPr>
      <w:r>
        <w:rPr>
          <w:i/>
          <w:szCs w:val="24"/>
        </w:rPr>
        <w:t>Prolog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avila zaključivanja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 xml:space="preserve">su prosti ili složeni uslovni iskazi o objektima i odnosima medju njima 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definišu postupak povezivanja pravila u postupku zaključivanja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predstavljaju deo korisničkog interface-a ekspertnog sistem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Cs w:val="24"/>
        </w:rPr>
        <w:t>Cyberspace</w:t>
      </w:r>
      <w:r>
        <w:rPr>
          <w:szCs w:val="24"/>
        </w:rPr>
        <w:t xml:space="preserve"> je drugi naziv z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Internet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virtuelnu realnost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kosmos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Da li je moguće deklarisati funciju koja nema argumenata?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da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n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da, ali tako definisana funkcija nema nikakvog smisl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</w:rPr>
        <w:t>Ako je procedura P definisana na sledeći način</w:t>
      </w:r>
    </w:p>
    <w:p>
      <w:pPr>
        <w:pStyle w:val="Normal"/>
        <w:jc w:val="center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  <w:t>Procedure P(x:integer;Var y:integer);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da li medju sledećim pozivima postoje nedozvoljeni i koji su: </w:t>
      </w:r>
    </w:p>
    <w:p>
      <w:pPr>
        <w:pStyle w:val="Normal"/>
        <w:jc w:val="center"/>
        <w:rPr/>
      </w:pPr>
      <w:r>
        <w:rPr>
          <w:szCs w:val="24"/>
        </w:rPr>
        <w:t>1</w:t>
      </w:r>
      <w:r>
        <w:rPr>
          <w:szCs w:val="24"/>
          <w:lang w:val="en-US"/>
        </w:rPr>
        <w:t xml:space="preserve">) </w:t>
      </w:r>
      <w:r>
        <w:rPr>
          <w:rFonts w:cs="Courier New" w:ascii="Courier New" w:hAnsi="Courier New"/>
          <w:szCs w:val="24"/>
        </w:rPr>
        <w:t xml:space="preserve">P(5,k)    </w:t>
      </w:r>
      <w:r>
        <w:rPr>
          <w:szCs w:val="24"/>
        </w:rPr>
        <w:t xml:space="preserve">2) </w:t>
      </w:r>
      <w:r>
        <w:rPr>
          <w:rFonts w:cs="Courier New" w:ascii="Courier New" w:hAnsi="Courier New"/>
          <w:szCs w:val="24"/>
        </w:rPr>
        <w:t xml:space="preserve">P(x+a,k)    </w:t>
      </w:r>
      <w:r>
        <w:rPr>
          <w:szCs w:val="24"/>
        </w:rPr>
        <w:t xml:space="preserve">3) </w:t>
      </w:r>
      <w:r>
        <w:rPr>
          <w:rFonts w:cs="Courier New" w:ascii="Courier New" w:hAnsi="Courier New"/>
          <w:szCs w:val="24"/>
        </w:rPr>
        <w:t>P(a,k+1)</w:t>
      </w:r>
    </w:p>
    <w:p>
      <w:pPr>
        <w:pStyle w:val="Normal"/>
        <w:ind w:left="360" w:hanging="0"/>
        <w:rPr/>
      </w:pPr>
      <w:r>
        <w:rPr>
          <w:szCs w:val="24"/>
        </w:rPr>
        <w:t>(</w:t>
      </w:r>
      <w:r>
        <w:rPr>
          <w:rFonts w:cs="Courier New" w:ascii="Courier New" w:hAnsi="Courier New"/>
          <w:szCs w:val="24"/>
        </w:rPr>
        <w:t>a,k,x</w:t>
      </w:r>
      <w:r>
        <w:rPr>
          <w:szCs w:val="24"/>
        </w:rPr>
        <w:t xml:space="preserve"> su globalne promenljive tipa </w:t>
      </w:r>
      <w:r>
        <w:rPr>
          <w:rFonts w:cs="Courier New" w:ascii="Courier New" w:hAnsi="Courier New"/>
          <w:szCs w:val="24"/>
        </w:rPr>
        <w:t>integer</w:t>
      </w:r>
      <w:r>
        <w:rPr>
          <w:szCs w:val="24"/>
        </w:rPr>
        <w:t>)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ne postoji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3 je nedozvoljen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2 i 3 su nedozvoljen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Dat je program</w:t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889375" cy="183197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183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sr-Latn-CS"/>
                              </w:rPr>
                              <w:t>Program reci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Var rec:string; ch:cha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read(rec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read(ch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while (pos(rec,ch)&gt;0) d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begi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ab/>
                              <w:t>writeln(pos(rec,ch)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ab/>
                              <w:t>delete(rec,pos(rec,ch),1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En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06.25pt;height:14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sr-Latn-CS"/>
                        </w:rPr>
                        <w:t>Program reci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Var rec:string; ch:char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egi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read(rec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read(ch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while (pos(rec,ch)&gt;0) do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begi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ab/>
                        <w:t>writeln(pos(rec,ch)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ab/>
                        <w:t>delete(rec,pos(rec,ch),1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End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Cs w:val="24"/>
          <w:lang w:val="sr-Latn-CS"/>
        </w:rPr>
        <w:t xml:space="preserve">Nakon pokretanja programa unosi se </w:t>
      </w:r>
      <w:r>
        <w:rPr>
          <w:rFonts w:cs="Courier New" w:ascii="Courier New" w:hAnsi="Courier New"/>
          <w:szCs w:val="24"/>
          <w:lang w:val="sr-Latn-CS"/>
        </w:rPr>
        <w:t>BanjaLuka</w:t>
      </w:r>
      <w:r>
        <w:rPr>
          <w:szCs w:val="24"/>
          <w:lang w:val="sr-Latn-CS"/>
        </w:rPr>
        <w:t xml:space="preserve"> i </w:t>
      </w:r>
      <w:r>
        <w:rPr>
          <w:rFonts w:cs="Courier New" w:ascii="Courier New" w:hAnsi="Courier New"/>
          <w:szCs w:val="24"/>
          <w:lang w:val="sr-Latn-CS"/>
        </w:rPr>
        <w:t>a</w:t>
      </w:r>
      <w:r>
        <w:rPr>
          <w:szCs w:val="24"/>
          <w:lang w:val="sr-Latn-CS"/>
        </w:rPr>
        <w:t xml:space="preserve">. Na ekranu se dobij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5 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4 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4 8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Funkcija definisana na sledeći način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267200" cy="9309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930960"/>
                          <a:chOff x="0" y="0"/>
                          <a:chExt cx="4267080" cy="93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266720" cy="9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AU" w:bidi="ar-SA"/>
                                </w:rPr>
                                <w:t>Function verizni(i:integer;max:integer):real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AU" w:bidi="ar-SA"/>
                                </w:rPr>
                                <w:t>Begi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AU" w:bidi="ar-SA"/>
                                </w:rPr>
                                <w:t>if 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AU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Courier New" w:hAnsi="Courier New" w:cs="Courier New"/>
                                  <w:color w:val="auto"/>
                                  <w:lang w:val="en-AU" w:bidi="ar-SA"/>
                                </w:rPr>
                                <w:t>max then return 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val="en-AU" w:bidi="ar-SA"/>
                                </w:rPr>
                                <w:t>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Courier New" w:hAnsi="Courier New" w:cs="Courier New"/>
                                  <w:color w:val="auto"/>
                                  <w:lang w:val="en-AU" w:bidi="ar-SA"/>
                                </w:rPr>
                                <w:t>(i+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Symbol" w:hAnsi="Symbol" w:cs="Symbol"/>
                                  <w:color w:val="auto"/>
                                  <w:lang w:val="en-AU" w:bidi="ar-SA"/>
                                </w:rPr>
                                <w:t>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Courier New" w:hAnsi="Courier New" w:cs="Courier New"/>
                                  <w:color w:val="auto"/>
                                  <w:lang w:val="en-AU" w:bidi="ar-SA"/>
                                </w:rPr>
                                <w:t>verizni(i+2),max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Symbol" w:cs="Courier New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Symbol" w:cs="Courier New"/>
                                  <w:color w:val="auto"/>
                                  <w:lang w:val="en-AU" w:bidi="ar-SA"/>
                                </w:rPr>
                                <w:t>else return i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Symbol" w:cs="Courier New"/>
                                  <w:color w:val="auto"/>
                                  <w:lang w:val="en-AU" w:bidi="ar-SA"/>
                                </w:rPr>
                                <w:t>End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pt;height:73.3pt" coordorigin="0,0" coordsize="6720,1466">
                <v:rect id="shape_0" stroked="f" o:allowincell="f" style="position:absolute;left:1;top:0;width:6718;height:14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6598;height:146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AU" w:bidi="ar-SA"/>
                          </w:rPr>
                          <w:t>Function verizni(i:integer;max:integer):real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AU" w:bidi="ar-SA"/>
                          </w:rPr>
                          <w:t>Begin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AU" w:bidi="ar-SA"/>
                          </w:rPr>
                          <w:t>if i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en-AU" w:bidi="ar-SA"/>
                          </w:rPr>
                          <w:t>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Courier New" w:hAnsi="Courier New" w:cs="Courier New"/>
                            <w:color w:val="auto"/>
                            <w:lang w:val="en-AU" w:bidi="ar-SA"/>
                          </w:rPr>
                          <w:t>max then return 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val="en-AU" w:bidi="ar-SA"/>
                          </w:rPr>
                          <w:t>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Courier New" w:hAnsi="Courier New" w:cs="Courier New"/>
                            <w:color w:val="auto"/>
                            <w:lang w:val="en-AU" w:bidi="ar-SA"/>
                          </w:rPr>
                          <w:t>(i+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Symbol" w:hAnsi="Symbol" w:cs="Symbol"/>
                            <w:color w:val="auto"/>
                            <w:lang w:val="en-AU" w:bidi="ar-SA"/>
                          </w:rPr>
                          <w:t>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Courier New" w:hAnsi="Courier New" w:cs="Courier New"/>
                            <w:color w:val="auto"/>
                            <w:lang w:val="en-AU" w:bidi="ar-SA"/>
                          </w:rPr>
                          <w:t>verizni(i+2),max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Symbol" w:cs="Courier New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Symbol" w:cs="Courier New"/>
                            <w:color w:val="auto"/>
                            <w:lang w:val="en-AU" w:bidi="ar-SA"/>
                          </w:rPr>
                          <w:t>else return i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Symbol" w:cs="Courier New"/>
                            <w:color w:val="auto"/>
                            <w:lang w:val="en-AU" w:bidi="ar-SA"/>
                          </w:rPr>
                          <w:t>End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</w:rPr>
      </w:pPr>
      <w:r>
        <w:rPr>
          <w:szCs w:val="24"/>
        </w:rPr>
        <w:t>ispravno računa vrednost razlomk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</w:rPr>
      </w:pPr>
      <w:r>
        <w:rPr>
          <w:szCs w:val="24"/>
        </w:rPr>
        <w:t>ne računa ispravno vrednost razlomk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</w:rPr>
      </w:pPr>
      <w:r>
        <w:rPr>
          <w:szCs w:val="24"/>
        </w:rPr>
        <w:t>od toga da li je max globalna promenljiva ili ne zavisi da li će računati</w:t>
      </w:r>
    </w:p>
    <w:p>
      <w:pPr>
        <w:pStyle w:val="Normal"/>
        <w:rPr/>
      </w:pPr>
      <w:r>
        <w:rPr>
          <w:szCs w:val="24"/>
        </w:rPr>
        <w:t>Napomena: V</w:t>
      </w:r>
      <w:r>
        <w:rPr>
          <w:szCs w:val="24"/>
          <w:lang w:val="sr-Latn-CS"/>
        </w:rPr>
        <w:t xml:space="preserve">erižni razlomak za </w:t>
      </w:r>
      <w:r>
        <w:rPr>
          <w:rFonts w:cs="Courier New" w:ascii="Courier New" w:hAnsi="Courier New"/>
          <w:szCs w:val="24"/>
          <w:lang w:val="sr-Latn-CS"/>
        </w:rPr>
        <w:t>max</w:t>
      </w:r>
      <w:r>
        <w:rPr>
          <w:szCs w:val="24"/>
          <w:lang w:val="sr-Latn-CS"/>
        </w:rPr>
        <w:t xml:space="preserve">=103 je: </w:t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⋮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3</m:t>
                                  </m:r>
                                </m:den>
                              </m:f>
                            </m:den>
                          </m:f>
                        </m:den>
                      </m:f>
                    </m:den>
                  </m:f>
                </m:den>
              </m:f>
            </m:den>
          </m:f>
        </m:oMath>
      </m:oMathPara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Cs w:val="24"/>
        </w:rPr>
      </w:pPr>
      <w:r>
        <w:rPr>
          <w:szCs w:val="24"/>
        </w:rPr>
        <w:t>Dat je algoritam</w:t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543300" cy="36226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622680"/>
                          <a:chOff x="0" y="0"/>
                          <a:chExt cx="3543480" cy="362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3480" cy="36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114480"/>
                            <a:ext cx="2972520" cy="34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0760" y="1241280"/>
                              <a:ext cx="40968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1571400"/>
                              <a:ext cx="41004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5400" y="1441800"/>
                              <a:ext cx="1440" cy="19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338">
                                  <a:moveTo>
                                    <a:pt x="2" y="0"/>
                                  </a:moveTo>
                                  <a:lnTo>
                                    <a:pt x="0" y="33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23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14560"/>
                              <a:ext cx="1025640" cy="321480"/>
                            </a:xfrm>
                            <a:custGeom>
                              <a:avLst/>
                              <a:gdLst>
                                <a:gd name="textAreaLeft" fmla="*/ 127800 w 581400"/>
                                <a:gd name="textAreaRight" fmla="*/ 453600 w 581400"/>
                                <a:gd name="textAreaTop" fmla="*/ 39960 h 182160"/>
                                <a:gd name="textAreaBottom" fmla="*/ 142200 h 18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749160"/>
                              <a:ext cx="102564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i:=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560" y="1285560"/>
                              <a:ext cx="1229400" cy="321480"/>
                            </a:xfrm>
                            <a:prstGeom prst="hexagon">
                              <a:avLst>
                                <a:gd name="adj" fmla="val 9560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x&lt;a[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00" y="1821600"/>
                              <a:ext cx="102492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i:=i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160" y="2171520"/>
                              <a:ext cx="133236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j:=n+1,i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160" y="2707560"/>
                              <a:ext cx="133236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a[j]:=a[j-1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3135960"/>
                              <a:ext cx="102960" cy="1065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0160" y="1714320"/>
                              <a:ext cx="133236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a[i]:=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357640"/>
                              <a:ext cx="81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77920"/>
                              <a:ext cx="0" cy="11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78280"/>
                              <a:ext cx="81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1445040"/>
                              <a:ext cx="81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3180600"/>
                              <a:ext cx="71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7" h="1">
                                  <a:moveTo>
                                    <a:pt x="1257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2327040"/>
                              <a:ext cx="720" cy="85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433">
                                  <a:moveTo>
                                    <a:pt x="0" y="143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2326320"/>
                              <a:ext cx="14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">
                                  <a:moveTo>
                                    <a:pt x="0" y="1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285.25pt" coordorigin="0,0" coordsize="5580,5705">
                <v:rect id="shape_0" stroked="f" o:allowincell="f" style="position:absolute;left:0;top:0;width:5579;height:5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180;width:4681;height:5400">
                  <v:shape id="shape_0" fillcolor="white" stroked="f" o:allowincell="f" style="position:absolute;left:2745;top:2135;width:644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50;top:2655;width:645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d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338" path="m2,0l0,3338e" stroked="t" o:allowincell="f" style="position:absolute;left:4091;top:2451;width:1;height:312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831,180" to="1831,38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024;top:518;width:1614;height:505;mso-wrap-style:square;v-text-anchor:top;mso-position-horizontal-relative:char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3;top:1360;width:1614;height:5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i:=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863;top:2205;width:1935;height:505;mso-wrap-style:square;v-text-anchor:top;mso-position-horizontal-relative:char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x&lt;a[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4;top:3049;width:1613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i:=i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2;top:3600;width:2097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j:=n+1,i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2;top:4444;width:2097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a[j]:=a[j-1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996;top:5119;width:161;height:167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2;top:2880;width:2097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a[i]:=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9,3893" to="1829,38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035" to="540,38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036" to="1830,20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99,2456" to="4089,24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7,1" path="m1257,0l0,0e" stroked="t" o:allowincell="f" style="position:absolute;left:2869;top:5189;width:1126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433" path="m0,1433l0,0e" stroked="t" o:allowincell="f" style="position:absolute;left:2885;top:3845;width:0;height:13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9,1" path="m0,1l259,0e" stroked="t" o:allowincell="f" style="position:absolute;left:2890;top:3844;width:231;height:0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Cs w:val="24"/>
        </w:rPr>
        <w:t>Ako je ni</w:t>
      </w:r>
      <w:r>
        <w:rPr>
          <w:szCs w:val="24"/>
          <w:lang w:val="sr-Latn-CS"/>
        </w:rPr>
        <w:t>z a sortiran u strogo rastući poredak, njegovi elementi 2 3 6 7 11 19 i ako se za vrednost x unese broj 5, niz a posta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3 5 6 7 11 1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3 5 5 5 5 5 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3 5 5 7 11 19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Cs w:val="24"/>
          <w:lang w:val="sr-Latn-CS"/>
        </w:rPr>
      </w:pPr>
      <w:r>
        <w:rPr>
          <w:szCs w:val="24"/>
          <w:lang w:val="sr-Latn-CS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YU;Courier New" w:hAnsi="Times YU;Courier New" w:cs="Times YU;Courier New"/>
      <w:sz w:val="22"/>
    </w:rPr>
  </w:style>
  <w:style w:type="character" w:styleId="WW8Num52z1">
    <w:name w:val="WW8Num52z1"/>
    <w:qFormat/>
    <w:rPr>
      <w:rFonts w:ascii="Courier New" w:hAnsi="Courier New" w:cs="Courier New"/>
      <w:sz w:val="22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b w:val="false"/>
      <w:i w:val="false"/>
    </w:rPr>
  </w:style>
  <w:style w:type="character" w:styleId="WW8Num58z2">
    <w:name w:val="WW8Num58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YU;Courier New" w:hAnsi="Times YU;Courier New" w:cs="Times YU;Courier New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3:00Z</dcterms:created>
  <dc:creator>shak</dc:creator>
  <dc:description/>
  <dc:language>en-US</dc:language>
  <cp:lastModifiedBy>rct</cp:lastModifiedBy>
  <cp:lastPrinted>2004-05-19T13:56:00Z</cp:lastPrinted>
  <dcterms:modified xsi:type="dcterms:W3CDTF">2004-05-19T11:58:00Z</dcterms:modified>
  <cp:revision>3</cp:revision>
  <dc:subject/>
  <dc:title>TEST IZ INFORMATIKE, OSNOVNA ŠKOLA</dc:title>
</cp:coreProperties>
</file>