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šenja:</w:t>
      </w:r>
    </w:p>
    <w:p>
      <w:pPr>
        <w:pStyle w:val="Normal"/>
        <w:rPr/>
      </w:pPr>
      <w:r>
        <w:rPr/>
        <w:t>Test iz Informatike – Osnovna Škola – 7 razred</w:t>
      </w:r>
    </w:p>
    <w:p>
      <w:pPr>
        <w:pStyle w:val="Normal"/>
        <w:rPr/>
      </w:pPr>
      <w:r>
        <w:rPr/>
        <w:t>1-b; 2-c; 3-b; 4-c; 5-a; 6-a; 7-e; 8-d; 9-a; 10-b; 11-b; 12-a; 13-c; 14-c; 15-b; 16-c; 17-a; 18-a; 19-c; 20-d;</w:t>
      </w:r>
    </w:p>
    <w:p>
      <w:pPr>
        <w:pStyle w:val="Normal"/>
        <w:rPr/>
      </w:pPr>
      <w:r>
        <w:rPr/>
        <w:t>Test iz Informatike – Osnovna Škola – 8 razred</w:t>
      </w:r>
    </w:p>
    <w:p>
      <w:pPr>
        <w:pStyle w:val="Normal"/>
        <w:rPr/>
      </w:pPr>
      <w:r>
        <w:rPr/>
        <w:t>1-b; 2-b; 3-c; 4-a; 5-b; 6-b; 7-c; 8-b; 9-a; 10-a; 11-d; 12-d; 13-a; 14-b; 15-a; 16-c; 17-a; 18-a; 19-b; 20-d;</w:t>
      </w:r>
    </w:p>
    <w:p>
      <w:pPr>
        <w:pStyle w:val="Normal"/>
        <w:rPr/>
      </w:pPr>
      <w:r>
        <w:rPr/>
        <w:t>Test iz Informatike – Srednja Škola – I razred</w:t>
      </w:r>
    </w:p>
    <w:p>
      <w:pPr>
        <w:pStyle w:val="Normal"/>
        <w:rPr/>
      </w:pPr>
      <w:r>
        <w:rPr/>
        <w:t>1-a; 2-b; 3-c; 4-c; 5-c; 6-d; 7-b; 8-c; 9-b; 10-c; 11-a; 12-d; 13-b; 14-a; 15-a; 16-a; 17-b; 18-a; 19-c; 20-a;</w:t>
      </w:r>
    </w:p>
    <w:p>
      <w:pPr>
        <w:pStyle w:val="Normal"/>
        <w:rPr/>
      </w:pPr>
      <w:r>
        <w:rPr/>
        <w:t>Test iz Informatike – Srednja Škola – II razred</w:t>
      </w:r>
    </w:p>
    <w:p>
      <w:pPr>
        <w:pStyle w:val="Normal"/>
        <w:rPr/>
      </w:pPr>
      <w:r>
        <w:rPr/>
        <w:t>1-b; 2-c; 3-a; 4-a; 5-c; 6-c; 7-d; 8-a; 9-c; 10-b; 11-c; 12-a; 13-a; 14-c; 15-c; 16-b; 17-c; 18-d; 19-d; 20-c;</w:t>
      </w:r>
    </w:p>
    <w:p>
      <w:pPr>
        <w:pStyle w:val="Normal"/>
        <w:rPr/>
      </w:pPr>
      <w:r>
        <w:rPr/>
        <w:t>Test iz Informatike – Srednja Škola – III razred</w:t>
      </w:r>
    </w:p>
    <w:p>
      <w:pPr>
        <w:pStyle w:val="Normal"/>
        <w:rPr/>
      </w:pPr>
      <w:r>
        <w:rPr/>
        <w:t>1-c; 2-c; 3-b; 4-d; 5-; 6-a; 7-c; 8-d; 9-c; 10-b; 11-b; 12-b; 13-c; 14-b; 15-d; 16-c; 17-a; 18-a; 19-b; 20-a;</w:t>
      </w:r>
    </w:p>
    <w:p>
      <w:pPr>
        <w:pStyle w:val="Normal"/>
        <w:rPr/>
      </w:pPr>
      <w:r>
        <w:rPr/>
        <w:t>Test iz Informatike – Srednja Škola – IV razred</w:t>
      </w:r>
    </w:p>
    <w:p>
      <w:pPr>
        <w:pStyle w:val="Normal"/>
        <w:rPr/>
      </w:pPr>
      <w:r>
        <w:rPr/>
        <w:t xml:space="preserve">1-a; 2-c; 3-a; 4-b; 5-b; 6-a; 7-c; 8-d; 9-c; 10-a; 11-c; 12-c; 13-a; 14-b; 15-c; 16-a; 17-c; 18-a; 19-a; 20-a; </w:t>
      </w:r>
    </w:p>
    <w:sectPr>
      <w:type w:val="nextPage"/>
      <w:pgSz w:w="12240" w:h="15840"/>
      <w:pgMar w:left="912" w:right="1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9:55:08Z</dcterms:created>
  <dc:creator/>
  <dc:description/>
  <dc:language>en-US</dc:language>
  <cp:lastModifiedBy>Mateja</cp:lastModifiedBy>
  <dcterms:modified xsi:type="dcterms:W3CDTF">2008-05-25T19:27:15Z</dcterms:modified>
  <cp:revision>99</cp:revision>
  <dc:subject/>
  <dc:title/>
</cp:coreProperties>
</file>