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iz Informatike – Srednja Škola – I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ako se zove nauka koja se bavi proizvodnjom i povezivanjem hardware delova računar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mputer Enginee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mputer Scienc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mputer Technolog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Mašinu za računanje “Paskalina” je konstruisa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harles Xavier Thoma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laise Pasca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lan M Tu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Grejs Hop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rvi uspešni mehanički kalkulator napravio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laise Pasca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lan M Tu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harles Xavier Thoma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Grejs Hop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oja od navedenih kompanija nema DBMS kao svoj proizv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yba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un Micro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RedHa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IB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Jedinica pomoću koje se izražava brzina memori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LIP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MIP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MHz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it/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Univerzalni jezik za pristupanje bazama podataka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J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#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asi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Q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.Net je proizvod kompani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UN Micro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Microso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orla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Open Source projek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oji od navedenih medijuma ima naveći kapacitet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loppy Di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V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Da li Mobilni telefoni imaju operativni siste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amo telefoni iz grupe Smartphon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a svaki telefon mora da ima neki operativni 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amo oni koji imaju oznaku Windows Mobi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amo iPhone telefon ima operativni sist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Startna datoteka, ona koja pokreće aplikaciju, mora da ima extenziju ex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a ali samo na operativnom sistemu Window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Default port za web strane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2">
        <w:r>
          <w:rPr>
            <w:rStyle w:val="InternetLink"/>
          </w:rPr>
          <w:t>80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3">
        <w:r>
          <w:rPr>
            <w:rStyle w:val="InternetLink"/>
          </w:rPr>
          <w:t>23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4">
        <w:r>
          <w:rPr>
            <w:rStyle w:val="InternetLink"/>
          </w:rPr>
          <w:t>21</w:t>
        </w:r>
      </w:hyperlink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5">
        <w:r>
          <w:rPr>
            <w:rStyle w:val="InternetLink"/>
          </w:rPr>
          <w:t>8000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Koji od navedenih nije servis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IR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TP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ing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UT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Koji od navedenih portova na računaru nije seriski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LP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US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Osvežavanje prikaza Windows Explorera se radi pomoć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5 (taster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R (kombinacije taster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C (kombinacije taster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hyperlink r:id="rId6">
        <w:r>
          <w:rPr>
            <w:rStyle w:val="InternetLink"/>
          </w:rPr>
          <w:t>F2 (tastera)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Šta se dešava kada se u bilo kom programu pod Windows operativnim sistemom aktivira kombinacija tastera Alt + neko slov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ktivira se meni kome je to slovo podvučen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ktivira se predefinisana naredba koja ima tu kombinaciju tastera, ako nema predefinisane naredbe onda se ništa ne deš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Ispiše se veliko odabrano slov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WiFi je oznaka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ežičnu komunikacij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luetooth komunikacij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Komunikaciju kroz kabl velike propusne moć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Ako sve računare u mreži povezujemo preko jednog centralnog Hub-a ili rutera takva topologija mreže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Topologija magistra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Topologija zvezd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Topologija prste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Times New Roman spada u grupu? (zaokružiti sve tačne odgovore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erifni proporcionalni fo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eproporcionalni fo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e serifni ne proporcionalni fon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Šta se dešava kada u Microsoft Word programu pritsnemo Insert taster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iš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Izvrši se paste sa Clipboard-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plikacija pređe u mod Overwrite što znači da će ispisivati tekst preko postojećeg (novi karakteri će zamenjivati stare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Kako se u Microsoft Wordu selektuje rečenic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jedan klik mišem bilo gde na rečenic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dvostruki klik mišem bilo gde na rečenic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vostruki klik bilo gde na reče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bg.ac.yu/" TargetMode="External"/><Relationship Id="rId3" Type="http://schemas.openxmlformats.org/officeDocument/2006/relationships/hyperlink" Target="http://www.galeb.bg.ac.yu/" TargetMode="External"/><Relationship Id="rId4" Type="http://schemas.openxmlformats.org/officeDocument/2006/relationships/hyperlink" Target="http://www.galeb.bg.ac.yu/" TargetMode="External"/><Relationship Id="rId5" Type="http://schemas.openxmlformats.org/officeDocument/2006/relationships/hyperlink" Target="http://www.galeb.bg.ac.yu/" TargetMode="External"/><Relationship Id="rId6" Type="http://schemas.openxmlformats.org/officeDocument/2006/relationships/hyperlink" Target="http://www.firefox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26Z</dcterms:created>
  <dc:creator/>
  <dc:description/>
  <dc:language>en-US</dc:language>
  <cp:lastModifiedBy>Mateja</cp:lastModifiedBy>
  <dcterms:modified xsi:type="dcterms:W3CDTF">2008-05-25T17:20:20Z</dcterms:modified>
  <cp:revision>45</cp:revision>
  <dc:subject/>
  <dc:title/>
</cp:coreProperties>
</file>