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iz Informatike – Srednja Škola – II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lang w:val="sr-Latn-CS"/>
        </w:rPr>
        <w:t>Skraćenica DDR3 označ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 xml:space="preserve">Double Date Rate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 xml:space="preserve">Double Disk Rate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lang w:val="sr-Latn-CS"/>
        </w:rPr>
      </w:pPr>
      <w:r>
        <w:rPr>
          <w:lang w:val="sr-Latn-CS"/>
        </w:rPr>
        <w:t>Direct Disk Rea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.Koliko bajtova ima 1 MB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.000.00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.048.57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.000.02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.024.02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a od navedenih kompanija nema DBMS kao svoj proizvo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icrosof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ybas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rac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B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i jedna od navedeni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niverzalni jezik za pristupanje bazama podataka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a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#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asi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Q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li program pisan za 64-bit verziji operativnog sistema može da radi na 32-bitom operativnom sistem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pple novi pad računar pod nazivom iPad ima koji procesor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X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4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ko digitalni foto aparat ima kameru od 5 Mega Piksela onda on pravi slike rezolucije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800x600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024x768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760x1168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536x2048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2592 x 1944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hnologija pretvaranja rasterskih linija u vektorske se zov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rac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C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WAI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oja od navedenih extenzija teoretski ne može da sadrži animiranu sliku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jpg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ng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v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if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piskop je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ređaj koji projektuje sliku sa prozirne plastične folije na platn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ređaj koji projektuje sliku sa papira na platn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ređaj koji projektuje sliku računarskog izlaza na platn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ređaj koji projektuje sliku sa dijapozitiva na platn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 programu Corel Draw pomoću koje kombinacije tastera mogu da se selektuju svi objekt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trl + 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trl + 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trl + 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indows 7 ima program Paint. Koji format zapisa slike je default za ovaj program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mp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if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ing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jpg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c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oja prečica na tastaturi je za @ kada je podešena Srpska tastatura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lt + 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lt Gr + V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hift + 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ije moguće dobiti oznaku “@” ni jednom kombinacijom tastera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ako u Excel-u da izračunamo sumu vrednost za polja između C5 i C27 pri čemu se ta polja nalaze na drugom radnom listu (List2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ist2!SUM(C5:C27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UM(C5:C27)-&gt;List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UM(List2!C5:C27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ije moguće izračunati sumu vrednost za vrednosti sa drugog radnog list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xcel: Ako je potrebno u okviru izraza neku vrednost, na primer C2 fiksirati, onda će na u izrazu biti definisana sa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$C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$C$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$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$2$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oja od navedenih formula nam obezbeđuje sledeće ponašanje. Ako je podatak na A1 veći od 10 onda treba ćelija da ostane prazna a ako podatak nije veći od 10 onda u polju treba da stoji taj podatak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F(A1&lt;10,"",A1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F (A1&lt;10) THEN ("") ELSE (A1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F(A1&gt;10;"";A1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/>
      </w:pPr>
      <w:r>
        <w:rPr/>
        <w:t>Ako imamo sledeću Excel tabelu</w:t>
        <w:br/>
      </w:r>
    </w:p>
    <w:tbl>
      <w:tblPr>
        <w:tblW w:w="2386" w:type="dxa"/>
        <w:jc w:val="left"/>
        <w:tblInd w:w="19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857"/>
        <w:gridCol w:w="941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A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B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2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20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25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2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30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3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35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2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4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720" w:right="0" w:hanging="360"/>
        <w:rPr/>
      </w:pPr>
      <w:r>
        <w:rPr>
          <w:rFonts w:eastAsia="Times New Roman" w:cs="Times New Roman" w:ascii="Times New Roman" w:hAnsi="Times New Roman"/>
          <w:kern w:val="2"/>
          <w:lang w:val="en-US" w:eastAsia="en-US"/>
        </w:rPr>
        <w:br/>
        <w:t xml:space="preserve">i treba da saberemo sve brojeve iz kolone B kada u koloni A imamo broj 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2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. To ćemo postići sa sledećom formulom?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2"/>
          <w:lang w:val="en-US" w:eastAsia="en-US"/>
        </w:rPr>
        <w:t>=SumIf(A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1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:A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5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2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B1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: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B5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)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2"/>
          <w:lang w:val="en-US" w:eastAsia="en-US"/>
        </w:rPr>
        <w:t>=CountIf(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B1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: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B5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2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)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2"/>
          <w:lang w:val="en-US" w:eastAsia="en-US"/>
        </w:rPr>
        <w:t>=Sum(A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1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:A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5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2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B1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: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B5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)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2"/>
          <w:lang w:val="en-US" w:eastAsia="en-US"/>
        </w:rPr>
        <w:t>=If(A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1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:A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5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2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B1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: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B5</w:t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>)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false"/>
        <w:rPr>
          <w:rFonts w:ascii="Times New Roman" w:hAnsi="Times New Roman" w:eastAsia="Times New Roman" w:cs="Times New Roman"/>
          <w:kern w:val="2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lang w:val="en-US" w:eastAsia="en-US"/>
        </w:rPr>
        <w:t>Nije moguće uraditi ni sa jednom od ovih formul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ko imamo podatak u polju A5 (odnos dinara i evra) i želimo da sva polja u koloni C od reda 2 do reda 13 izračunaju vrednost u evrima a u koloni B imamo cene u dinarima od reda 2 do reda 13 to možemo da postignemo tako što ćemo formulu da napišemo u prvu ćeliju C2 i onda ćemo samo (markerom) da prevučemo preko ostalih ćelija do C13. Formula u polju C2 će glasiti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5*B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5*$B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$A$5*B2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$5*B$2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Format zapisa fajla u Power Pointu 2010 ima extenziju?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*.pp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*.pptx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*.odp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*.xm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oji od navedenih delova HTML koda nije sintaksno ispravn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&lt;b&gt;ovo je podebljan &lt;i&gt;i iskošen&lt;/i&gt;tekst&lt;/b&gt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&lt;b&gt;ovo je podebljan &lt;i&gt;i iskošen&lt;/b&gt;tekst&lt;/i&gt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&lt;b&gt;ovo je podebljan &lt;/b&gt;&lt;i&gt;i iskošen&lt;/i&gt;teks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&lt;i&gt;ovo je podebljan &lt;b&gt;i iskošen&lt;/b&gt;tekst&lt;/i&gt;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Sans" w:cs="Times New Roman"/>
      <w:color w:val="auto"/>
      <w:kern w:val="2"/>
      <w:sz w:val="24"/>
      <w:szCs w:val="24"/>
      <w:lang w:val="sr-Latn-RS" w:eastAsia="zxx" w:bidi="ar-SA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Sans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Lucida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Lucidasans;Times New Roma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1:00Z</dcterms:created>
  <dc:creator/>
  <dc:description/>
  <dc:language>en-US</dc:language>
  <cp:lastModifiedBy>bybole</cp:lastModifiedBy>
  <dcterms:modified xsi:type="dcterms:W3CDTF">2009-04-18T21:10:00Z</dcterms:modified>
  <cp:revision>78</cp:revision>
  <dc:subject/>
  <dc:title/>
</cp:coreProperties>
</file>