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Osnovna Škola – 7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ROM je skraćenica 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Random Optimal Ma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Read Only Memor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Random Only Magne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Regulating Optimal Memo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Brzina protoka podatak se meri 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itovima po sekund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itovi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ajtovima po sekund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ajtovim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U koju vrstu uređaja se stvrstavaju štampač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Ulazni uređaj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zlazni uređaj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poljašnji uređaj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Unutrašnji uređa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Oznaka SR u taskbaru za tastaturu označa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psku latiničnu tastatur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psku ćiriličnu tastatur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sta je oznaka i za srpsku latiničnu i za srpsku ćiriličn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r je oznaka za Sirijsku tastatu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svežavanje prikaza Windows Explorera se radi pomoć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5 (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R (kombinacije 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C (kombinacije taster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2 (taster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pciju “Cut” ćemo naći u stavci men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Edi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Hel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View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i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plikacija GIMP je OpenSource besplatno rešenje koje može da zamen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Wor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owerPoi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WinCommand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relDraw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hotosho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Pretraživanje teksta u programima koji se bave tekstom se radi pomoću prečic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1 (tasterom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lt + F (tasterom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10 (tasterom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F (kombinacijom taster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Kada se prevlači ikona sa jednog prozora na drugi a oba prozora pripadaju istom fizičkom disku, podrazumevana operacija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p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Mov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as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reate Shortcuts He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su nam ikone i tekst suviše sitni potrebno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ovećati rezoluciju ekra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manjiti rezoluciju ekra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romena rezolucije ekrana neće uticati na veličinu teksta i ikon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Koji od navedenih portova na računaru nije serisk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LP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US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imes New Roman spada u grupu? (zaokružiti sve tačne odgovore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erifni proporcionalni fo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proporcionalni fo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 serifni ne proporcionalni fo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Čemu služi program Scan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efragmentaciji hard diks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Formatira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roveravanju ispravnost strukutre foldera i fajlo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kenira disk u potrazi za konkretnim dokumento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u programu MS Word se aktivira kombinacija tastera Alt + I šta će se desit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ktiviraće se dijalog Inser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 xml:space="preserve">Ispisaće se veliko slovo I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ktiviraće se meni Inser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šta se neće dogodi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ko je na računaru podešena Srpska tastatura, kako može da se otkuca “\“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Alt + \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Alt Gr + W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Ctrl + Alt + Š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je moguće dobiti oznaku “\” ni jednom kombinacijom tastera na srpskoj tastatur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Excel: Ako imamo u ćelijama od A1 do A24 brojeve od 1 do 24 šta će da nam vrati funkcija </w:t>
      </w:r>
      <w:r>
        <w:rPr>
          <w:rFonts w:eastAsia="Nimbus Sans L;Arial" w:cs="Nimbus Sans L;Arial" w:ascii="Nimbus Sans L;Arial" w:hAnsi="Nimbus Sans L;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=COUNTIF(</w:t>
      </w:r>
      <w:r>
        <w:rPr>
          <w:rFonts w:eastAsia="DejaVu Sans" w:cs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FF"/>
          <w:sz w:val="20"/>
          <w:szCs w:val="20"/>
          <w:u w:val="none"/>
          <w:em w:val="none"/>
        </w:rPr>
        <w:t>A1:A24,</w:t>
      </w:r>
      <w:r>
        <w:rPr>
          <w:rFonts w:eastAsia="DejaVu Sans" w:cs="DejaVu Sans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"&gt;10"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Grešk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1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ko imamo sledeću Excel tabelu</w:t>
      </w:r>
    </w:p>
    <w:tbl>
      <w:tblPr>
        <w:tblW w:w="2379" w:type="dxa"/>
        <w:jc w:val="left"/>
        <w:tblInd w:w="19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57"/>
        <w:gridCol w:w="934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i treba da saberemo sve brojeve iz kolone B kada u koloni A imamo broj 20. To ćemo postići sa sledećom formulo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SumIf(A2:A6, 20, C2:C6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CountIf(C2:C6, 20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Sum(A2:A6, 20, C2:C6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If(A2:A6, 20, C2:C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Zašta se koristi uslovno formatiran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Da bi se drukčije formatirale ćelije koje ispunjavaju neki uslov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e postoji ovakva opcija u Excel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Za kreiranje vizuelno atraktivnih grafiko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Ako tekst koji se nalazi u ćeliji A1 radnog lista Sheet1 želimo da prikažemo u ćeliji radnog lista Sheet2 ali sa sve velikim slovima. To može da se uradi na sledeći način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heet1!A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BigChar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Upper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=Up(A1!Sheet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Nije moguće se pozivati na podatke sa drugih radnih listov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</w:rPr>
        <w:t xml:space="preserve"> </w:t>
      </w:r>
      <w:r>
        <w:rPr/>
        <w:t>U programu Word pomoću kombinacije tastera Ctrl + Shift + End će s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ozicionirati na kraj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Pozicionirati na kraju pasus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elektovati sve do kraja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Selektovati sve do kraja doku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26Z</dcterms:created>
  <dc:creator/>
  <dc:description/>
  <dc:language>en-US</dc:language>
  <cp:lastModifiedBy>Mateja</cp:lastModifiedBy>
  <dcterms:modified xsi:type="dcterms:W3CDTF">2008-05-25T15:07:30Z</dcterms:modified>
  <cp:revision>26</cp:revision>
  <dc:subject/>
  <dc:title/>
</cp:coreProperties>
</file>