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est iz Informatike – Osnovna Škola – 8 raz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ada pravimo aritemtički izraz računanja, on bi bio prikazan kojim algoritamskim simbolom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263525</wp:posOffset>
            </wp:positionV>
            <wp:extent cx="1308100" cy="527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54405</wp:posOffset>
            </wp:positionH>
            <wp:positionV relativeFrom="paragraph">
              <wp:posOffset>66675</wp:posOffset>
            </wp:positionV>
            <wp:extent cx="1257300" cy="51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281430</wp:posOffset>
            </wp:positionH>
            <wp:positionV relativeFrom="paragraph">
              <wp:posOffset>870585</wp:posOffset>
            </wp:positionV>
            <wp:extent cx="508635" cy="5022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b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98195</wp:posOffset>
            </wp:positionH>
            <wp:positionV relativeFrom="paragraph">
              <wp:posOffset>95250</wp:posOffset>
            </wp:positionV>
            <wp:extent cx="1488440" cy="4826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  <w:t>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907415</wp:posOffset>
            </wp:positionH>
            <wp:positionV relativeFrom="paragraph">
              <wp:posOffset>39370</wp:posOffset>
            </wp:positionV>
            <wp:extent cx="1325880" cy="4692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 li možemo neku promenljivu u Visual Basicu da nazovemo FOR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visi od verzije Visual Basic-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umbers tip podataka je isti kao i koji tip podataka?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tring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oolea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nteger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urrenc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oub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ja od navedenih promenljivih nije ispravna?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_Moja_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oja_Promenljiv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Promenljiv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omenljiva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ritmetički izraz 4x+y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se u Basic jeziku piše na sledeći način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/>
      </w:pPr>
      <w:r>
        <w:rPr>
          <w:rFonts w:cs="Verdana" w:ascii="Verdana" w:hAnsi="Verdana"/>
        </w:rPr>
        <w:t>4x+y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4x+y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/>
      </w:pPr>
      <w:r>
        <w:rPr>
          <w:rFonts w:cs="Verdana" w:ascii="Verdana" w:hAnsi="Verdana"/>
        </w:rPr>
        <w:t>4*x+y</w:t>
      </w:r>
      <w:r>
        <w:rPr>
          <w:rFonts w:eastAsia="DejaVuSans" w:cs="DejaVu Sans" w:ascii="DejaVu Sans" w:hAnsi="DejaVu Sans"/>
        </w:rPr>
        <w:t>^</w:t>
      </w:r>
      <w:r>
        <w:rPr>
          <w:rFonts w:cs="Verdana" w:ascii="Verdana" w:hAnsi="Verdan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ja od navredenih petlji ne postoji u VisualBasic-u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or .. Nex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o .. Loo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While ... End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or Each .. Nex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U VisualBasic-u postoje sve gore nabrojane petlj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li u VisualBasic basicu postoji ToLine naredb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 i pokazuje na broj linije u kodu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 i pokazuje na line label u kodu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U VisualBasic-u ne postoji ToLine naredb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odine 1954 za potrebe kompanije IBM kreiran je koji programski jezik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Jav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++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ortra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bol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VisualBasi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pple novi pad računar pod nazivom iPad ima koji procesor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4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5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X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oji je najveći broj koji može da se zapiše kao Byte tip podataka?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32767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255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65500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214748364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menljiva deklarisana kao podatak@ je tip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oubl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Integ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tring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urrenc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e može na taj način da se deklariše promenlji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9.Rezultat sledeće naredbe je?</w:t>
        <w:br/>
        <w:t>Dim velicina as Integer</w:t>
        <w:br/>
        <w:t>velicia = 1\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1.5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0.5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0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Nije moguće izvršiti ovakvu naredbu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snovni format za zapis slika u programu Paint u Windows 7 je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ng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m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jp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wer Point 2010 ima extenziju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p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o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ptx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d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tok podataka kroz modem se meri u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it/sec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yte/sec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likc/sec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/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emu služi OLE objeka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luži za vizuelnu raspodelu komponent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luži za povezivanje programa sa bazom podatak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luži za čuvanje podataka iz drugih aplikacij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luži za definisanje programske struktu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PU je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znaka za glavni proceso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znaka za grafički proceso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znaka za čip na matičnoj ploč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ji od sledećih Visual Basic izraza je tača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rad# = ”Vršac”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rad$ = ”Vršac”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rad = Vršac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rad@ = “Vršac”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zličito se u Basic prgramskom jeziku označava s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≠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!=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&lt;&gt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otequal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ot equ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WiMax predstavlja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ačin prenošenja podataka putem telefonskog kabl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ačin prenošenja podataka putem mrežnog kabl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Način prenošenja podataka putem radio talasa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DejaVu San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2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9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DejaVuSans" w:cs="Times New Roman"/>
      <w:color w:val="auto"/>
      <w:kern w:val="2"/>
      <w:sz w:val="24"/>
      <w:szCs w:val="24"/>
      <w:lang w:val="sr-Latn-RS" w:eastAsia="zxx" w:bidi="ar-SA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Sans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Lucida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Lucidasans;Times New Roman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41:00Z</dcterms:created>
  <dc:creator/>
  <dc:description/>
  <dc:language>en-US</dc:language>
  <cp:lastModifiedBy>bybole</cp:lastModifiedBy>
  <dcterms:modified xsi:type="dcterms:W3CDTF">2009-04-18T18:36:00Z</dcterms:modified>
  <cp:revision>21</cp:revision>
  <dc:subject/>
  <dc:title/>
</cp:coreProperties>
</file>