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iz Informatike – Srednja Škola – III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ram koji obavlja prolaženje kroz kod korak po korak i povezuje biblioteke sa kodom u programsku celin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ink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il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bugg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Šta je to MLF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eta Logingvistička formul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eta Language Fortra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in Language Formu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ko je a promenljiva boolean tipa, promenljive x i y promenljive tipa Double, na koji način je ispravno dodeliti vrednost promenljivoj a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:=x&gt;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:=x/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:=x + 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u vrednost promenljiva x ima nakon sledećeg reda:</w:t>
        <w:br/>
        <w:t>x := succ(trunc(-11.234)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1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1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tandardni Paskal je imao ograničenje u broju karatkera promenljive. Ograničenje je bilo na koliko karakter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5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ko se definiše promenljiva u Paskalu tako da je ujedno i neki tip podatk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= (moderan, klasičan, otkačen, hipi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where stil is (moderan, klasičan, otkačen, hipi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: (moderan, klasičan, otkačen, hipi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ar stil - (moderan, klasičan, otkačen, hipi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lokovi koda u paskalu se obeležavaju na sledeći nači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[ ... 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tart ... e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egin ... e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&lt; ... &g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u vrednost promenljiva y ima nakon sledećeg reda:</w:t>
        <w:br/>
        <w:t>y:=pred(abs(-8)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9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u vrednost promenljiva z ima nakon sledećeg reda:</w:t>
        <w:br/>
        <w:t>z:=26 mod 9 div 2 + 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li možemo neku promenljivu da definišemo kao var mesec : 'jan'..'dec'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bi vrednost funkcije bila ako je vrednost parametra n 3</w:t>
        <w:br/>
        <w:t>function moja(n:real):real</w:t>
        <w:br/>
        <w:t xml:space="preserve">     begin</w:t>
        <w:br/>
        <w:t xml:space="preserve">            if n &lt; 1 then moja := 1;</w:t>
        <w:br/>
        <w:t xml:space="preserve">               moja := moja(n-1) * n;</w:t>
        <w:br/>
        <w:t xml:space="preserve">     end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vrednost promenljive x bi bila nakon što se izračuna sledeća linija koda?</w:t>
        <w:br/>
        <w:t>x := odd(-8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-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ru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al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ko u pascalu napišemo</w:t>
        <w:br/>
        <w:t>TYPE stil = (moderan, klasičan, otkačen, hipi);</w:t>
        <w:br/>
        <w:t>onda sm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reirali niz od 4 elemena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finisali tip podata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reirali promenljivu tipa stil koja može da ima jedu od nabrojanih vrednos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klaracija sledećeg tipa predstavlja</w:t>
        <w:br/>
        <w:t xml:space="preserve">var x : array [1 .. 100, 1 .. 100] of Integer;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iz 100 elemena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tricu od 100 elemena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što treć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Šta je rezultat rada ovog programa</w:t>
        <w:br/>
        <w:t xml:space="preserve">VAR </w:t>
        <w:tab/>
        <w:t xml:space="preserve">a: string(20); </w:t>
        <w:br/>
        <w:tab/>
        <w:t xml:space="preserve">n: 1..10; </w:t>
        <w:br/>
        <w:t xml:space="preserve">BEGIN </w:t>
        <w:br/>
        <w:t xml:space="preserve"> </w:t>
        <w:tab/>
        <w:t xml:space="preserve">a := '1234567890'; </w:t>
        <w:br/>
        <w:tab/>
        <w:t xml:space="preserve">FOR n := 1 TO 10 DO </w:t>
        <w:br/>
        <w:tab/>
        <w:tab/>
        <w:t>writeln(a[1..n],'.',substr(a,n+1));</w:t>
        <w:br/>
        <w:t>E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ijaviće grešk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ikazuje brojeve u stringu a i stavlja tacku svaki put za jedno mesto dalje</w:t>
        <w:br/>
        <w:t xml:space="preserve"> 1.234567890 </w:t>
        <w:br/>
        <w:t xml:space="preserve"> 12.34567890 </w:t>
        <w:br/>
        <w:t xml:space="preserve"> 123.4567890</w:t>
        <w:br/>
        <w:t xml:space="preserve"> ..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ikazuje brojeve u stringu a i stavlja tačku svaki put za jedno mesto bliže</w:t>
        <w:br/>
        <w:t>123456789.0</w:t>
        <w:br/>
        <w:t xml:space="preserve"> 12345678.90 </w:t>
        <w:br/>
        <w:t xml:space="preserve"> 1234567.890</w:t>
        <w:br/>
        <w:t xml:space="preserve"> ..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mo će 10 puta da ispiše string  123456789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Verdana" w:ascii="Verdana" w:hAnsi="Verdana"/>
        </w:rPr>
        <w:t xml:space="preserve">Datu formul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+n</m:t>
        </m:r>
      </m:oMath>
      <w:r>
        <w:rPr>
          <w:rFonts w:cs="Verdana" w:ascii="Verdana" w:hAnsi="Verdana"/>
        </w:rPr>
        <w:t xml:space="preserve"> u paskalu bi izgledal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y:=((n/5)/5)+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y=((n/5) div 5) + n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y:= ((n div 5) div 5) + n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rednost promenljive “prva” je 15  a vrednost promenljive “druga” je 8. Koja vrednost će biti u promenljivoj q ako se q izračunava po sledećoj formuli:</w:t>
        <w:br/>
        <w:t>q := prva &lt; 18 and druga &gt; 8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ru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al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ojaviće se grešk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ip podatka word može da ima vrednosti u intervalu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d 0 do 25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d -128 do 12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d -32768 do 3276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d 0 do 6553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lika je vrednost pormenljivih u nizu a nakon izvršavanja sledećeg bloka ako niz b ima sledeće vrednosti 8, 10, 16, 6</w:t>
        <w:br/>
        <w:t>for i := 1 to 4 do begin</w:t>
        <w:br/>
        <w:t xml:space="preserve"> </w:t>
        <w:tab/>
        <w:t>a[i] :=  0;</w:t>
        <w:br/>
        <w:tab/>
        <w:t>if b[i] mod 4 = 0 then</w:t>
        <w:br/>
        <w:tab/>
        <w:tab/>
        <w:t xml:space="preserve"> a[i] := 2*b[i];</w:t>
        <w:br/>
        <w:tab/>
        <w:t xml:space="preserve"> a[i] := b[i] + a[i];</w:t>
        <w:br/>
        <w:t>end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4, 30, 48, 1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6, 10, 32, 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4, 10, 48, 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, 30, 16, 1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pple novi pad računar pod nazivom iPad ima koji procesor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X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Times New Roman"/>
      <w:color w:val="auto"/>
      <w:kern w:val="2"/>
      <w:sz w:val="24"/>
      <w:szCs w:val="24"/>
      <w:lang w:val="sr-Latn-RS" w:eastAsia="zxx" w:bidi="ar-SA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Sans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;Times New Roma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00Z</dcterms:created>
  <dc:creator/>
  <dc:description/>
  <dc:language>en-US</dc:language>
  <cp:lastModifiedBy>bybole</cp:lastModifiedBy>
  <dcterms:modified xsi:type="dcterms:W3CDTF">2009-04-20T09:57:00Z</dcterms:modified>
  <cp:revision>117</cp:revision>
  <dc:subject/>
  <dc:title/>
</cp:coreProperties>
</file>