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>
          <w:rFonts w:ascii="Verdana" w:hAnsi="Verdana" w:cs="Verdana"/>
        </w:rPr>
      </w:pPr>
      <w:r>
        <w:rPr>
          <w:rFonts w:cs="Verdana" w:ascii="Verdana" w:hAnsi="Verdana"/>
        </w:rPr>
        <w:t>Rešenjazaregionalno</w:t>
      </w:r>
      <w:bookmarkStart w:id="0" w:name="_GoBack"/>
      <w:bookmarkEnd w:id="0"/>
      <w:r>
        <w:rPr>
          <w:rFonts w:cs="Verdana" w:ascii="Verdana" w:hAnsi="Verdana"/>
        </w:rPr>
        <w:t>takmičenje 2014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est izInformatike – OsnovnaŠkol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-d; 2-d; 3-b; 4-a; 5-c; 6-a; 7-b; 8-d; 9-b; 10-a; 11-d; 12-c; 13-a; 14-a; 15-b; 16-a; 17-b; 18-c; 19-c; 20-b;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Test izInformatike – SrednjaŠkola – I i II razre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-b; 2-b; 3-d; 4-e; 5-c; 6-b; 7-d; 8-b; 9-b; 10-a; 11-a; 12-c; 13-a; 14-a; 15-d; 16-a; 17-b; 18-c; 19-c; 20-b;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est izInformatike – SrednjaŠkola – III i IV razre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-b; 2-b; 3-a; 4-a; 5-d; 6-a; 7-b; 8-b; 9-b; 10-a; 11-a; 12-c; 13-c; 14-a; 15-b; 16-a; 17-b; 18-c; 19-c; 20-b;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VAKI TACAN ODGOVOR VREDI 2,5 POENA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;MS Mincho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ＭＳ ゴシック;MS Mincho" w:cs="Times New Roman"/>
      <w:b/>
      <w:bCs/>
      <w:color w:val="345A8A"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libri" w:hAnsi="Calibri" w:eastAsia="ＭＳ ゴシック;MS Mincho" w:cs="Times New Roman"/>
      <w:b/>
      <w:bCs/>
      <w:color w:val="345A8A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6T13:19:00Z</dcterms:created>
  <dc:creator>Mateja Opacic</dc:creator>
  <dc:description/>
  <dc:language>en-US</dc:language>
  <cp:lastModifiedBy>CZT</cp:lastModifiedBy>
  <dcterms:modified xsi:type="dcterms:W3CDTF">2014-04-26T13:19:00Z</dcterms:modified>
  <cp:revision>2</cp:revision>
  <dc:subject/>
  <dc:title/>
</cp:coreProperties>
</file>