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est iz Informatike – Srednja Škola – IV raz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omoću kog simbola se pristupa elementima nekog objekt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. (tačka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, (zarez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 (minus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 (donja cr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Koja od navedenih algoritamskih struktura nije dozvoljena u programiranj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65555" cy="1722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73350</wp:posOffset>
            </wp:positionH>
            <wp:positionV relativeFrom="paragraph">
              <wp:posOffset>2028190</wp:posOffset>
            </wp:positionV>
            <wp:extent cx="1265555" cy="17227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21865</wp:posOffset>
            </wp:positionH>
            <wp:positionV relativeFrom="paragraph">
              <wp:posOffset>137160</wp:posOffset>
            </wp:positionV>
            <wp:extent cx="1265555" cy="17227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WiFi je oznaka z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žičnu komunikacij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luetooth komunikacij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munikaciju kroz kabl velike propusne moć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ko sve računare u mreži povezujemo preko jednog centralnog Hub-a ili rutera takva topologija mreže se zov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opologija magistra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opologija zvezd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opologija prste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 li Mobilni telefoni imaju operativni sistem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amo telefoni iz grupe Smartphon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 svaki telefon mora da ima neki operativni syste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amo oni koji imaju oznaku Windows Mobi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amo iPhone telefon ima operativni sist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ako se zove nauka koja se bavi proizvodnjom i povezivanjem hardware delova računar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mputer Engineerin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mputer Science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mputer Technolog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a od navedenih kompanija nema DBMS kao svoj proizvod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ybas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un Microsyste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dHa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B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niverzalni jezik za pristupanje bazama podataka se zov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Ja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#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sic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Q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i od navedenih proizvođača je prestao da proizvodi personalne računar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P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l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B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pp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emen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onitori sa katodnom cevi se zovu skraćen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RT Monitor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CD Monitor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FT Monitor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U okviru EditBox komponente možemo da smeštamo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rojeve i tekst, ali ne i datu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um, brojeve, teks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amo tex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amo brojev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Šta je izlaz iz ovog Paskal programa?</w:t>
        <w:br/>
        <w:t>program Sample( output );</w:t>
        <w:br/>
        <w:t xml:space="preserve">      var  x, y : integer;</w:t>
        <w:br/>
        <w:t xml:space="preserve">      procedure godoit( x, y : integer );</w:t>
        <w:br/>
        <w:t xml:space="preserve">      begin</w:t>
        <w:br/>
        <w:t xml:space="preserve">            x := y;  y := 0;</w:t>
        <w:br/>
        <w:t xml:space="preserve">            write( x, y );</w:t>
        <w:br/>
        <w:t xml:space="preserve">      end;</w:t>
        <w:br/>
        <w:t xml:space="preserve">      begin</w:t>
        <w:br/>
        <w:t xml:space="preserve">            x := 1; y := 2;</w:t>
        <w:br/>
        <w:t xml:space="preserve">            godoit( x, y );</w:t>
        <w:br/>
        <w:t xml:space="preserve">            writeln( x, y )</w:t>
        <w:br/>
        <w:t xml:space="preserve">      end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00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02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01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23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Koji od navedenih izraza ispisuje tekst “Mladi talenti” ako je vrednosti promenljive w jednaka 1 a promenljive q je 0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(w = 1) AND (q = 0) then writeln('Mladi talenti'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(w = 1) OR (q = 0) then writeln('Mladi talenti'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(w = 0) AND (q = 1) then writeln('Mladi talenti'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(w = 1) AND (q = 0) then writeln('Talenti Mladi'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a je uloga funkcije Val u Delphi-j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etvaračka funkcija koja pretvara broj u strin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etvaračka funkcija koja pretvara string u broj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veravačka funkcija koja proverava da li je unet bro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mponenta RadioButton služi z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dabiranje više opci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lelektovanje jedne stavke iz list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dabiranje jedne od ponuđenih opci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lektovanje više stavki iz lis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mponenta CheckBox služi z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dabiranje više opci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lelektovanje jedne stavke iz list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dabiranje jedne od ponuđenih opci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lektovanje više stavki iz lis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m komponenta u Delphi-u predstavlj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izuelnu komponentu za prikaz teks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izuelnu komponentu za prikaz slik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ntejner komponentu za prihvatanje drugih komponent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lphi metoda Length primenjena na stringu da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roj karaktera u string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ength metoda nemože da se primeni nad stingo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roj slobodnih mesta u string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Čemu služi komponenta Mem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na je slična komponenti EditBox osim što prikazuje više redova teks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na je slična Label komponenti osim što prikazuje više redova teks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na je slična komponenti CheckBox osim što je moguće prikazati tekst u više redo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na je slična komponenti RadioButton osim što je moguće prikazati tekst u više redov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Šta radi naredba InputBox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okreće dijalog u koji može da se unese podatak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ostavlja područije za unos podataka na Form-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je informacije korisniku o unetim podacima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50:26Z</dcterms:created>
  <dc:creator/>
  <dc:description/>
  <dc:language>en-US</dc:language>
  <cp:lastModifiedBy>Mateja</cp:lastModifiedBy>
  <dcterms:modified xsi:type="dcterms:W3CDTF">2008-05-25T19:27:03Z</dcterms:modified>
  <cp:revision>92</cp:revision>
  <dc:subject/>
  <dc:title/>
</cp:coreProperties>
</file>