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Test iz informatike, I godina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ionalni centar za talente ____________________________________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Republi</w:t>
      </w:r>
      <w:r>
        <w:rPr>
          <w:rFonts w:cs="Times New Roman" w:ascii="Times New Roman" w:hAnsi="Times New Roman"/>
          <w:sz w:val="24"/>
          <w:lang w:val="sr-Latn-CS"/>
        </w:rPr>
        <w:t>čka</w:t>
      </w:r>
      <w:r>
        <w:rPr>
          <w:rFonts w:cs="Times New Roman" w:ascii="Times New Roman" w:hAnsi="Times New Roman"/>
          <w:sz w:val="24"/>
        </w:rPr>
        <w:t xml:space="preserve"> smotra radova naučnog i umetničkog stvaralaštva </w:t>
        <w:br/>
        <w:t xml:space="preserve"> održana 27-30.05. 2004. godine</w:t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zime i ime: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  <w:t>ZADACI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Najznačajniji registri su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kumulator, brojač instrukcija i registar instrukci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kumulator, asembler i registar instrukci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akumulator, asembler i brojač instrukcija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poljašnja memorija najvećeg kapaciteta je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CD disk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ard disk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VD disk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Charle Babbage nije napravio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iferencnu mašinu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integralnu mašinu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nalitičku mašinu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rvi uspešan elektronski računar opšte namene kompletiran je u decembru 1945 god. i zvao s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ENIAC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EDVAC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ark I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Prvi PC računar predstavila je firma </w:t>
      </w:r>
      <w:r>
        <w:rPr>
          <w:i/>
          <w:lang w:val="sr-Latn-CS"/>
        </w:rPr>
        <w:t>IBM</w:t>
      </w:r>
      <w:r>
        <w:rPr>
          <w:lang w:val="sr-Latn-CS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1971 god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1981 god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>1991 god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Upravljački signali od procesora do memorije putuju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dresnom magistralom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agistralom podatak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kontrolnom magistralom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U jednom trenutku procesor može da izvršava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zavisi od operativnog sistem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više program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samo jedan program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Koju ikonu nećemo videti kada otvorimo </w:t>
      </w:r>
      <w:r>
        <w:rPr>
          <w:i/>
          <w:lang w:val="sr-Latn-CS"/>
        </w:rPr>
        <w:t>My Computer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Printers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 xml:space="preserve">System 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Control Panel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Od ovih kablova najvećeg kapaciteta je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ptičk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koaksijalni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abal sa upredenim paricam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Mrežna topologija u kojoj postoji centralni čvor na koji su povezani svi ostali 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opologija zvezd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opologija prsten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opologija magistral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Lice koje upravlja radom računarske mreže zove s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dministrator mrež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webmaster mrež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rovajder mrež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P adresa sastoji se od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8 bajtov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4 bajt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16 bajtova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Lokalna mreža koja koristi iste protokole i alate kao Internet naziva s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Intranet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Eternet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rpanet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Mrežno uopštenje standardnog koncepta imena datoteke 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ipertekst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TTP protokol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URL adresa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nternet servis koji omogućava rad na udaljenom računaru  je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Telnet</w:t>
      </w:r>
    </w:p>
    <w:p>
      <w:pPr>
        <w:pStyle w:val="Normal"/>
        <w:numPr>
          <w:ilvl w:val="1"/>
          <w:numId w:val="1"/>
        </w:numPr>
        <w:rPr>
          <w:i/>
          <w:i/>
          <w:lang w:val="sr-Latn-CS"/>
        </w:rPr>
      </w:pPr>
      <w:r>
        <w:rPr>
          <w:i/>
          <w:lang w:val="sr-Latn-CS"/>
        </w:rPr>
        <w:t>IRC</w:t>
      </w:r>
    </w:p>
    <w:p>
      <w:pPr>
        <w:pStyle w:val="Normal"/>
        <w:numPr>
          <w:ilvl w:val="1"/>
          <w:numId w:val="1"/>
        </w:numPr>
        <w:rPr/>
      </w:pPr>
      <w:r>
        <w:rPr/>
        <w:t>FTP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YU;Courier New" w:hAnsi="Times YU;Courier New" w:cs="Times YU;Courier New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9:00Z</dcterms:created>
  <dc:creator>shak</dc:creator>
  <dc:description/>
  <dc:language>en-US</dc:language>
  <cp:lastModifiedBy>rct</cp:lastModifiedBy>
  <cp:lastPrinted>2004-05-19T13:45:00Z</cp:lastPrinted>
  <dcterms:modified xsi:type="dcterms:W3CDTF">2004-05-19T11:47:00Z</dcterms:modified>
  <cp:revision>3</cp:revision>
  <dc:subject/>
  <dc:title>TEST IZ INFORMATIKE, OSNOVNA ŠKOLA</dc:title>
</cp:coreProperties>
</file>