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st iz Informatike – Osnovna Škola – 8 raz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a li možemo neku promenljivu u Visual Basicu da nazovemo NEXT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visi od verzije Visual Basic-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ajt tip podataka označa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Tex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eo broj u intervalu od 0 do 25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eo broj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Logičku promenljiv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atu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oja od navedenih promenljivih nije ispravn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_Mo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$Promenlji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1Promenlji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omenljiva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xplicitna deklaracija promenljive u Visual Basicu se konstruiš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Upotrebnom reči Dim pa naziva prmenljive a nakon As tip te promenljiv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orišćenjem simbola (@, #, %, &amp;, !, $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Explicitna znači da se koristi samo simbol 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Upotrebom promenljive iza koje stoji As pa tip promenlji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U Visual Basicu deklaracija C# je ekvivalentana deklaracij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 As Sing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 As St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im C As Integ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im C As Doub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oji od sledećih Visual Basic izraza je tačan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roj# = 12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roj% = 12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roj = 12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roj@ = 12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.NET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rogramski jezi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eo Windows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latforma za razvoj aplikac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odatak za DirectX programiranj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.Net je proizvod kompani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UN micro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Borla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Open Source projek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Verdana" w:ascii="Verdana" w:hAnsi="Verdana"/>
        </w:rPr>
        <w:t>Matematička formula r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r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1 može u Visual Basicu da se predstavi ka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^3 + r^2 + 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*power(3) + r * power(2) + 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</w:rPr>
        <w:t>r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r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r*r*r + r*r*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Visual Basic-u Label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afički objekat koji služi za prikazivanje teksta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rafički objekat za prikazivanje grafik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Objekat koji omogućava korisniku da unese neki podatak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bjekat kojim se omogućava pokretanje ili zaustavljanje neke aktivnosti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jekat u Visual Basicu kojim se prikazuje više opcija od kojih korisnik treba da odabere jedan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ram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eckBox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istBox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OLE je skraćenica, akronim, 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for Local Ente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ist Equitation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ocal Envirome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bject Linking and Embedd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Grananje u programu ćemo ostvariti pomoću naredb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e dve velike kompanije su se spojile u jedn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AM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MD AT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MD nVidi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A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Pomoću kog simbola se pristupa elementima nekog objekt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 (tačk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(zarez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 (minus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 (donja cr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a od navedenih algoritamskih struktura nije dozvoljena u programiran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65555" cy="1722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4495</wp:posOffset>
            </wp:positionH>
            <wp:positionV relativeFrom="paragraph">
              <wp:posOffset>-384175</wp:posOffset>
            </wp:positionV>
            <wp:extent cx="1265555" cy="1722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21865</wp:posOffset>
            </wp:positionH>
            <wp:positionV relativeFrom="paragraph">
              <wp:posOffset>137160</wp:posOffset>
            </wp:positionV>
            <wp:extent cx="1265555" cy="17227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pen Office zamena za Microsoft PowerPoint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sentati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w Presentati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raw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yno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Aplikacija AutoCad je namenjen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du sa 3D modeli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du sa Vektorskom grafik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du sa rasterskom grafik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du sa fontovim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ji od navedenih medijuma ima naveći kapacitet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lopy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V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Koliki je odnos download i upload brzina ADSL-a kod domaćih provajdera (Telekom, Verat, Sezampro, Beotel, ....) 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 xml:space="preserve">1:1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1:8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6:15:47Z</dcterms:modified>
  <cp:revision>40</cp:revision>
  <dc:subject/>
  <dc:title/>
</cp:coreProperties>
</file>