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est iz informatike, II godina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onalni centar za talente ____________________________________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Republi</w:t>
      </w:r>
      <w:r>
        <w:rPr>
          <w:rFonts w:cs="Times New Roman" w:ascii="Times New Roman" w:hAnsi="Times New Roman"/>
          <w:sz w:val="24"/>
          <w:lang w:val="sr-Latn-CS"/>
        </w:rPr>
        <w:t>čka</w:t>
      </w:r>
      <w:r>
        <w:rPr>
          <w:rFonts w:cs="Times New Roman" w:ascii="Times New Roman" w:hAnsi="Times New Roman"/>
          <w:sz w:val="24"/>
        </w:rPr>
        <w:t xml:space="preserve"> smotra radova naučnog i umetničkog stvaralaštva </w:t>
        <w:br/>
        <w:t xml:space="preserve"> održana 27-30.05.2004. godine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ime i ime: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  <w:t>ZADACI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Nasuprot </w:t>
      </w:r>
      <w:r>
        <w:rPr>
          <w:i/>
          <w:lang w:val="sr-Latn-CS"/>
        </w:rPr>
        <w:t>server-based</w:t>
      </w:r>
      <w:r>
        <w:rPr>
          <w:lang w:val="sr-Latn-CS"/>
        </w:rPr>
        <w:t xml:space="preserve"> odnosno računarskoj mreži zasnovanoj na serveru, </w:t>
      </w:r>
      <w:r>
        <w:rPr>
          <w:i/>
          <w:lang w:val="sr-Latn-CS"/>
        </w:rPr>
        <w:t>stoji peer-to-peer</w:t>
      </w:r>
      <w:r>
        <w:rPr>
          <w:lang w:val="sr-Latn-CS"/>
        </w:rPr>
        <w:t xml:space="preserve"> odnosno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reža sa serijskom vez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mreža ravnopravnih korisnik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reža zasnovana na klijent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pravljački signali od procesora do memorije putuju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kontrolnom magistral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agistralom podatak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desnom magistralo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U jednom trenutku procesor može da izvršav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amo jedan progra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više program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zavisi od operativnog siste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Najznačajniji registri su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akumulator, asembler i registar instrukcija 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akumulator, brojač instrukcija i registar instru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akumulator, asembler i brojač instrukcija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P adresa sastoji se o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16 bajto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8 bajto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4 bajt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Mrežno uopštenje standardnog koncepta imena datoteke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TTP protokol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URL adresa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ipertekst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Dva osnovna načina predstavljanja crteža u računaru su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vektorski i ahromatsk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vektorski i skalarni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vektorski i rastersk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Promena veličine papira sa </w:t>
      </w:r>
      <w:r>
        <w:rPr>
          <w:i/>
          <w:lang w:val="sr-Latn-CS"/>
        </w:rPr>
        <w:t>Letter</w:t>
      </w:r>
      <w:r>
        <w:rPr>
          <w:lang w:val="sr-Latn-CS"/>
        </w:rPr>
        <w:t xml:space="preserve"> na A4 u programu </w:t>
      </w:r>
      <w:r>
        <w:rPr>
          <w:i/>
          <w:lang w:val="sr-Latn-CS"/>
        </w:rPr>
        <w:t>Corel Draw</w:t>
      </w:r>
      <w:r>
        <w:rPr>
          <w:lang w:val="sr-Latn-CS"/>
        </w:rPr>
        <w:t xml:space="preserve"> povlači i promenu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rajvera štampač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ezolucije ekran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jedinice dužine sa inča na milimetr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Iskošavanje objekta u programu </w:t>
      </w:r>
      <w:r>
        <w:rPr>
          <w:i/>
          <w:lang w:val="sr-Latn-CS"/>
        </w:rPr>
        <w:t>Corel Draw</w:t>
      </w:r>
      <w:r>
        <w:rPr>
          <w:lang w:val="sr-Latn-CS"/>
        </w:rPr>
        <w:t xml:space="preserve"> izvodi se opcijom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Skew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Rotate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Scale and Mirror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Format za skladištenje slika u računaru koji je ograničen na 256 boja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jpg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 xml:space="preserve">gif 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png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ja tehnologija može pomoći kod prekucavanja tekst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JPG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OCR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XML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Za obradu rasterskih slika koristi se program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Corel Photo Paint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Corel Draw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 xml:space="preserve">Corel 3D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Zvučni format razvijen za korišćenje na Internet prezentacijam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WAVE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 xml:space="preserve">RealAudio 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MIDI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Tvorac </w:t>
      </w:r>
      <w:r>
        <w:rPr>
          <w:i/>
          <w:lang w:val="sr-Latn-CS"/>
        </w:rPr>
        <w:t>World Wide Web</w:t>
      </w:r>
      <w:r>
        <w:rPr>
          <w:lang w:val="sr-Latn-CS"/>
        </w:rPr>
        <w:t>-a, danas najvećeg informacionog servisa na Internetu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llan Turing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im Berners-Le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obert Openheime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Internet skraćenica </w:t>
      </w:r>
      <w:r>
        <w:rPr>
          <w:i/>
          <w:lang w:val="sr-Latn-CS"/>
        </w:rPr>
        <w:t>B2B</w:t>
      </w:r>
      <w:r>
        <w:rPr>
          <w:lang w:val="sr-Latn-CS"/>
        </w:rPr>
        <w:t xml:space="preserve"> odnosi se n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lovanje unutar jedne firm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poslovanje između firmi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poslovanje između firme i korisnika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YU;Courier New" w:hAnsi="Times YU;Courier New" w:cs="Times YU;Courier New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4:00Z</dcterms:created>
  <dc:creator>shak</dc:creator>
  <dc:description/>
  <dc:language>en-US</dc:language>
  <cp:lastModifiedBy>rct</cp:lastModifiedBy>
  <cp:lastPrinted>2004-05-19T13:48:00Z</cp:lastPrinted>
  <dcterms:modified xsi:type="dcterms:W3CDTF">2004-05-19T11:51:00Z</dcterms:modified>
  <cp:revision>3</cp:revision>
  <dc:subject/>
  <dc:title>TEST IZ INFORMATIKE, OSNOVNA ŠKOLA</dc:title>
</cp:coreProperties>
</file>