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 iz Informatike – Srednja Škola I i II RAZR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1080" w:hanging="722"/>
        <w:rPr/>
      </w:pPr>
      <w:r>
        <w:rPr/>
        <w:t>Cifre oktalnog brojnog sistema su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19"/>
        <w:rPr/>
      </w:pPr>
      <w:r>
        <w:rPr/>
        <w:t>0, 1, 2, 3, 4, 5, 6, 7, 8, 9, A, B, C, D, E, F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19"/>
        <w:rPr/>
      </w:pPr>
      <w:r>
        <w:rPr/>
        <w:t>0, 1, 2, 3, 4, 5, 6, 7, 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19"/>
        <w:rPr/>
      </w:pPr>
      <w:r>
        <w:rPr/>
        <w:t>0, 1, 2, 3, 4, 5, 6, 7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1080" w:hanging="722"/>
        <w:rPr/>
      </w:pPr>
      <w:r>
        <w:rPr/>
        <w:t>Heksadecimalni broj B2E,4 u decimalnom brojnom sistemu ima vrednost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09"/>
        <w:rPr/>
      </w:pPr>
      <w:r>
        <w:rPr/>
        <w:t>2846,2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09"/>
        <w:rPr/>
      </w:pPr>
      <w:r>
        <w:rPr/>
        <w:t>3846,25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09"/>
        <w:rPr/>
      </w:pPr>
      <w:r>
        <w:rPr/>
        <w:t>2862,25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1080" w:hanging="722"/>
        <w:rPr/>
      </w:pPr>
      <w:r>
        <w:rPr/>
        <w:t>Koliko je potrebno bitova da bi se predstavio skup od 30000 znakov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38"/>
        <w:rPr/>
      </w:pPr>
      <w:r>
        <w:rPr/>
        <w:t>10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38"/>
        <w:rPr/>
      </w:pPr>
      <w:r>
        <w:rPr/>
        <w:t>15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38"/>
        <w:rPr/>
      </w:pPr>
      <w:r>
        <w:rPr/>
        <w:t>20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38"/>
        <w:rPr/>
      </w:pPr>
      <w:r>
        <w:rPr/>
        <w:t>25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1080" w:hanging="722"/>
        <w:rPr/>
      </w:pPr>
      <w:r>
        <w:rPr/>
        <w:t>Koja od nabrojanih funkcija nije funkcija operativnog sistem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47"/>
        <w:rPr/>
      </w:pPr>
      <w:r>
        <w:rPr/>
        <w:t>Upravljanje podacima/datotekam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47"/>
        <w:rPr/>
      </w:pPr>
      <w:r>
        <w:rPr/>
        <w:t>Upravljanje uređajim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47"/>
        <w:rPr/>
      </w:pPr>
      <w:r>
        <w:rPr/>
        <w:t>Upravljanje kompilacijom program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47"/>
        <w:rPr/>
      </w:pPr>
      <w:r>
        <w:rPr/>
        <w:t>Upravljanje izvršavanjem program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47"/>
        <w:rPr/>
      </w:pPr>
      <w:r>
        <w:rPr/>
        <w:t>Upravljanje memorijom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1080" w:hanging="722"/>
        <w:rPr/>
      </w:pPr>
      <w:r>
        <w:rPr/>
        <w:t>Šta je to rezolucija monitor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09"/>
        <w:rPr/>
      </w:pPr>
      <w:r>
        <w:rPr/>
        <w:t>Horizontalna frekvencija osvežavanja slik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09"/>
        <w:rPr/>
      </w:pPr>
      <w:r>
        <w:rPr/>
        <w:t>Frekvencija pojavljivanja vidljivih tačak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09"/>
        <w:rPr/>
      </w:pPr>
      <w:r>
        <w:rPr/>
        <w:t>Ukupan broj vidljivih tačaka na ekranu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1080" w:hanging="722"/>
        <w:rPr/>
      </w:pPr>
      <w:r>
        <w:rPr/>
        <w:t>Prevodilac koji prevodi program u izvršni fajl zove s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19"/>
        <w:rPr/>
      </w:pPr>
      <w:r>
        <w:rPr/>
        <w:t>Kompajler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19"/>
        <w:rPr/>
      </w:pPr>
      <w:r>
        <w:rPr/>
        <w:t>Interpreter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19"/>
        <w:rPr/>
      </w:pPr>
      <w:r>
        <w:rPr/>
        <w:t>Komonedner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1080" w:hanging="713"/>
        <w:rPr/>
      </w:pPr>
      <w:r>
        <w:rPr/>
        <w:t>Podela računarskih mreža prema veličini prostora koji pokriv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291"/>
        <w:rPr/>
      </w:pPr>
      <w:r>
        <w:rPr/>
        <w:t>LAN, WAN, MAN, Interne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291"/>
        <w:rPr/>
      </w:pPr>
      <w:r>
        <w:rPr/>
        <w:t>NetBios, TCP/IP, Novell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291"/>
        <w:rPr/>
      </w:pPr>
      <w:r>
        <w:rPr/>
        <w:t>Zvezda, Prsten, kombinovane mreže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Standardna kombinacija tastera za selektovanje svih objekata u radnoj poviršini j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Ctrl + 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Alt + 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AltGr + 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Ctrl + A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Excel. Imamo u ćeliji C1 vrednost evra. U koloni A od polja 3 imamo vrednosti u dinarima. U koloni B od polja 3 treba da imamo vrednosti u €. Formula koju ćemo kopirati posle u sve ostale ćelije kolone B a kreiraćemo u ćeliji B3 će izgledati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A3*C1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A3*$C1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A3/$C$1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A3/C1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A3/$C1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Excel. Koja od navedenih formula nam obezbeđuje sledeće ponašanje. Ako je podatak na polju E18 “Da” onda treba u ćeliji da stoji vrednost “Položio” a ako podatak nije “Da” u polju treba da stoji “Pao”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IF(E18="Da",”Položio”,”Pao”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IF (E18="Da") THEN (“Položio”) ELSE (“Pao”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IF(E18="Da";“Položio“;“Pao“)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Windows Vista ima grafičko okruženje koje se zov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Aero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Window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KD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Gnome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Koja je default extenzija za Power Point prezentacije MS Office 2010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po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pp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pptx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otp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Kako se u Excelu računa srednja vrednost za sve elemente kolone B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AVERAGE(B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AVERAGE(B:B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AVERAGE(B1:B65000)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Koja od navedenih rezolucija odgovara širokom ekran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1440x900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1024x76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800x600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Koji je jezik za opis web stran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HTML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Java Scrip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Paskal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Šta označava pojam Virtuelizacij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Proširivanje fizičke memorije upotrebom hard diska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Pokretanje više aplikacija na istom operativnom sistemu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Pokretanje više operativnih sistema paralelno na istom fizičkom računaru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Drajveri za skenere se obično imaju zajednički naziv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Trac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OCR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TWAIN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Koliko boja može maksimalno da se prikaže pomoću GIF slik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Neograničeno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Samo nijanse sive boj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256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65536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Koji je glavni nedostatak BMP formata slik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Slike zauzimaju veliki prostor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Može da se prikaže samo ograničeni boj boj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Slike zbog velike kompresije imaju lošiji kvalitet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1080" w:hanging="666"/>
        <w:rPr/>
      </w:pPr>
      <w:r>
        <w:rPr/>
        <w:t>P2P razmena podataka predstavlj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Razmenu podataka između nekog provajdera i korisnika uslug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Direktnu razmenu podataka između dva korisnika internet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/>
        <w:t>Razmenu podataka između dva korisnika interneta preko određenog serivsa.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st iz Informatike – Srednja Škola – I  I II RAZRED-REŠENJ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-c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-c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-b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-c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-c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-a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-a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-d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9-c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0-c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1-a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2-c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3-b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4-a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5-a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6-c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7-c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8-e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9-a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-b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>
          <w:sz w:val="40"/>
          <w:szCs w:val="40"/>
          <w:u w:val="single"/>
        </w:rPr>
        <w:t>Svaki tačan odgovor nosi 2,5 poena.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709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;MS Mincho" w:cs="Times"/>
      <w:color w:val="auto"/>
      <w:kern w:val="2"/>
      <w:sz w:val="24"/>
      <w:szCs w:val="24"/>
      <w:lang w:val="en-US" w:bidi="ar-SA" w:eastAsia="zh-CN"/>
    </w:rPr>
  </w:style>
  <w:style w:type="character" w:styleId="WW8Num1z2">
    <w:name w:val="WW8Num1z2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6:50:00Z</dcterms:created>
  <dc:creator/>
  <dc:description/>
  <cp:keywords/>
  <dc:language>en-US</dc:language>
  <cp:lastModifiedBy>Korisnik</cp:lastModifiedBy>
  <dcterms:modified xsi:type="dcterms:W3CDTF">2011-04-14T08:08:00Z</dcterms:modified>
  <cp:revision>2</cp:revision>
  <dc:subject/>
  <dc:title/>
</cp:coreProperties>
</file>