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u w:val="single"/>
        </w:rPr>
        <w:t>Test iz Informatike – Srednja Škola – III   i   IV  razr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i od navedenih oblika predstavlja algoritamski korak granan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63525</wp:posOffset>
            </wp:positionV>
            <wp:extent cx="1308100" cy="527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4405</wp:posOffset>
            </wp:positionH>
            <wp:positionV relativeFrom="paragraph">
              <wp:posOffset>66675</wp:posOffset>
            </wp:positionV>
            <wp:extent cx="1257300" cy="51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81430</wp:posOffset>
            </wp:positionH>
            <wp:positionV relativeFrom="paragraph">
              <wp:posOffset>870585</wp:posOffset>
            </wp:positionV>
            <wp:extent cx="508635" cy="5022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b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98195</wp:posOffset>
            </wp:positionH>
            <wp:positionV relativeFrom="paragraph">
              <wp:posOffset>95250</wp:posOffset>
            </wp:positionV>
            <wp:extent cx="1488440" cy="4826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od navedenih promenljivih je jedina isprav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a-je-isprav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aJeIsprav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a je isprav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a+je+ispravna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r petlja služi z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onavljanje istog koda više pu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rananje u aplikacij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finisanje ponašanja dela koda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im od navedenih oblika se predstavlja primena formule nad promenljivim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263525</wp:posOffset>
            </wp:positionV>
            <wp:extent cx="1308100" cy="5276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54405</wp:posOffset>
            </wp:positionH>
            <wp:positionV relativeFrom="paragraph">
              <wp:posOffset>66675</wp:posOffset>
            </wp:positionV>
            <wp:extent cx="1257300" cy="5175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81430</wp:posOffset>
            </wp:positionH>
            <wp:positionV relativeFrom="paragraph">
              <wp:posOffset>870585</wp:posOffset>
            </wp:positionV>
            <wp:extent cx="508635" cy="50228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b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98195</wp:posOffset>
            </wp:positionH>
            <wp:positionV relativeFrom="paragraph">
              <wp:posOffset>12700</wp:posOffset>
            </wp:positionV>
            <wp:extent cx="1488440" cy="4826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vi “bug” je nasto tako što je zaista jedan noćni leptir pronađen u računaru koji je napravio kratak spoj i prouzrokovao nepravilan rad. Tom prilikom je uveden i termin “bug”, a to je uradila koja od ovih osob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arles Babbeg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laise Pasca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an M Turin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rejs Hoper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Šta označava pojam Virtuelizaci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širivanje fizičke memorije upotrebom hard diska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kretanje više aplikacija na istom operativnom sistemu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kretanje više operativnih sistema paralelno na istom fizičkom računaru.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ifre oktalnog brojnog sistema su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>
          <w:rFonts w:cs="Verdana" w:ascii="Verdana" w:hAnsi="Verdana"/>
        </w:rPr>
        <w:t>0, 1, 2, 3, 4, 5, 6, 7, 8, 9, A, B, C, D, E, F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0, 1, 2, 3, 4, 5, 6, 7, 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0, 1, 2, 3, 4, 5, 6, 7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Heksadecimalni broj B2E,4 u decimalnom brojnom sistemu ima vrednost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846,2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862,2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3846,25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liko je potrebno bitova da bi se predstavio skup od 30000 znako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5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od nabrojanih funkcija nije funkcija operativnog sistem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pravljanje podacima/datoteka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pravljanje uređaji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pravljanje memorijo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pravljanje kompilacijom progra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pravljanje izvršavanjem programa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Šta je to rezolucija monitor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Horizontalna frekvencija osvežavanja slik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rekvencija pojavljivanja vidljivih tača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kupan broj vidljivih tačaka na ekranu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odela računarskih mreža prema veličini prostora koji pokri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AN, WAN, MAN, Interne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tBios, TCP/IP, Novel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vezda, Prsten, kombinovane mreže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Šta je uloga programa prevodioca (Compiler)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>Da prevede tekst iz jednog jezika (npr Nemači) u drugi (npr. Engleski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 prevede program razumljiv čoveku u program razumljiv računar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 prevede program iz jednog programskog jezika (npr. Java) u drugi (npr. C#)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mentari u standardnom Pascalu se pišu na sledeći nači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M ovo je komenta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// ovo je komenta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{ ovo je komentar }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Šta znači ako definišemo promenljivu na sledeći način</w:t>
        <w:br/>
        <w:t>var a:1..100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menljiva a je niz od 100 članova napunjen brojevima od 1 do 10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menljiva a može da ima samo vrednosti iz intervala od 1 do 10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menljiva a može da se koristi samo kao brojač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 može ovako da se deklariše promenljiva u TurboPaskalu.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u vrednost promenljiva z ima nakon sledećeg reda:</w:t>
        <w:br/>
        <w:t>z:=1.1 + 17 mod 6 div 2 + 1.9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2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ko u pascalu napišemo</w:t>
        <w:br/>
        <w:t>TYPE dani = (pon,uto,sre,cet,pet,sub,ned);</w:t>
        <w:br/>
        <w:t>onda sm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reirali niz od 7 elemena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finisali tip podata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reirali promenljivu tipa dan koja može da ima jedu od nabrojanih vrednosti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u vrednost promenljiva x ima nakon sledećeg reda:</w:t>
        <w:br/>
        <w:t>x := succ(trunc(-10.289),3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1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13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oja bi vrednost funkcije bila ako je vrednost parametra n 5</w:t>
        <w:br/>
        <w:t>function rec(n:real):real</w:t>
        <w:br/>
        <w:t>begin</w:t>
        <w:br/>
        <w:t xml:space="preserve">    if n &lt; 1 then br := 1;</w:t>
        <w:br/>
        <w:t xml:space="preserve">        br := rec(n-1) + rec(n-2);</w:t>
        <w:br/>
        <w:t>end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3</w:t>
      </w:r>
    </w:p>
    <w:p>
      <w:pPr>
        <w:pStyle w:val="Normal"/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klaracija sledećeg tipa predstavlja</w:t>
        <w:br/>
        <w:t xml:space="preserve">var a : array [1 .. 10, 1 .. 20] of Integer;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iz 30 elemena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tric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vakav kod će predstavljati grešku prilikom kompajliranja</w:t>
      </w:r>
    </w:p>
    <w:p>
      <w:pPr>
        <w:pStyle w:val="Normal"/>
        <w:ind w:left="7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iz Informatike – Srednja Škola – 3 i 4 razred  REŠENJA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-d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-d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5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6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-d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-d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-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Svaki tačan odgovor nosi 2,5 poena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  <w:lang w:val="sr-Latn-CS"/>
        </w:rPr>
      </w:pPr>
      <w:r>
        <w:rPr>
          <w:sz w:val="40"/>
          <w:szCs w:val="40"/>
          <w:u w:val="single"/>
          <w:lang w:val="sr-Latn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;MS Mincho" w:cs="Times"/>
      <w:color w:val="auto"/>
      <w:kern w:val="2"/>
      <w:sz w:val="24"/>
      <w:szCs w:val="24"/>
      <w:lang w:val="en-US" w:bidi="ar-SA" w:eastAsia="zh-CN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0:00Z</dcterms:created>
  <dc:creator/>
  <dc:description/>
  <cp:keywords/>
  <dc:language>en-US</dc:language>
  <cp:lastModifiedBy>Korisnik</cp:lastModifiedBy>
  <dcterms:modified xsi:type="dcterms:W3CDTF">2011-04-14T08:05:00Z</dcterms:modified>
  <cp:revision>2</cp:revision>
  <dc:subject/>
  <dc:title/>
</cp:coreProperties>
</file>