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st iz Informatike – Srednja Škola – I razre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Koliko različitih kombinacija može da se kreira od 4 ćelija u koje može da stane samo nula ili jedinica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8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16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64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256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512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1024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Mašinu za računanje “Paskalina” je konstruisao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Charles Xavier Thomas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Blaise Pascal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Alan M Turing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Grejs Hoper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Koja od navedenih kompanija nema DBMS kao svoj proizvod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Microsoft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Sybase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Oracle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IBM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Ni jedna od navedenih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Univerzalni jezik za pristupanje bazama podataka se zove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Java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C#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Basic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SQL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zraz Computer Engineering (računarsko inženjerstvo) označava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Proizvodnja i povezivanje hradverskih delova računara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Teorijski aspekti arhitekture računara, njegove primene i računarskog softvera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Praktična primena računara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Kada je reč o tvrdim diskovima SSD je skraćenica od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Super Speed Disk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Solid State Disk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Solid Speed Disk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Silver State Disk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XML se ne koristi za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Razmenu podataka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Kao format za zapis dokumenata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Protokol za preuzimanje datoteka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Definisanje drugih xml-ova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Da li program pisan za 64-bit verziji operativnog sistema može da radi na 32-bitom operativnom sistemu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Da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N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Apple novi pad računar pod nazivom iPad ima koji procesor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A4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X2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i5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G4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Kontoler za Wii konzolu se povezuje na Windows preko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Ne može da se poveže on je pravljen isključivo za Wii konzolu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Preko Bluetooth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Preko USB kabla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Preko COM porta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Ako želimo u WorduPadu da selektujemo sve do kraja dokumenta odabraćemo sledeću kombinaciju tastera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Ctrl + PageDn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Ctrl + End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Ctrl + left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Shift + PageDn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Shift + End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Shift + left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Shift + Ctrl + PageDn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Shift + Ctrl + End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Shift + Ctrl + left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Pomoću koje naredbe iz DOS-a može da se prikažu svi mp3 fajlovi u tekućem direktorijumu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Dir mp3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dir where doc=mp3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dir *.mp3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dir extension=mp3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Koja prečica na tastaturi je za @ kada je podešena Srpska tastatura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Alt Gr + v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Alt + 2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Ctrl + Shift + 2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Nije moguće dobiti oznaku “@” ni jednom kombinacijom tastera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Da li Mobilni telefoni imaju operativni sistem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Samo telefoni iz grupe Smartphone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Da svaki telefon mora da ima neki operativni system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Samo oni koji imaju oznaku Windows Mobile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Samo iPhone telefon ima operativni sistem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Koji od navedenih nije servis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IRC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HTTP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Finger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FTP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Koji od navedenih portova na računaru nije seriski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COM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USB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LPT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WiMAX je oznaka za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Bežičnu komunikaciju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Bluetooth komunikaciju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Komunikaciju kroz kabl velike propusne moći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Ako sve računare u mreži povezujemo preko jednog centralnog Hub-a ili rutera takva topologija mreže se zove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Topologija magistrale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Topologija zvezde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Topologija prstena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Android je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Vrsta mobilnog telefona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Operativni sistem za mobilne telefone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Vrsta robota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Kolor ink jet štampači rade na sledećem principu?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</w:tabs>
        <w:ind w:left="1080" w:right="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Iglice udaraju u kolornu traku i na taj način ostavljaju trag na papiru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</w:tabs>
        <w:ind w:left="1080" w:right="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Laserom se naelektriše deo na papiru na koji se nanosi prah u boji i zatim se taj papir zapeše i time se dobije kolor otisak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</w:tabs>
        <w:ind w:left="1080" w:right="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Mastilo se iz mlaznica izbaci na papir i papir upije to mastilo i tako nastaje kolor otisak na papiru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3850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00"/>
    <w:family w:val="auto"/>
    <w:pitch w:val="default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Verdana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 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 %2)"/>
      <w:lvlJc w:val="left"/>
      <w:pPr>
        <w:tabs>
          <w:tab w:val="num" w:pos="1080"/>
        </w:tabs>
        <w:ind w:left="1080" w:hanging="360"/>
      </w:p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 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 %2)"/>
      <w:lvlJc w:val="left"/>
      <w:pPr>
        <w:tabs>
          <w:tab w:val="num" w:pos="1080"/>
        </w:tabs>
        <w:ind w:left="1080" w:hanging="360"/>
      </w:p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DejaVuSans" w:cs="Times New Roman"/>
      <w:color w:val="auto"/>
      <w:kern w:val="2"/>
      <w:sz w:val="24"/>
      <w:szCs w:val="24"/>
      <w:lang w:val="sr-Latn-RS" w:eastAsia="zxx" w:bidi="ar-SA"/>
    </w:rPr>
  </w:style>
  <w:style w:type="character" w:styleId="WW8Num1z2">
    <w:name w:val="WW8Num1z2"/>
    <w:qFormat/>
    <w:rPr>
      <w:rFonts w:ascii="Symbol" w:hAnsi="Symbol" w:cs="StarSymbol;Arial Unicode MS"/>
      <w:sz w:val="18"/>
      <w:szCs w:val="18"/>
    </w:rPr>
  </w:style>
  <w:style w:type="character" w:styleId="WW8Num2z2">
    <w:name w:val="WW8Num2z2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3z2">
    <w:name w:val="WW8Num3z2"/>
    <w:qFormat/>
    <w:rPr>
      <w:rFonts w:ascii="Symbol" w:hAnsi="Symbol" w:cs="StarSymbol;Arial Unicode MS"/>
      <w:sz w:val="18"/>
      <w:szCs w:val="18"/>
    </w:rPr>
  </w:style>
  <w:style w:type="character" w:styleId="WW8Num4z2">
    <w:name w:val="WW8Num4z2"/>
    <w:qFormat/>
    <w:rPr>
      <w:rFonts w:ascii="Symbol" w:hAnsi="Symbol" w:cs="StarSymbol;Arial Unicode MS"/>
      <w:sz w:val="18"/>
      <w:szCs w:val="18"/>
    </w:rPr>
  </w:style>
  <w:style w:type="character" w:styleId="WW8Num5z2">
    <w:name w:val="WW8Num5z2"/>
    <w:qFormat/>
    <w:rPr>
      <w:rFonts w:ascii="Symbol" w:hAnsi="Symbol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DejaVuSans" w:cs="Lucidasans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;Times New Roman" w:hAnsi="Times;Times New Roman" w:cs="Lucida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;Times New Roman" w:hAnsi="Times;Times New Roman" w:cs="Lucidasans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;Times New Roman" w:hAnsi="Times;Times New Roman" w:cs="Lucidasans;Times New Roman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7:41:00Z</dcterms:created>
  <dc:creator/>
  <dc:description/>
  <dc:language>en-US</dc:language>
  <cp:lastModifiedBy>bybole</cp:lastModifiedBy>
  <dcterms:modified xsi:type="dcterms:W3CDTF">2009-04-18T20:01:00Z</dcterms:modified>
  <cp:revision>56</cp:revision>
  <dc:subject/>
  <dc:title/>
</cp:coreProperties>
</file>